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INGENIERIA DE SOFTWARE 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</w:r>
    </w:p>
    <w:p>
      <w:pPr>
        <w:pStyle w:val="Subtitle"/>
        <w:rPr/>
      </w:pPr>
      <w:r>
        <w:rPr/>
        <w:t>SISTEMA DE ADMINISTRACIÓN DE INFRAESTRUCTURA TECNOLÓGICA</w:t>
      </w:r>
    </w:p>
    <w:p>
      <w:pPr>
        <w:pStyle w:val="Subtitle"/>
        <w:rPr/>
      </w:pPr>
      <w:r>
        <w:rPr/>
      </w:r>
    </w:p>
    <w:p>
      <w:pPr>
        <w:pStyle w:val="Subtitle"/>
        <w:rPr>
          <w:lang w:val="es-MX"/>
        </w:rPr>
      </w:pPr>
      <w:r>
        <w:rPr/>
        <w:t>(SAIT)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>ESPECIFICACIÓN DE REQUISITOS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VI,VII y X del Código de Instituciones y Procesos Electorales del Estado de Puebla “ Implementar y Mantener la Red Computacional de Información del Instituto” así como “ Proporcionar el Soporte Técnico necesario para la previsión y solución, en su caso, de problemas del equipo de cómp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Computacional que procese información relevante para la adecuada administración de la infraestructura tecnológica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Los procesos sustantivos del sistema son:</w:t>
      </w:r>
    </w:p>
    <w:p>
      <w:pPr>
        <w:pStyle w:val="Normal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, Bajas y cambios de equipo de telecomunicaciones asignado a los centros de operación de tecnología y telecomunicaciones. (COTT´s)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 y cambios de los identificadores de Voz y Datos de todos los usuarios de la Red, plano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 y cambios de Servicios (anchos de banda internet, frame relay, troncales), características técnicas de los equipos de voz y datos, paswwords.</w:t>
      </w:r>
    </w:p>
    <w:p>
      <w:pPr>
        <w:pStyle w:val="Normal"/>
        <w:ind w:left="1425" w:hanging="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Registrar Altas Bajas y cambios de códigos de seguridad (pbx, routers, call pilot), buzones de voz, passwords de acceso a la red, DID´s, cuentas de correo electrónico.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Registrar fechas de mantenimientos, preventivos y correctivos efectuados, programación de respaldos del servidor de datos, programación de respaldos del tarificador,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gistrar Altas Bajas, modificaciones e impresión de servicios datos y voz de internet, y autorizaciones por usuario a la Intranet, passwords de parametrizadore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portes de #´s de equipos de cómputo, no-break e impresoras por U.Adva, tipo de equipo, perfil del usuari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aptura de los soportes técnico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Se requiere que el acceso al programa sea desde una computadora por Unidad Técnica o Administrativa. 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ANÁLISIS </w:t>
      </w:r>
    </w:p>
    <w:p>
      <w:pPr>
        <w:pStyle w:val="Normal"/>
        <w:rPr>
          <w:rFonts w:ascii="Tahoma" w:hAnsi="Tahoma" w:cs="Tahoma"/>
          <w:sz w:val="8"/>
          <w:szCs w:val="14"/>
          <w:u w:val="single"/>
        </w:rPr>
      </w:pPr>
      <w:r>
        <w:rPr>
          <w:rFonts w:cs="Tahoma" w:ascii="Tahoma" w:hAnsi="Tahoma"/>
          <w:sz w:val="8"/>
          <w:szCs w:val="14"/>
          <w:u w:val="single"/>
        </w:rPr>
      </w:r>
    </w:p>
    <w:p>
      <w:pPr>
        <w:pStyle w:val="Heading2"/>
        <w:tabs>
          <w:tab w:val="clear" w:pos="708"/>
          <w:tab w:val="left" w:pos="3240" w:leader="none"/>
        </w:tabs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agrama Flujo de Datos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8955</wp:posOffset>
                </wp:positionH>
                <wp:positionV relativeFrom="paragraph">
                  <wp:posOffset>88900</wp:posOffset>
                </wp:positionV>
                <wp:extent cx="4956175" cy="426466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6120" cy="4264560"/>
                          <a:chOff x="0" y="0"/>
                          <a:chExt cx="4956120" cy="4264560"/>
                        </a:xfrm>
                      </wpg:grpSpPr>
                      <wps:wsp>
                        <wps:cNvSpPr txBox="1"/>
                        <wps:spPr>
                          <a:xfrm>
                            <a:off x="2189520" y="685080"/>
                            <a:ext cx="570960" cy="35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hadow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cceso al SA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720" y="30492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0"/>
                            <a:ext cx="74232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formá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15228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1066320"/>
                            <a:ext cx="4946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VO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560" y="106632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DA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2078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15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Routers,Ntus PBx,Telefonos,etc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19036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sword respaldos (configuració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160" y="1254240"/>
                            <a:ext cx="81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ntari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98000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30459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0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Did´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Tronca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>Frame Relay, Poliz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2778120"/>
                            <a:ext cx="75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rvici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503160"/>
                            <a:ext cx="658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5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tención a los 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0" y="129420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6732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2359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129240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Servidores,switchs,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3080" y="205416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Password respaldos (configuració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9960" y="1405080"/>
                            <a:ext cx="81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Inventari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6520" y="2130480"/>
                            <a:ext cx="802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gurida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1840" y="319716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281628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Internet,acceso server, aplicacion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928600"/>
                            <a:ext cx="75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rvicio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0880" y="3477960"/>
                            <a:ext cx="658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port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360" y="3528720"/>
                            <a:ext cx="833040" cy="73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s-ES" w:bidi="ar-SA"/>
                                </w:rPr>
                                <w:t>Atención a los usuario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0" y="380808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8370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7pt;width:390.25pt;height:335.8pt" coordorigin="833,140" coordsize="7805,6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281;top:1219;width:89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hadow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cceso al SAI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746,620" to="4746,1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2178" to="3352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146;top:140;width:1168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formátic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52,2538" to="3350,2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351;top:1819;width:7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VO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10;top:1819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DAT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152,3617" to="3350,3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40;top:1938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Routers,Ntus PBx,Telefonos,etc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40;top:3138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sword respaldos (configuració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26;top:2115;width:1278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2;top:3258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45,4937" to="3343,4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33;top:433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Did´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Tronca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>Frame Relay, Poliza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20;top:4515;width:11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rvic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5657;width:10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33;top:557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tención a los 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152,6137" to="3350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1,2178" to="6111,6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2775" to="7364,2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6,3855" to="7364,3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26;top:21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Servidores,switchs,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326;top:33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Password respaldos (configuración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40;top:2353;width:1278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Inventar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3495;width:126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gur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9,5175" to="7357,5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18;top:4575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Internet,acceso server, aplicacion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34;top:4752;width:118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ervic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5617;width:10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s-ES" w:bidi="ar-SA"/>
                          </w:rPr>
                          <w:t>Sopor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11;top:5697;width:1311;height:11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s-ES" w:bidi="ar-SA"/>
                          </w:rPr>
                          <w:t>Atención a los usuario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6111,6137" to="7309,6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1,1458" to="4249,1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1,1458" to="5569,1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sz w:val="2"/>
          <w:lang w:val="es-MX" w:eastAsia="en-US"/>
        </w:rPr>
      </w:pPr>
      <w:r>
        <w:rPr>
          <w:sz w:val="2"/>
          <w:lang w:val="es-MX" w:eastAsia="en-US"/>
        </w:rPr>
        <w:object w:dxaOrig="11086" w:dyaOrig="8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.15pt;width:464.8pt;height:33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81680297" r:id="rId2"/>
        </w:object>
      </w:r>
    </w:p>
    <w:p>
      <w:pPr>
        <w:pStyle w:val="Header"/>
        <w:tabs>
          <w:tab w:val="clear" w:pos="4419"/>
          <w:tab w:val="clear" w:pos="8838"/>
        </w:tabs>
        <w:rPr>
          <w:sz w:val="2"/>
          <w:lang w:val="es-MX"/>
        </w:rPr>
      </w:pPr>
      <w:r>
        <w:rPr>
          <w:sz w:val="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DISEÑO </w:t>
      </w:r>
    </w:p>
    <w:p>
      <w:pPr>
        <w:pStyle w:val="Normal"/>
        <w:rPr>
          <w:rFonts w:ascii="Tahoma" w:hAnsi="Tahoma" w:cs="Tahoma"/>
          <w:sz w:val="20"/>
          <w:szCs w:val="14"/>
          <w:u w:val="single"/>
          <w:lang w:val="es-MX"/>
        </w:rPr>
      </w:pPr>
      <w:r>
        <w:rPr>
          <w:rFonts w:cs="Tahoma" w:ascii="Tahoma" w:hAnsi="Tahoma"/>
          <w:sz w:val="20"/>
          <w:szCs w:val="14"/>
          <w:u w:val="single"/>
          <w:lang w:val="es-MX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istem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Modulo de Modificación de información (Datos,Voz)  </w:t>
      </w:r>
      <w:r>
        <w:rPr/>
        <w:t>: Los usuarios de la Coordinación de Informática con una clave diferente a la de ingreso podrán modificar información de todos los rubros de información almacenad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 xml:space="preserve">Módulo de Consulta de información (Datos,Voz) </w:t>
      </w:r>
      <w:r>
        <w:rPr>
          <w:rFonts w:cs="Tahoma" w:ascii="Tahoma" w:hAnsi="Tahoma"/>
          <w:sz w:val="20"/>
          <w:szCs w:val="14"/>
        </w:rPr>
        <w:t>: Los usuarios de Coordinación de Informátic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>Módulo de Captura de Soportes Técnicos</w:t>
      </w:r>
      <w:r>
        <w:rPr>
          <w:rFonts w:cs="Tahoma" w:ascii="Tahoma" w:hAnsi="Tahoma"/>
          <w:sz w:val="20"/>
          <w:szCs w:val="14"/>
        </w:rPr>
        <w:t>: Las solicitudes de soporte técnico atendidas deberán ser ingresadas al sistema para los concentrados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14"/>
        </w:rPr>
        <w:tab/>
      </w:r>
      <w:r>
        <w:rPr>
          <w:rFonts w:cs="Tahoma" w:ascii="Tahoma" w:hAnsi="Tahoma"/>
          <w:b/>
          <w:bCs/>
          <w:sz w:val="20"/>
          <w:szCs w:val="14"/>
        </w:rPr>
        <w:t xml:space="preserve">Módulo de Reportes </w:t>
      </w:r>
      <w:r>
        <w:rPr>
          <w:rFonts w:cs="Tahoma" w:ascii="Tahoma" w:hAnsi="Tahoma"/>
          <w:sz w:val="20"/>
          <w:szCs w:val="14"/>
        </w:rPr>
        <w:t>: Concentrado de soportes, lista de usuarios, lista de correos, lista de servicios, lista de equipo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TextBodyIndent"/>
        <w:rPr>
          <w:rFonts w:ascii="Tahoma" w:hAnsi="Tahoma" w:cs="Tahoma"/>
          <w:sz w:val="20"/>
          <w:szCs w:val="14"/>
        </w:rPr>
      </w:pPr>
      <w:r>
        <w:rPr>
          <w:rFonts w:cs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108"/>
        <w:gridCol w:w="1288"/>
        <w:gridCol w:w="1261"/>
        <w:gridCol w:w="1190"/>
        <w:gridCol w:w="1184"/>
        <w:gridCol w:w="1207"/>
        <w:gridCol w:w="1482"/>
      </w:tblGrid>
      <w:tr>
        <w:trPr>
          <w:trHeight w:val="1027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165100</wp:posOffset>
                      </wp:positionV>
                      <wp:extent cx="955040" cy="5835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040" cy="583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Siste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BIWE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pt;height:45.95pt;mso-wrap-distance-left:9.05pt;mso-wrap-distance-right:9.05pt;mso-wrap-distance-top:0pt;mso-wrap-distance-bottom:0pt;margin-top:13pt;mso-position-vertical-relative:text;margin-left: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Siste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IWE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45745</wp:posOffset>
                      </wp:positionV>
                      <wp:extent cx="4572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25pt;margin-top:19.3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462915</wp:posOffset>
                      </wp:positionV>
                      <wp:extent cx="1370330" cy="221424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160" cy="221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36.45pt" to="150.55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31140</wp:posOffset>
                      </wp:positionV>
                      <wp:extent cx="1372870" cy="4737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  <w:t>Inventari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18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Invent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264795</wp:posOffset>
                      </wp:positionV>
                      <wp:extent cx="4572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65pt;margin-top:2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487045</wp:posOffset>
                      </wp:positionV>
                      <wp:extent cx="501650" cy="2114550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480" cy="211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38.35pt" to="85.4pt,20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8" name="ser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er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Unidad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Administrativas</w:t>
            </w:r>
          </w:p>
        </w:tc>
      </w:tr>
      <w:tr>
        <w:trPr>
          <w:trHeight w:val="99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10490</wp:posOffset>
                      </wp:positionV>
                      <wp:extent cx="1372870" cy="47371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Segurida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8.7pt;mso-position-vertical-relative:text;margin-left: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Segurid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995</wp:posOffset>
                      </wp:positionV>
                      <wp:extent cx="457200" cy="2286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6pt;margin-top:6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616585</wp:posOffset>
                      </wp:positionV>
                      <wp:extent cx="4572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6pt;margin-top:48.5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87985</wp:posOffset>
                      </wp:positionV>
                      <wp:extent cx="129540" cy="158496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60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30.55pt" to="33.55pt,15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626110</wp:posOffset>
                      </wp:positionV>
                      <wp:extent cx="1372870" cy="47371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473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Consulta Servici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37.3pt;mso-wrap-distance-left:9.05pt;mso-wrap-distance-right:9.05pt;mso-wrap-distance-top:0pt;mso-wrap-distance-bottom:0pt;margin-top:49.3pt;mso-position-vertical-relative:text;margin-left:1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Consulta Servici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Terminal CIN </w:t>
            </w:r>
          </w:p>
        </w:tc>
      </w:tr>
      <w:tr>
        <w:trPr>
          <w:trHeight w:val="859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273685</wp:posOffset>
                      </wp:positionV>
                      <wp:extent cx="367030" cy="1093470"/>
                      <wp:effectExtent l="5080" t="190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7200" cy="109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21.55pt" to="54.55pt,10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673735</wp:posOffset>
                      </wp:positionV>
                      <wp:extent cx="137287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olicitudes Consulta Sopor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53.05pt;mso-position-vertical-relative:text;margin-left:3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olicitudes Consulta Sopor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45795</wp:posOffset>
                      </wp:positionV>
                      <wp:extent cx="4572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50.8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DOE</w:t>
            </w:r>
          </w:p>
        </w:tc>
      </w:tr>
      <w:tr>
        <w:trPr>
          <w:trHeight w:val="901" w:hRule="atLeast"/>
        </w:trPr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27710" cy="354965"/>
                  <wp:effectExtent l="0" t="0" r="0" b="0"/>
                  <wp:wrapTopAndBottom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1035</wp:posOffset>
                      </wp:positionH>
                      <wp:positionV relativeFrom="paragraph">
                        <wp:posOffset>245110</wp:posOffset>
                      </wp:positionV>
                      <wp:extent cx="114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9.3pt" to="61pt,1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15570</wp:posOffset>
                  </wp:positionV>
                  <wp:extent cx="710565" cy="269875"/>
                  <wp:effectExtent l="0" t="0" r="0" b="0"/>
                  <wp:wrapTopAndBottom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45110</wp:posOffset>
                      </wp:positionV>
                      <wp:extent cx="228600" cy="571500"/>
                      <wp:effectExtent l="4445" t="1905" r="444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9.3pt" to="68.65pt,6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179705</wp:posOffset>
                      </wp:positionV>
                      <wp:extent cx="527050" cy="57023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704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pt,14.15pt" to="67.6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/>
              <w:drawing>
                <wp:inline distT="0" distB="0" distL="0" distR="0">
                  <wp:extent cx="570230" cy="57277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165" t="5544" r="74805" b="37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Terminal DCEYE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219710</wp:posOffset>
                      </wp:positionV>
                      <wp:extent cx="572135" cy="234315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ervido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17.3pt;mso-position-vertical-relative:text;margin-left:2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445135</wp:posOffset>
                      </wp:positionV>
                      <wp:extent cx="5715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35.05pt" to="77.7pt,3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2440" cy="69723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685" t="27194" r="70629" b="5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368300</wp:posOffset>
                      </wp:positionV>
                      <wp:extent cx="137287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istórico de modificacio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pt;height:27pt;mso-wrap-distance-left:9.05pt;mso-wrap-distance-right:9.05pt;mso-wrap-distance-top:0pt;mso-wrap-distance-bottom:0pt;margin-top:29pt;mso-position-vertical-relative:text;margin-left: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istórico de modificaci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95pt;margin-top:26.05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.........</w:t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3429000" cy="2771775"/>
            <wp:effectExtent l="0" t="0" r="0" b="0"/>
            <wp:docPr id="30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748915</wp:posOffset>
                </wp:positionV>
                <wp:extent cx="914400" cy="3429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q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16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q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34315</wp:posOffset>
                </wp:positionV>
                <wp:extent cx="914400" cy="342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rv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r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034415</wp:posOffset>
                </wp:positionV>
                <wp:extent cx="1143000" cy="3429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sual Basic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81.4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isual Basic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09345</wp:posOffset>
                </wp:positionV>
                <wp:extent cx="800100" cy="2679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797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</w:rPr>
                              <w:t>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3pt;height:21.1pt;mso-wrap-distance-left:9.05pt;mso-wrap-distance-right:9.05pt;mso-wrap-distance-top:0pt;mso-wrap-distance-bottom:0pt;margin-top:87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20"/>
                        </w:rPr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s-ES_tradnl"/>
        </w:rPr>
        <w:t>La programación de esta aplicación será con Visual Basic de Microsoft Visual Studio</w:t>
      </w:r>
      <w:r>
        <w:rPr>
          <w:rFonts w:eastAsia="Symbol" w:cs="Symbol" w:ascii="Symbol" w:hAnsi="Symbol"/>
          <w:lang w:val="es-ES_tradnl"/>
        </w:rPr>
        <w:t></w:t>
      </w:r>
      <w:r>
        <w:rPr>
          <w:lang w:val="es-ES_tradnl"/>
        </w:rPr>
        <w:t>, La base de datos será manejada con SQL Server, en el diseño de los reportes se empleará Cristal Reports 9.0 de Seagate Software. La versión de Sistema Operativo será Windows 2000 o Windows XP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sectPr>
      <w:headerReference w:type="default" r:id="rId12"/>
      <w:footerReference w:type="default" r:id="rId13"/>
      <w:type w:val="nextPage"/>
      <w:pgSz w:w="12240" w:h="15840"/>
      <w:pgMar w:left="1418" w:right="1134" w:gutter="0" w:header="709" w:top="12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" w:ascii="Arial" w:hAnsi="Arial"/>
        <w:sz w:val="42"/>
        <w:szCs w:val="42"/>
      </w:rPr>
      <mc:AlternateContent>
        <mc:Choice Requires="wps">
          <w:drawing>
            <wp:inline distT="0" distB="0" distL="0" distR="0">
              <wp:extent cx="6151880" cy="19050"/>
              <wp:effectExtent l="0" t="0" r="0" b="0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20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4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INGENIERIA DEL SOFTWARE APLICADO AL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 xml:space="preserve">SISTEMA DE ADMINISTRACION DE </w:t>
    </w:r>
  </w:p>
  <w:p>
    <w:pPr>
      <w:pStyle w:val="Header"/>
      <w:tabs>
        <w:tab w:val="clear" w:pos="8838"/>
        <w:tab w:val="center" w:pos="4419" w:leader="none"/>
      </w:tabs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INFRAESTRUCTURA TECNOLOGICA</w:t>
    </w:r>
  </w:p>
  <w:p>
    <w:pPr>
      <w:pStyle w:val="Footer"/>
      <w:jc w:val="center"/>
      <w:rPr>
        <w:rFonts w:ascii="Arial" w:hAnsi="Arial" w:cs="Arial"/>
        <w:b/>
        <w:b/>
        <w:bCs/>
        <w:color w:val="999999"/>
        <w:sz w:val="8"/>
      </w:rPr>
    </w:pPr>
    <w:r>
      <w:rPr>
        <w:rFonts w:cs="Arial" w:ascii="Arial" w:hAnsi="Arial"/>
        <w:b/>
        <w:bCs/>
        <w:color w:val="999999"/>
        <w:sz w:val="8"/>
      </w:rPr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8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40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ahoma" w:hAnsi="Tahoma" w:cs="Tahoma"/>
      <w:sz w:val="20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56:00Z</dcterms:created>
  <dc:creator>homejbrg</dc:creator>
  <dc:description/>
  <dc:language>en-US</dc:language>
  <cp:lastModifiedBy>iee</cp:lastModifiedBy>
  <cp:lastPrinted>2006-03-08T12:57:00Z</cp:lastPrinted>
  <dcterms:modified xsi:type="dcterms:W3CDTF">2006-07-19T11:21:00Z</dcterms:modified>
  <cp:revision>13</cp:revision>
  <dc:subject/>
  <dc:title>aaa</dc:title>
</cp:coreProperties>
</file>