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 xml:space="preserve">INGENIERIA DEL SOFTWARE </w:t>
      </w:r>
    </w:p>
    <w:p>
      <w:pPr>
        <w:pStyle w:val="Subtitle"/>
        <w:rPr/>
      </w:pPr>
      <w:r>
        <w:rPr/>
        <w:t>SISTEMA DE ALMACENAMIENTO MASIVO DE INFORMACIÓN</w:t>
      </w:r>
    </w:p>
    <w:p>
      <w:pPr>
        <w:pStyle w:val="Subtitle"/>
        <w:rPr>
          <w:lang w:val="es-MX"/>
        </w:rPr>
      </w:pPr>
      <w:r>
        <w:rPr/>
        <w:t>(SAMI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ESPECIFICACIÓN DE REQUISITOS </w:t>
      </w:r>
    </w:p>
    <w:p>
      <w:pPr>
        <w:pStyle w:val="Normal"/>
        <w:jc w:val="both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DAMENTO LEGAL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on fundamento en lo dispuesto por el Artículo 106 fracción X del Código de Instituciones y Procesos Electorales del Estado de Puebla “ Implementar y Mantener la Red Computacional de Información del Instit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QUERIMIENTO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istema Computacional que procese las solicitudes de información histórica del Instituto Electoral del Estado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Los procesos sustantivos del sistema son:</w:t>
      </w:r>
    </w:p>
    <w:p>
      <w:pPr>
        <w:pStyle w:val="Normal"/>
        <w:jc w:val="both"/>
        <w:rPr>
          <w:rFonts w:ascii="Tahoma" w:hAnsi="Tahoma" w:cs="Tahoma"/>
          <w:sz w:val="10"/>
          <w:szCs w:val="14"/>
        </w:rPr>
      </w:pPr>
      <w:r>
        <w:rPr>
          <w:rFonts w:cs="Tahoma" w:ascii="Tahoma" w:hAnsi="Tahoma"/>
          <w:sz w:val="1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Actualizar y Mostrar el Catalogo de Información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, almacenar históricamente la hora y fecha las solicitudes de las Unidades Técnicas y Administrativas del Instituto para descarga de informació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Mostrar el estado y observaciones de los diferentes tópicos de información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Emisión de reportes por mes y por Unidad Técnica o Administrativa de las descargas de informació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Se requiere que el acceso al programa sea desde una computadora por Unidad Técnica o Administrativa y Consejo General. </w:t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ANÁLISIS </w:t>
      </w:r>
    </w:p>
    <w:p>
      <w:pPr>
        <w:pStyle w:val="Normal"/>
        <w:rPr>
          <w:rFonts w:ascii="Tahoma" w:hAnsi="Tahoma" w:cs="Tahoma"/>
          <w:sz w:val="8"/>
          <w:szCs w:val="14"/>
          <w:u w:val="single"/>
        </w:rPr>
      </w:pPr>
      <w:r>
        <w:rPr>
          <w:rFonts w:cs="Tahoma" w:ascii="Tahoma" w:hAnsi="Tahoma"/>
          <w:sz w:val="8"/>
          <w:szCs w:val="14"/>
          <w:u w:val="single"/>
        </w:rPr>
      </w:r>
    </w:p>
    <w:p>
      <w:pPr>
        <w:pStyle w:val="Heading2"/>
        <w:tabs>
          <w:tab w:val="clear" w:pos="708"/>
          <w:tab w:val="left" w:pos="3240" w:leader="none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quema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  <w:lang w:val="en-US" w:eastAsia="en-US"/>
        </w:rPr>
      </w:pPr>
      <w:r>
        <w:rPr>
          <w:rFonts w:cs="Tahoma" w:ascii="Tahoma" w:hAnsi="Tahoma"/>
          <w:sz w:val="20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125095</wp:posOffset>
                </wp:positionV>
                <wp:extent cx="4956810" cy="426466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840" cy="4264560"/>
                          <a:chOff x="0" y="0"/>
                          <a:chExt cx="4956840" cy="4264560"/>
                        </a:xfrm>
                      </wpg:grpSpPr>
                      <wps:wsp>
                        <wps:cNvSpPr txBox="1"/>
                        <wps:spPr>
                          <a:xfrm>
                            <a:off x="2189520" y="685080"/>
                            <a:ext cx="57096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cceso al SA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5440" y="3049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0"/>
                            <a:ext cx="7423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rmá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152280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066320"/>
                            <a:ext cx="4946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A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10663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dministr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2207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15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Históric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9036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Mantener la disponibilid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254240"/>
                            <a:ext cx="855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lmacen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980000"/>
                            <a:ext cx="82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Actualiz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30459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0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Brindar Acces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" y="2778120"/>
                            <a:ext cx="666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ostra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350316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roteg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16732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240" y="2359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129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Determinar la validez de los acces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800" y="20541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ltas Bajos cambios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1405080"/>
                            <a:ext cx="828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Monitore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7240" y="2130480"/>
                            <a:ext cx="700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egist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840" y="31971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8162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Equipamien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928600"/>
                            <a:ext cx="993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 Mtt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3477960"/>
                            <a:ext cx="72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eport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52872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Cargas y descargas de inf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3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9.85pt;width:390.3pt;height:335.8pt" coordorigin="22,197" coordsize="7806,6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70;top:1276;width:89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cceso al SAM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36,677" to="3936,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1,2235" to="2541,6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35;top:197;width:11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rmá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41,2595" to="2539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540;top:1876;width:7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AT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00;top:1876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dministra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41,3674" to="2539,3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9;top:199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Histórico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;top:319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Mantener la disponibilida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15;top:2172;width:134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lmacen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3315;width:129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Actualiz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4,4994" to="2532,4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2;top:439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Brindar Acces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08;top:4572;width:104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ostr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5714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;top:563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roteg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1341,6194" to="2539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1,2235" to="5301,6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2832" to="6554,2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3912" to="6554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516;top:22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Determinar la validez de los acces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516;top:34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ltas Bajos cambios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331;top:2409;width:130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Monitore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3552;width:110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Regis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8,5232" to="6546,5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508;top:4632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Equipamient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323;top:4809;width:15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 M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5674;width:114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Repo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501;top:5754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Cargas y descargas de info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5301,6194" to="6499,6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0,1515" to="3438,18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1,1515" to="4759,1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sz w:val="2"/>
          <w:lang w:val="es-MX" w:eastAsia="en-US"/>
        </w:rPr>
      </w:pPr>
      <w:r>
        <w:rPr>
          <w:sz w:val="2"/>
          <w:lang w:val="es-MX" w:eastAsia="en-US"/>
        </w:rPr>
        <w:object w:dxaOrig="9670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0pt;width:399.3pt;height:30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57571568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DISEÑO </w:t>
      </w:r>
    </w:p>
    <w:p>
      <w:pPr>
        <w:pStyle w:val="Normal"/>
        <w:rPr>
          <w:rFonts w:ascii="Tahoma" w:hAnsi="Tahoma" w:cs="Tahoma"/>
          <w:sz w:val="20"/>
          <w:szCs w:val="14"/>
          <w:u w:val="single"/>
          <w:lang w:val="es-MX"/>
        </w:rPr>
      </w:pPr>
      <w:r>
        <w:rPr>
          <w:rFonts w:cs="Tahoma" w:ascii="Tahoma" w:hAnsi="Tahoma"/>
          <w:sz w:val="20"/>
          <w:szCs w:val="14"/>
          <w:u w:val="single"/>
          <w:lang w:val="es-MX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istem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Módulo Ingresar solicitudes  </w:t>
      </w:r>
      <w:r>
        <w:rPr/>
        <w:t>: Cada unidad administrativa asignará a un usuario con Red para instalarle la interface SAMI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b/>
          <w:bCs/>
        </w:rPr>
        <w:t xml:space="preserve">Módulo </w:t>
      </w:r>
      <w:r>
        <w:rPr>
          <w:rFonts w:cs="Tahoma" w:ascii="Tahoma" w:hAnsi="Tahoma"/>
          <w:b/>
          <w:bCs/>
          <w:sz w:val="20"/>
          <w:szCs w:val="14"/>
        </w:rPr>
        <w:t xml:space="preserve">Autorización </w:t>
      </w:r>
      <w:r>
        <w:rPr>
          <w:rFonts w:cs="Tahoma" w:ascii="Tahoma" w:hAnsi="Tahoma"/>
          <w:sz w:val="20"/>
          <w:szCs w:val="14"/>
        </w:rPr>
        <w:t>: La información del SAMI estarán almacenadas en el Servidor localizado en la Oficina Central del Instituto, y de esta manera tendrá acceso el área responsable a partir de este momento las solicitudes quedan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bCs/>
          <w:sz w:val="20"/>
          <w:szCs w:val="14"/>
        </w:rPr>
        <w:t>Módulo Consulta de Status</w:t>
      </w:r>
      <w:r>
        <w:rPr>
          <w:rFonts w:cs="Tahoma" w:ascii="Tahoma" w:hAnsi="Tahoma"/>
          <w:sz w:val="20"/>
          <w:szCs w:val="14"/>
        </w:rPr>
        <w:t>: A través de este modulo, los usuarios podrán tener acceso a la información disponible en el archivo histórico para el SAMI</w:t>
      </w:r>
    </w:p>
    <w:p>
      <w:pPr>
        <w:pStyle w:val="TextBodyIndent"/>
        <w:rPr>
          <w:rFonts w:ascii="Tahoma" w:hAnsi="Tahoma" w:cs="Tahoma"/>
          <w:sz w:val="20"/>
          <w:szCs w:val="14"/>
        </w:rPr>
      </w:pPr>
      <w:r>
        <w:rPr>
          <w:rFonts w:cs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108"/>
        <w:gridCol w:w="1288"/>
        <w:gridCol w:w="1261"/>
        <w:gridCol w:w="1190"/>
        <w:gridCol w:w="1184"/>
        <w:gridCol w:w="1207"/>
        <w:gridCol w:w="1482"/>
      </w:tblGrid>
      <w:tr>
        <w:trPr>
          <w:trHeight w:val="1027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6550</wp:posOffset>
                      </wp:positionH>
                      <wp:positionV relativeFrom="paragraph">
                        <wp:posOffset>173990</wp:posOffset>
                      </wp:positionV>
                      <wp:extent cx="1372870" cy="4737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Interface de Acces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13.7pt;mso-position-vertical-relative:text;margin-left: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Interface de Acce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45745</wp:posOffset>
                      </wp:positionV>
                      <wp:extent cx="4572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7.25pt;margin-top:19.3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462915</wp:posOffset>
                      </wp:positionV>
                      <wp:extent cx="1370330" cy="221424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22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36.45pt" to="150.55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64795</wp:posOffset>
                      </wp:positionV>
                      <wp:extent cx="4572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5pt;margin-top:2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487045</wp:posOffset>
                      </wp:positionV>
                      <wp:extent cx="501650" cy="2114550"/>
                      <wp:effectExtent l="5080" t="127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211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38.35pt" to="85.4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320040</wp:posOffset>
                      </wp:positionV>
                      <wp:extent cx="1867535" cy="381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76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25.2pt" to="203.45pt,2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631190</wp:posOffset>
                      </wp:positionV>
                      <wp:extent cx="1372870" cy="47371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úsqueda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49.7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úsqued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88290</wp:posOffset>
                      </wp:positionV>
                      <wp:extent cx="1372870" cy="4737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atalogo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22.7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talogo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0" name="ser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r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Unidades Administrativas</w:t>
            </w:r>
          </w:p>
        </w:tc>
      </w:tr>
      <w:tr>
        <w:trPr>
          <w:trHeight w:val="99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6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16585</wp:posOffset>
                      </wp:positionV>
                      <wp:extent cx="4572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6pt;margin-top:48.5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87985</wp:posOffset>
                      </wp:positionV>
                      <wp:extent cx="129540" cy="158496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0.55pt" to="33.55pt,15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45415</wp:posOffset>
                      </wp:positionV>
                      <wp:extent cx="925195" cy="190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5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11.45pt" to="72.15pt,1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262255</wp:posOffset>
                      </wp:positionV>
                      <wp:extent cx="590550" cy="40005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9040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20.65pt" to="70.75pt,5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 xml:space="preserve">Unidades Advas, Autorización, </w:t>
            </w:r>
          </w:p>
        </w:tc>
      </w:tr>
      <w:tr>
        <w:trPr>
          <w:trHeight w:val="85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73685</wp:posOffset>
                      </wp:positionV>
                      <wp:extent cx="367030" cy="1093470"/>
                      <wp:effectExtent l="5080" t="1905" r="508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109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21.55pt" to="54.55pt,10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31115</wp:posOffset>
                      </wp:positionV>
                      <wp:extent cx="1372870" cy="3429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escarga de inform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.45pt;mso-position-vertical-relative:text;margin-left:3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scarga de inform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5795</wp:posOffset>
                      </wp:positionV>
                      <wp:extent cx="4572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56540</wp:posOffset>
                      </wp:positionV>
                      <wp:extent cx="524510" cy="405765"/>
                      <wp:effectExtent l="3175" t="3810" r="3175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4520" cy="4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0.2pt" to="71pt,52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>
          <w:trHeight w:val="901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39420</wp:posOffset>
                      </wp:positionV>
                      <wp:extent cx="1715135" cy="34353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15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RANE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pt;margin-top:-34.65pt;width:13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RA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359410</wp:posOffset>
                      </wp:positionV>
                      <wp:extent cx="4572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pt,28.3pt" to="57.45pt,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27710" cy="354965"/>
                  <wp:effectExtent l="0" t="0" r="0" b="0"/>
                  <wp:wrapTopAndBottom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45110</wp:posOffset>
                      </wp:positionV>
                      <wp:extent cx="1143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9.3pt" to="61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10565" cy="269875"/>
                  <wp:effectExtent l="0" t="0" r="0" b="0"/>
                  <wp:wrapTopAndBottom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45110</wp:posOffset>
                      </wp:positionV>
                      <wp:extent cx="228600" cy="571500"/>
                      <wp:effectExtent l="4445" t="1905" r="444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9.3pt" to="68.65pt,6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79705</wp:posOffset>
                      </wp:positionV>
                      <wp:extent cx="527050" cy="57023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704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14.15pt" to="67.65pt,5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48590</wp:posOffset>
                      </wp:positionV>
                      <wp:extent cx="1372870" cy="3429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porte de descarg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11.7pt;mso-position-vertical-relative:text;margin-left:3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porte de descarg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18440</wp:posOffset>
                      </wp:positionV>
                      <wp:extent cx="534035" cy="910590"/>
                      <wp:effectExtent l="444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3880" cy="91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7.2pt" to="71pt,88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Unidades Administrativas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19710</wp:posOffset>
                      </wp:positionV>
                      <wp:extent cx="572135" cy="2343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rvido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45pt;mso-wrap-distance-left:9.05pt;mso-wrap-distance-right:9.05pt;mso-wrap-distance-top:0pt;mso-wrap-distance-bottom:0pt;margin-top:17.3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rvid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5135</wp:posOffset>
                      </wp:positionV>
                      <wp:extent cx="5715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35.05pt" to="77.7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2440" cy="697230"/>
                  <wp:effectExtent l="0" t="0" r="0" b="0"/>
                  <wp:docPr id="3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685" t="27194" r="70629" b="57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68300</wp:posOffset>
                      </wp:positionV>
                      <wp:extent cx="1372870" cy="3429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rchivo Histór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AT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9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rchivo Histór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26.0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oftware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center"/>
        <w:rPr>
          <w:rFonts w:ascii="Tahoma" w:hAnsi="Tahoma" w:cs="Tahoma"/>
          <w:sz w:val="20"/>
          <w:szCs w:val="14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3429000" cy="2771775"/>
            <wp:effectExtent l="0" t="0" r="0" b="0"/>
            <wp:docPr id="36" name="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748915</wp:posOffset>
                </wp:positionV>
                <wp:extent cx="914400" cy="3429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6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914400" cy="3429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034415</wp:posOffset>
                </wp:positionV>
                <wp:extent cx="1143000" cy="3429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109345</wp:posOffset>
                </wp:positionV>
                <wp:extent cx="800100" cy="26797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79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3pt;height:21.1pt;mso-wrap-distance-left:9.05pt;mso-wrap-distance-right:9.05pt;mso-wrap-distance-top:0pt;mso-wrap-distance-bottom:0pt;margin-top:87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2698115</wp:posOffset>
                </wp:positionV>
                <wp:extent cx="914400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2.4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l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b/>
          <w:bCs/>
          <w:sz w:val="20"/>
          <w:szCs w:val="1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l desarrollo de la interface será en Flash Studio para darle flexibilidad y disponibilidad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headerReference w:type="default" r:id="rId11"/>
      <w:footerReference w:type="default" r:id="rId12"/>
      <w:type w:val="nextPage"/>
      <w:pgSz w:w="12240" w:h="15840"/>
      <w:pgMar w:left="1418" w:right="1134" w:gutter="0" w:header="709" w:top="12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" w:ascii="Arial" w:hAnsi="Arial"/>
        <w:sz w:val="42"/>
        <w:szCs w:val="42"/>
      </w:rPr>
      <mc:AlternateContent>
        <mc:Choice Requires="wps">
          <w:drawing>
            <wp:inline distT="0" distB="0" distL="0" distR="0">
              <wp:extent cx="6151880" cy="19050"/>
              <wp:effectExtent l="0" t="0" r="0" b="0"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4.3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INGENIERIA DEL SOFTWARE APLICADO A LA INTERFACE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Narrow"/>
        <w:b/>
        <w:b/>
        <w:bCs/>
        <w:color w:val="999999"/>
      </w:rPr>
    </w:pPr>
    <w:r>
      <w:rPr>
        <w:rFonts w:cs="Arial Unicode MS" w:ascii="Arial Narrow" w:hAnsi="Arial Narrow"/>
        <w:b/>
        <w:bCs/>
        <w:color w:val="999999"/>
        <w:sz w:val="16"/>
      </w:rPr>
      <w:t>DEL SISTEMA DE ALMACENAMIENTO MASIVO DE INFORMACION</w:t>
    </w:r>
  </w:p>
  <w:p>
    <w:pPr>
      <w:pStyle w:val="Footer"/>
      <w:jc w:val="center"/>
      <w:rPr>
        <w:rFonts w:ascii="Arial" w:hAnsi="Arial" w:cs="Arial"/>
        <w:b/>
        <w:b/>
        <w:bCs/>
        <w:color w:val="999999"/>
        <w:sz w:val="8"/>
      </w:rPr>
    </w:pPr>
    <w:r>
      <w:rPr>
        <w:rFonts w:cs="Arial" w:ascii="Arial" w:hAnsi="Arial"/>
        <w:b/>
        <w:bCs/>
        <w:color w:val="999999"/>
        <w:sz w:val="8"/>
      </w:rPr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80"/>
        <w:sz w:val="16"/>
      </w:rPr>
      <w:t xml:space="preserve">Pág. </w:t>
    </w:r>
    <w:r>
      <w:rPr>
        <w:rFonts w:cs="Arial" w:ascii="Arial" w:hAnsi="Arial"/>
        <w:i/>
        <w:iCs/>
        <w:color w:val="000080"/>
        <w:sz w:val="16"/>
      </w:rPr>
      <w:fldChar w:fldCharType="begin"/>
    </w:r>
    <w:r>
      <w:rPr>
        <w:sz w:val="16"/>
        <w:i/>
        <w:iCs/>
        <w:rFonts w:cs="Arial" w:ascii="Arial" w:hAnsi="Arial"/>
        <w:color w:val="000080"/>
      </w:rPr>
      <w:instrText xml:space="preserve"> PAGE </w:instrText>
    </w:r>
    <w:r>
      <w:rPr>
        <w:sz w:val="16"/>
        <w:i/>
        <w:iCs/>
        <w:rFonts w:cs="Arial" w:ascii="Arial" w:hAnsi="Arial"/>
        <w:color w:val="000080"/>
      </w:rPr>
      <w:fldChar w:fldCharType="separate"/>
    </w:r>
    <w:r>
      <w:rPr>
        <w:sz w:val="16"/>
        <w:i/>
        <w:iCs/>
        <w:rFonts w:cs="Arial" w:ascii="Arial" w:hAnsi="Arial"/>
        <w:color w:val="000080"/>
      </w:rPr>
      <w:t>7</w:t>
    </w:r>
    <w:r>
      <w:rPr>
        <w:sz w:val="16"/>
        <w:i/>
        <w:iCs/>
        <w:rFonts w:cs="Arial" w:ascii="Arial" w:hAnsi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45" w:hRule="atLeast"/>
      </w:trPr>
      <w:tc>
        <w:tcPr>
          <w:tcW w:w="9720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sz w:val="4"/>
            </w:rPr>
          </w:pPr>
          <w:r>
            <w:rPr>
              <w:rFonts w:eastAsia="Arial" w:cs="Arial" w:ascii="Arial" w:hAnsi="Arial"/>
              <w:b/>
              <w:bCs/>
              <w:sz w:val="4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INSTITUTO ELECTORAL DEL EST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8"/>
            </w:rPr>
          </w:pPr>
          <w:r>
            <w:rPr>
              <w:rFonts w:cs="Arial" w:ascii="Arial" w:hAnsi="Arial"/>
              <w:b/>
              <w:bCs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IRECCIÓN GEN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"/>
            </w:rPr>
          </w:pPr>
          <w:r>
            <w:rPr>
              <w:rFonts w:cs="Arial" w:ascii="Arial" w:hAnsi="Arial"/>
              <w:b/>
              <w:bCs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IRECCIÓN ADMINISTRATIVA</w:t>
          </w:r>
        </w:p>
        <w:p>
          <w:pPr>
            <w:pStyle w:val="Normal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4"/>
            </w:rPr>
          </w:pPr>
          <w:r>
            <w:rPr>
              <w:rFonts w:cs="Arial" w:ascii="Arial" w:hAnsi="Arial"/>
              <w:i/>
              <w:iCs/>
              <w:sz w:val="20"/>
            </w:rPr>
            <w:t>COORDINACIÓN DE INFORMÁT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36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40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  <w:szCs w:val="14"/>
    </w:rPr>
  </w:style>
  <w:style w:type="paragraph" w:styleId="Textoindependiente3">
    <w:name w:val="Texto independiente 3"/>
    <w:basedOn w:val="Normal"/>
    <w:qFormat/>
    <w:pPr>
      <w:autoSpaceDE w:val="false"/>
      <w:jc w:val="center"/>
    </w:pPr>
    <w:rPr>
      <w:color w:val="000000"/>
      <w:sz w:val="16"/>
      <w:szCs w:val="12"/>
    </w:rPr>
  </w:style>
  <w:style w:type="paragraph" w:styleId="Textoindependiente2">
    <w:name w:val="Texto independiente 2"/>
    <w:basedOn w:val="Normal"/>
    <w:qFormat/>
    <w:pPr>
      <w:autoSpaceDE w:val="false"/>
      <w:jc w:val="center"/>
    </w:pPr>
    <w:rPr>
      <w:color w:val="000000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32:00Z</dcterms:created>
  <dc:creator>homejbrg</dc:creator>
  <dc:description/>
  <dc:language>en-US</dc:language>
  <cp:lastModifiedBy>iee</cp:lastModifiedBy>
  <cp:lastPrinted>2006-03-08T13:01:00Z</cp:lastPrinted>
  <dcterms:modified xsi:type="dcterms:W3CDTF">2006-07-19T11:21:00Z</dcterms:modified>
  <cp:revision>13</cp:revision>
  <dc:subject/>
  <dc:title>aaa</dc:title>
</cp:coreProperties>
</file>