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374650</wp:posOffset>
                </wp:positionV>
                <wp:extent cx="66802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INFORME DE TRANSMISIÓN DE MATERIAL DE LOS PARTIDOS POLÍTICOS EN SI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32.5pt;mso-wrap-distance-left:9.05pt;mso-wrap-distance-right:9.05pt;mso-wrap-distance-top:0pt;mso-wrap-distance-bottom:0pt;margin-top:-29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CONVENIO DE APOYO Y COLABORACIÓN SICOM-IEE 2004-200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INFORME DE TRANSMISIÓN DE MATERIAL DE LOS PARTIDOS POLÍTICOS EN SICOM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425"/>
        <w:gridCol w:w="1908"/>
        <w:gridCol w:w="2160"/>
        <w:gridCol w:w="6818"/>
      </w:tblGrid>
      <w:tr>
        <w:trPr>
          <w:tblHeader w:val="true"/>
          <w:trHeight w:val="82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ESCRITO EN QUE SICOM  REMITE INFOME 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CIONES</w:t>
            </w:r>
          </w:p>
        </w:tc>
      </w:tr>
      <w:tr>
        <w:trPr>
          <w:trHeight w:val="899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RADIO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SPO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UCHINA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ólo se transmitió material de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8 a 31 de marzo)</w:t>
            </w:r>
            <w:r>
              <w:rPr>
                <w:rFonts w:cs="Arial" w:ascii="Arial" w:hAnsi="Arial"/>
                <w:b/>
                <w:sz w:val="16"/>
              </w:rPr>
              <w:t xml:space="preserve"> y PVEM </w:t>
            </w:r>
            <w:r>
              <w:rPr>
                <w:rFonts w:cs="Arial" w:ascii="Arial" w:hAnsi="Arial"/>
                <w:bCs/>
                <w:sz w:val="16"/>
              </w:rPr>
              <w:t>(10 a 31 de marzo; 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I, PRD, PT Y CONVERGENCIA</w:t>
            </w:r>
            <w:r>
              <w:rPr>
                <w:rFonts w:cs="Arial" w:ascii="Arial" w:hAnsi="Arial"/>
                <w:bCs/>
                <w:sz w:val="16"/>
              </w:rPr>
              <w:t xml:space="preserve">, no entregaron material. </w:t>
            </w:r>
          </w:p>
        </w:tc>
      </w:tr>
      <w:tr>
        <w:trPr>
          <w:trHeight w:val="90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ólo se transmitió material de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8 a 31 de marzo)</w:t>
            </w:r>
            <w:r>
              <w:rPr>
                <w:rFonts w:cs="Arial" w:ascii="Arial" w:hAnsi="Arial"/>
                <w:b/>
                <w:sz w:val="16"/>
              </w:rPr>
              <w:t xml:space="preserve"> y PVEM </w:t>
            </w:r>
            <w:r>
              <w:rPr>
                <w:rFonts w:cs="Arial" w:ascii="Arial" w:hAnsi="Arial"/>
                <w:bCs/>
                <w:sz w:val="16"/>
              </w:rPr>
              <w:t>(10 a 31 de marzo; 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I, 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76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GRAMAS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UAUCHINA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ngún Partido Político entregó material de programas para su transmisión.</w:t>
            </w:r>
          </w:p>
        </w:tc>
      </w:tr>
      <w:tr>
        <w:trPr>
          <w:trHeight w:val="76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ngún Partido Político entregó material de programas para su transmisión.</w:t>
            </w:r>
          </w:p>
        </w:tc>
      </w:tr>
      <w:tr>
        <w:trPr>
          <w:trHeight w:val="34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COM PUEB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7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Únicamente se difundió material del </w:t>
            </w:r>
            <w:r>
              <w:rPr>
                <w:rFonts w:cs="Arial" w:ascii="Arial" w:hAnsi="Arial"/>
                <w:b/>
                <w:sz w:val="16"/>
              </w:rPr>
              <w:t xml:space="preserve">PARTIDO VERDE ECOLOGISTA DE MÉXICO </w:t>
            </w:r>
            <w:r>
              <w:rPr>
                <w:rFonts w:cs="Arial" w:ascii="Arial" w:hAnsi="Arial"/>
                <w:sz w:val="16"/>
              </w:rPr>
              <w:t>(martes 30 de marzo, 18:24 hrs., horario de conformidad con lo pactado en el Convenio de Apoyo y Colaboración 2004-2005). Dicho material fue remitido a esta Dirección el día 17 de marzo, el cual fue remitido a SICOM en la fecha antes mencionada, procediendo éste a su transfer y edi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El material del </w:t>
            </w:r>
            <w:r>
              <w:rPr>
                <w:rFonts w:cs="Arial" w:ascii="Arial" w:hAnsi="Arial"/>
                <w:b/>
                <w:sz w:val="16"/>
              </w:rPr>
              <w:t>PARTIDO ACCIÓN NACIONAL,</w:t>
            </w:r>
            <w:r>
              <w:rPr>
                <w:rFonts w:cs="Arial" w:ascii="Arial" w:hAnsi="Arial"/>
                <w:bCs/>
                <w:sz w:val="16"/>
              </w:rPr>
              <w:t xml:space="preserve"> remitido a esta Unidad Administrativa  el día 16 de marzo, fue </w:t>
            </w:r>
            <w:r>
              <w:rPr>
                <w:rFonts w:cs="Arial" w:ascii="Arial" w:hAnsi="Arial"/>
                <w:sz w:val="16"/>
              </w:rPr>
              <w:t>grabado a baja velocidad, por lo que SICOM requirió mediante escrito de fecha 1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e marzo</w:t>
            </w:r>
            <w:r>
              <w:rPr>
                <w:rFonts w:cs="Arial" w:ascii="Arial" w:hAnsi="Arial"/>
                <w:sz w:val="16"/>
              </w:rPr>
              <w:t>, el reemplazo del material en distinta velocidad. En este sentido, el partido en referencia con base en las observaciones realizadas por SICOM, remitió a esta Dirección el día 25 de marzo, la reposición del material en comento, mismo que presentó deficiencia en imagen y audio, motivo por el cual, se entabló conversación con dicho partido político a efecto de que se comunicara directamente con el  Ing. Héctor David Sánchez Carreño, en su carácter de Jefe de Continuidad de la Subdirección de Programación y Evaluación de Radio y Televisión con el fin de perfeccionar su material de televisión respecto a especificaciones técn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I,  PRD, PT Y CONVERGENCIA no entregaron material para transmitir.</w:t>
            </w:r>
          </w:p>
        </w:tc>
      </w:tr>
      <w:tr>
        <w:trPr>
          <w:trHeight w:val="32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15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Únicamente se difundió material del </w:t>
            </w:r>
            <w:r>
              <w:rPr>
                <w:rFonts w:cs="Arial" w:ascii="Arial" w:hAnsi="Arial"/>
                <w:b/>
                <w:sz w:val="16"/>
              </w:rPr>
              <w:t xml:space="preserve">PARTIDO VERDE ECOLOGISTA DE MÉXICO </w:t>
            </w:r>
            <w:r>
              <w:rPr>
                <w:rFonts w:cs="Arial" w:ascii="Arial" w:hAnsi="Arial"/>
                <w:sz w:val="16"/>
              </w:rPr>
              <w:t>(viernes 26 de marzo, 19:55 a 20:00 hrs., horario conforme con lo pactado en el Convenio de Apoyo y Colaboración 2004-2005). Dicho material fue remitido a esta Dirección el día 17 de marzo, el cual fue remitido a SICOM en la fecha antes mencionada, procediendo éste a su transfer y edi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El material del </w:t>
            </w:r>
            <w:r>
              <w:rPr>
                <w:rFonts w:cs="Arial" w:ascii="Arial" w:hAnsi="Arial"/>
                <w:b/>
                <w:sz w:val="16"/>
              </w:rPr>
              <w:t>PARTIDO ACCIÓN NACIONAL,</w:t>
            </w:r>
            <w:r>
              <w:rPr>
                <w:rFonts w:cs="Arial" w:ascii="Arial" w:hAnsi="Arial"/>
                <w:bCs/>
                <w:sz w:val="16"/>
              </w:rPr>
              <w:t xml:space="preserve"> remitido a esta Unidad Administrativa  el día 16 de marzo, fue </w:t>
            </w:r>
            <w:r>
              <w:rPr>
                <w:rFonts w:cs="Arial" w:ascii="Arial" w:hAnsi="Arial"/>
                <w:sz w:val="16"/>
              </w:rPr>
              <w:t>grabado a baja velocidad, por lo que SICOM requirió mediante escrito de fecha 1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e marzo</w:t>
            </w:r>
            <w:r>
              <w:rPr>
                <w:rFonts w:cs="Arial" w:ascii="Arial" w:hAnsi="Arial"/>
                <w:sz w:val="16"/>
              </w:rPr>
              <w:t>, el reemplazo del material en distinta velocidad. En este sentido, el partido en referencia con base en las observaciones realizadas por SICOM, remitió a esta Dirección el día 25 de marzo, la reposición del material en comento, mismo que presentó deficiencia en imagen y audio, motivo por el cual, se entabló conversación con dicho partido político a efecto de que se comunicara directamente con el  Ing. Héctor David Sánchez Carreño, en su carácter de Jefe de Continuidad de la Subdirección de Programación y Evaluación de Radio y Televisión con el fin de perfeccionar su material de televisión respecto a especificaciones técn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I,  PRD, PT Y CONVERGENCIA no entregaron material para transmitir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SO DE CAB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 RADIO SICO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28 de abril de 200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ARTIDO ACCIÓN NACIONAL </w:t>
            </w:r>
            <w:r>
              <w:rPr>
                <w:rFonts w:cs="Arial" w:ascii="Arial" w:hAnsi="Arial"/>
                <w:bCs/>
                <w:sz w:val="16"/>
              </w:rPr>
              <w:t>(08 de marzo), realización de un spot radiofónico de 20 segund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ARTIDO VERDE ECOLOGISTA DE MÉXICO </w:t>
            </w:r>
            <w:r>
              <w:rPr>
                <w:rFonts w:cs="Arial" w:ascii="Arial" w:hAnsi="Arial"/>
                <w:bCs/>
                <w:sz w:val="16"/>
              </w:rPr>
              <w:t>(10 de marzo)</w:t>
            </w:r>
            <w:r>
              <w:rPr>
                <w:rFonts w:cs="Arial" w:ascii="Arial" w:hAnsi="Arial"/>
                <w:b/>
                <w:sz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</w:rPr>
              <w:t xml:space="preserve">producción de un spot radiofónico de 20 segund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I, PRD, PT, PVEM y CONVERGENCIA no se presentaron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ANSF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ICOM hizo del conocimiento en forma económica a esta Dirección, que en fecha 20 de marzo, realizó el transfer del material de video del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RTIDO VERDE ECOLOGISTA DE MÉXICO, </w:t>
            </w:r>
            <w:r>
              <w:rPr>
                <w:rFonts w:cs="Arial" w:ascii="Arial" w:hAnsi="Arial"/>
                <w:bCs/>
                <w:sz w:val="16"/>
              </w:rPr>
              <w:t>de formato VHS a MINI DV.</w:t>
            </w:r>
          </w:p>
        </w:tc>
      </w:tr>
      <w:tr>
        <w:trPr>
          <w:trHeight w:val="753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DICION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ICOM hizo del conocimiento en forma económica a esta Dirección, que realizó la edición del material de video del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RTIDO VERDE ECOLOGISTA DE MÉXICO, </w:t>
            </w:r>
            <w:r>
              <w:rPr>
                <w:rFonts w:cs="Arial" w:ascii="Arial" w:hAnsi="Arial"/>
                <w:bCs/>
                <w:sz w:val="16"/>
              </w:rPr>
              <w:t>de 5 a 2 minutos de duración para su transmisión en CANAL 26 SICOM PUEB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-594360</wp:posOffset>
                </wp:positionV>
                <wp:extent cx="66294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INFORME DE TRANSMISIÓN DE MATERIAL DEL INSTITUTO ELECTORAL DEL ESTADO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CONVENIO DE APOYO Y COLABORACIÓN 2002-200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INFORME DE TRANSMISIÓN DE MATERIAL DE LOS PARTIDOS POLÍTICOS EN SICOM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 EN SI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-46.8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CONVENIO DE APOYO Y COLABORACIÓN SICOM-IEE 2004-200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INFORME DE TRANSMISIÓN DE MATERIAL DEL INSTITUTO ELECTORAL DEL ESTADO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CONVENIO DE APOYO Y COLABORACIÓN 2002-2003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INFORME DE TRANSMISIÓN DE MATERIAL DE LOS PARTIDOS POLÍTICOS EN SICOM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 EN SI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521"/>
        <w:gridCol w:w="1840"/>
        <w:gridCol w:w="2165"/>
        <w:gridCol w:w="6102"/>
      </w:tblGrid>
      <w:tr>
        <w:trPr>
          <w:trHeight w:val="716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L INSTITUT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>
          <w:trHeight w:val="87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ADIO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PO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rito de fecha 26 de abril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ICOM hizo del conocimiento en forma económica a esta Dirección, en fecha 29 de marzo 2004, que la Coordinación de Comunicación Social de este Instituto entregó material de radio y televisión en forma directa a SICOM, con el objeto de que éste fuera transmitido para difundir las estrategias de las áreas de Capacitación Electoral y de Comunicación Soci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ión del 27 al 31 de marzo. (7 spots diario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Escrito de fecha 29 de abril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ión del 27 al 31 de marzo. (7 spots diario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de lunes a domingo durante las 24 horas de duración de la barra programática, en términos del Convenio de Apoyo y Colaboración 2004-2005) 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2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NO SE PROGRAMARON ENTREVISTAS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</w:tc>
      </w:tr>
      <w:tr>
        <w:trPr>
          <w:trHeight w:val="9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ZO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e sostuvieron las siguientes entrevistas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Mtro. José Antonio Bretón Betanzos.- Director General del IEE (martes 09 de marzo, 14:45 hrs.); Lic. Alejandro Necoechea Gómez.- Consejero Presidente del IEE (martes 16 de marzo, 14:45 hrs.); C.P. Ana Silvia Santillana García.-Directora de Capacitación Electoral y Educación Cívica (martes 23 de marzo, 14:45 hrs.); C.P.Ana Silvia Santillana García.-  (martes 30 de marzo, 14:45 hrs.) 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06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7 de abril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6"/>
              </w:rPr>
              <w:t>20 segundos</w:t>
            </w:r>
            <w:r>
              <w:rPr>
                <w:rFonts w:cs="Arial" w:ascii="Arial" w:hAnsi="Arial"/>
                <w:bCs/>
                <w:sz w:val="16"/>
              </w:rPr>
              <w:t xml:space="preserve"> debido a que así fue presentado el material ante SICOM. Dichas cápsulas fueron trasmitidas en los siguientes horarios: lunes 29 de marzo - 10:37 hrs. y miércoles 31 de marzo - 18:14,  en términos del Convenio de Apoyo y Colaboración 2004-2005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17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15 de abril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6"/>
              </w:rPr>
              <w:t>20 segundos</w:t>
            </w:r>
            <w:r>
              <w:rPr>
                <w:rFonts w:cs="Arial" w:ascii="Arial" w:hAnsi="Arial"/>
                <w:bCs/>
                <w:sz w:val="16"/>
              </w:rPr>
              <w:t xml:space="preserve"> debido a que así fue presentado el material ante SICOM. Dichas cápsulas fueron trasmitidas en los siguientes horarios: viernes 26 de marzo - 19:45 hrs., lunes 29 de marzo – 19:47 hrs. y miércoles 31 de marzo - 19:45 hrs. en términos del Convenio de Apoyo y Colaboración 2004-2005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</w:rPr>
              <w:t>NO SE PROGRAMARON ENTREVISTA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5844540</wp:posOffset>
                </wp:positionV>
                <wp:extent cx="756793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45pt;mso-wrap-distance-left:9.05pt;mso-wrap-distance-right:9.05pt;mso-wrap-distance-top:0pt;mso-wrap-distance-bottom:0pt;margin-top:460.2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6629400" cy="922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CONVENIO DE APOYO Y COLABORACIÓN SICOM-IEE 2002 A FEBRERO 200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INFORME DE TRANSMISIÓN DE MATERIAL DE LOS PARTIDOS POLÍTICOS EN SICOM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.6pt;mso-wrap-distance-left:9.05pt;mso-wrap-distance-right:9.05pt;mso-wrap-distance-top:0pt;mso-wrap-distance-bottom:0pt;margin-top:-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CONVENIO DE APOYO Y COLABORACIÓN SICOM-IEE 2002 A FEBRERO 2004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INFORME DE TRANSMISIÓN DE MATERIAL DE LOS PARTIDOS POLÍTICOS EN SICOM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371"/>
        <w:gridCol w:w="1798"/>
        <w:gridCol w:w="2113"/>
        <w:gridCol w:w="6624"/>
      </w:tblGrid>
      <w:tr>
        <w:trPr>
          <w:tblHeader w:val="true"/>
          <w:trHeight w:val="907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>
          <w:trHeight w:val="87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AD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POT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CIE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6 de febrero, cumplimentado el 06 de Abril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, PRI, PRD, PVEM Y CONVERGENCIA. </w:t>
            </w:r>
            <w:r>
              <w:rPr>
                <w:rFonts w:cs="Arial" w:ascii="Arial" w:hAnsi="Arial"/>
                <w:bCs/>
                <w:sz w:val="16"/>
              </w:rPr>
              <w:t>(01 a 31 de diciembre 2003, horario conforme a lo establecido en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T </w:t>
            </w:r>
            <w:r>
              <w:rPr>
                <w:rFonts w:cs="Arial" w:ascii="Arial" w:hAnsi="Arial"/>
                <w:bCs/>
                <w:sz w:val="16"/>
              </w:rPr>
              <w:t>no entregó material para transmitir.</w:t>
            </w:r>
          </w:p>
        </w:tc>
      </w:tr>
      <w:tr>
        <w:trPr>
          <w:trHeight w:val="891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GRAMAS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CIE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6 de febrero, cumplimentado el 06 de Abril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 </w:t>
            </w:r>
            <w:r>
              <w:rPr>
                <w:rFonts w:cs="Arial" w:ascii="Arial" w:hAnsi="Arial"/>
                <w:sz w:val="16"/>
              </w:rPr>
              <w:t xml:space="preserve">(6, 7, 13, 14, 20, 21, 27, 28 de diciembre de 5:00 a 5:05 hrs.)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, </w:t>
            </w:r>
            <w:r>
              <w:rPr>
                <w:rFonts w:cs="Arial" w:ascii="Arial" w:hAnsi="Arial"/>
                <w:sz w:val="16"/>
              </w:rPr>
              <w:t xml:space="preserve">(6, 7, 13, 14, 20, 21, 27, 28 de diciembre de 5:05 a 5:10 hrs.; </w:t>
            </w:r>
            <w:r>
              <w:rPr>
                <w:rFonts w:cs="Arial" w:ascii="Arial" w:hAnsi="Arial"/>
                <w:bCs/>
                <w:sz w:val="16"/>
              </w:rPr>
              <w:t>horario conforme a lo establecido en 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D, </w:t>
            </w:r>
            <w:r>
              <w:rPr>
                <w:rFonts w:cs="Arial" w:ascii="Arial" w:hAnsi="Arial"/>
                <w:b/>
                <w:sz w:val="16"/>
              </w:rPr>
              <w:t>PT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Y CONVERGENCI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no entregaron material de programas para transmitir.</w:t>
            </w:r>
          </w:p>
        </w:tc>
      </w:tr>
      <w:tr>
        <w:trPr>
          <w:trHeight w:val="13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CIE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15 de abril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viernes 28 de noviembre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05 de diciembre de 20:00 a 20:05 hrs.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viernes 12 de diciembre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 (viernes 19 de diciembre de 20:00 a 20:05 hrs.)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 </w:t>
            </w:r>
            <w:r>
              <w:rPr>
                <w:rFonts w:cs="Arial" w:ascii="Arial" w:hAnsi="Arial"/>
                <w:sz w:val="16"/>
              </w:rPr>
              <w:t>(viernes 26 de diciembre de 20:00 a 20:05 hrs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ción incompleta, por lo que la D.P.P.P.M.C. se encuentra en pláticas con SIC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371"/>
        <w:gridCol w:w="1799"/>
        <w:gridCol w:w="2099"/>
        <w:gridCol w:w="6635"/>
      </w:tblGrid>
      <w:tr>
        <w:trPr>
          <w:tblHeader w:val="true"/>
          <w:trHeight w:val="907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</w:t>
            </w:r>
          </w:p>
        </w:tc>
      </w:tr>
      <w:tr>
        <w:trPr>
          <w:trHeight w:val="87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RAD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SPO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6 de febrero, cumplimentado el 06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, PRI, PRD, PVEM Y CONVERGENCIA. </w:t>
            </w:r>
            <w:r>
              <w:rPr>
                <w:rFonts w:cs="Arial" w:ascii="Arial" w:hAnsi="Arial"/>
                <w:bCs/>
                <w:sz w:val="16"/>
              </w:rPr>
              <w:t>(01 a 31 de enero, horario conforme a lo establecido en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T </w:t>
            </w:r>
            <w:r>
              <w:rPr>
                <w:rFonts w:cs="Arial" w:ascii="Arial" w:hAnsi="Arial"/>
                <w:bCs/>
                <w:sz w:val="16"/>
              </w:rPr>
              <w:t>no entregó material para transmitir.</w:t>
            </w:r>
          </w:p>
        </w:tc>
      </w:tr>
      <w:tr>
        <w:trPr>
          <w:trHeight w:val="89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GRAMA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6 de febrero, cumplimentado el 06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 </w:t>
            </w:r>
            <w:r>
              <w:rPr>
                <w:rFonts w:cs="Arial" w:ascii="Arial" w:hAnsi="Arial"/>
                <w:sz w:val="16"/>
              </w:rPr>
              <w:t xml:space="preserve">(3, 4, 10, 11, 17, 18, 24, 25 de enero de 5:00 a 5:05 hrs.)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, </w:t>
            </w:r>
            <w:r>
              <w:rPr>
                <w:rFonts w:cs="Arial" w:ascii="Arial" w:hAnsi="Arial"/>
                <w:bCs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 xml:space="preserve">3, 4, 10, 11, 17, 18, 24, 25 de enero de 5:05 a 5:10 hrs.; </w:t>
            </w:r>
            <w:r>
              <w:rPr>
                <w:rFonts w:cs="Arial" w:ascii="Arial" w:hAnsi="Arial"/>
                <w:bCs/>
                <w:sz w:val="16"/>
              </w:rPr>
              <w:t>horario conforme a lo establecido en 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D, </w:t>
            </w:r>
            <w:r>
              <w:rPr>
                <w:rFonts w:cs="Arial" w:ascii="Arial" w:hAnsi="Arial"/>
                <w:b/>
                <w:sz w:val="16"/>
              </w:rPr>
              <w:t>PT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Y CONVERGENCI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no entregaron material de programas para transmitir.</w:t>
            </w:r>
          </w:p>
        </w:tc>
      </w:tr>
      <w:tr>
        <w:trPr>
          <w:trHeight w:val="120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15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viernes 02 de enero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09 de enero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viernes 16 de enero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(viernes 23 de enero de 20:00 a 20:05 hrs.)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 </w:t>
            </w:r>
            <w:r>
              <w:rPr>
                <w:rFonts w:cs="Arial" w:ascii="Arial" w:hAnsi="Arial"/>
                <w:sz w:val="16"/>
              </w:rPr>
              <w:t>(viernes 30 de enero de 20:00 a 20:05 hrs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ción incompleta, por lo que la D.P.P.P.M.C. se encuentra en pláticas con SICOM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-114300</wp:posOffset>
                </wp:positionV>
                <wp:extent cx="6220460" cy="457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CONVENIO DE APOYO Y COLABORACIÓN SICOM-IEE 2002 A FEBRERO 200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INFORME DE TRANSMISIÓN DE MATERIAL DE LOS PARTIDOS POLÍTICOS EN SI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36pt;mso-wrap-distance-left:9.05pt;mso-wrap-distance-right:9.05pt;mso-wrap-distance-top:0pt;mso-wrap-distance-bottom:0pt;margin-top:-9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CONVENIO DE APOYO Y COLABORACIÓN SICOM-IEE 2002 A FEBRERO 200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INFORME DE TRANSMISIÓN DE MATERIAL DE LOS PARTIDOS POLÍTICOS EN SICOM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9"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371"/>
        <w:gridCol w:w="1799"/>
        <w:gridCol w:w="2099"/>
        <w:gridCol w:w="6635"/>
      </w:tblGrid>
      <w:tr>
        <w:trPr>
          <w:tblHeader w:val="true"/>
          <w:trHeight w:val="907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</w:t>
            </w:r>
          </w:p>
        </w:tc>
      </w:tr>
      <w:tr>
        <w:trPr>
          <w:trHeight w:val="87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RAD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SPO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BR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3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, PRI, PRD, PVEM Y CONVERGENCIA. </w:t>
            </w:r>
            <w:r>
              <w:rPr>
                <w:rFonts w:cs="Arial" w:ascii="Arial" w:hAnsi="Arial"/>
                <w:bCs/>
                <w:sz w:val="16"/>
              </w:rPr>
              <w:t>(01 a 29 de febrero, horario conforme a lo establecido en 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T </w:t>
            </w:r>
            <w:r>
              <w:rPr>
                <w:rFonts w:cs="Arial" w:ascii="Arial" w:hAnsi="Arial"/>
                <w:bCs/>
                <w:sz w:val="16"/>
              </w:rPr>
              <w:t>no entregó material para transmitir.</w:t>
            </w:r>
          </w:p>
        </w:tc>
      </w:tr>
      <w:tr>
        <w:trPr>
          <w:trHeight w:val="89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GRAMA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BR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26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 difundi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al d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AN </w:t>
            </w:r>
            <w:r>
              <w:rPr>
                <w:rFonts w:cs="Arial" w:ascii="Arial" w:hAnsi="Arial"/>
                <w:sz w:val="16"/>
              </w:rPr>
              <w:t xml:space="preserve">(3, 5, 10, 12, 17, 19, 24, 26 de febrero 2004 de 17:00 a 17:05 hrs.)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, </w:t>
            </w:r>
            <w:r>
              <w:rPr>
                <w:rFonts w:cs="Arial" w:ascii="Arial" w:hAnsi="Arial"/>
                <w:bCs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 xml:space="preserve">3, 5, 10, 12, 17, 19, 24, 26 de febrero 2004 de 5:05 a 5:10 hrs.; </w:t>
            </w:r>
            <w:r>
              <w:rPr>
                <w:rFonts w:cs="Arial" w:ascii="Arial" w:hAnsi="Arial"/>
                <w:bCs/>
                <w:sz w:val="16"/>
              </w:rPr>
              <w:t>horario conforme a lo establecido en  el Convenio de Apoyo y Colaboración 2002-200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D, </w:t>
            </w:r>
            <w:r>
              <w:rPr>
                <w:rFonts w:cs="Arial" w:ascii="Arial" w:hAnsi="Arial"/>
                <w:b/>
                <w:sz w:val="16"/>
              </w:rPr>
              <w:t>PT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Y CONVERGENCI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no entregaron material de programas para transmitir.</w:t>
            </w:r>
          </w:p>
        </w:tc>
      </w:tr>
      <w:tr>
        <w:trPr>
          <w:trHeight w:val="119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BR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15 de abril de 200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viernes 06 de febrero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13 de febrero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viernes 20 de febrero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 (viernes 27 de febrero de 20:00 a 20:05 hrs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ción incompleta, por lo que la D.P.P.P.M.C. se encuentra en pláticas con SIC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54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bCs/>
        <w:sz w:val="27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97155</wp:posOffset>
          </wp:positionV>
          <wp:extent cx="446405" cy="463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bCs/>
        <w:sz w:val="27"/>
      </w:rPr>
      <w:t>ANEX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Bookman Old Style" w:hAnsi="Bookman Old Style" w:cs="Bookman Old Style"/>
      <w:b/>
      <w:bCs/>
      <w:sz w:val="2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13:00Z</dcterms:created>
  <dc:creator>Instituto Electoral del Estad</dc:creator>
  <dc:description/>
  <dc:language>en-US</dc:language>
  <cp:lastModifiedBy>Paul</cp:lastModifiedBy>
  <cp:lastPrinted>2004-06-01T23:11:00Z</cp:lastPrinted>
  <dcterms:modified xsi:type="dcterms:W3CDTF">2004-06-02T04:17:00Z</dcterms:modified>
  <cp:revision>196</cp:revision>
  <dc:subject/>
  <dc:title>MATERIAL</dc:title>
</cp:coreProperties>
</file>