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8540</wp:posOffset>
                </wp:positionH>
                <wp:positionV relativeFrom="paragraph">
                  <wp:posOffset>-114300</wp:posOffset>
                </wp:positionV>
                <wp:extent cx="622046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CONVENIO DE APOYO Y COLABORACIÓN SICOM-IEE 2002 A FEBRERO 200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INFORME DE TRANSMISIÓN D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 MATERIAL DE LOS PARTIDOS POLÍTICOS EN SI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36pt;mso-wrap-distance-left:9.05pt;mso-wrap-distance-right:9.05pt;mso-wrap-distance-top:0pt;mso-wrap-distance-bottom:0pt;margin-top:-9pt;mso-position-vertical-relative:text;margin-left: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CONVENIO DE APOYO Y COLABORACIÓN SICOM-IEE 2002 A FEBRERO 2004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INFORME DE TRANSMISIÓN DE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 MATERIAL DE LOS PARTIDOS POLÍTICOS EN SICOM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371"/>
        <w:gridCol w:w="1798"/>
        <w:gridCol w:w="2113"/>
        <w:gridCol w:w="6624"/>
      </w:tblGrid>
      <w:tr>
        <w:trPr>
          <w:tblHeader w:val="true"/>
          <w:trHeight w:val="907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>
          <w:trHeight w:val="19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CIE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6 de mayo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jueves 4 de diciembre, jueves 11 de diciembre, jueves 18 de diciembre, jueves 25 de diciembre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05 de diciembre, viernes 12 de diciembre, viernes 19 de diciembre y viernes 26 de diciembre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lunes 1 de diciembre, lunes 8 de diciembre, lunes 15 de diciembre y  lunes 22 de diciembre del 2003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 (martes 2 de diciembre, martes 9 de diciembre, martes 16 de diciembre y martes 23 de diciembre del 2003 de  20:00 a 20:05 hrs.)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 </w:t>
            </w:r>
            <w:r>
              <w:rPr>
                <w:rFonts w:cs="Arial" w:ascii="Arial" w:hAnsi="Arial"/>
                <w:sz w:val="16"/>
              </w:rPr>
              <w:t>(miércoles 3 de diciembre, miércoles 10 de diciembre, miércoles 17 de diciembre y miércoles 24 de diciembre del 2003 de  20:00 a 20:05 hrs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</w:tc>
      </w:tr>
      <w:tr>
        <w:trPr>
          <w:trHeight w:val="19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6 de mayo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jueves 8 de enero, jueves 15 de enero, jueves 22 de enero y  jueves 29 de enero del 2004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9 de enero, viernes 16 de enero, viernes 23 de enero y viernes 30 de enero del 2004 de 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lunes 5 de enero, lunes 12 de enero, lunes 19 de enero y  lunes 26 de enero del 2004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 (martes 6 de enero, martes 13 de enero, martes 20 de enero y martes 27 de enero del 2004 de 20:00 a 20:05 hrs.)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 </w:t>
            </w:r>
            <w:r>
              <w:rPr>
                <w:rFonts w:cs="Arial" w:ascii="Arial" w:hAnsi="Arial"/>
                <w:sz w:val="16"/>
              </w:rPr>
              <w:t>(miércoles 7 de enero, miércoles 14 de enero, miércoles 21 de enero y miércoles 28 de enero del 2004 de 20:00 a 20:05 hrs.)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</w:tc>
      </w:tr>
      <w:tr>
        <w:trPr>
          <w:trHeight w:val="19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BR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de fecha 6 de mayo de 200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transmitió material d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AN </w:t>
            </w:r>
            <w:r>
              <w:rPr>
                <w:rFonts w:cs="Arial" w:ascii="Arial" w:hAnsi="Arial"/>
                <w:sz w:val="16"/>
              </w:rPr>
              <w:t>(jueves 5 de febrero, jueves 12 de febrero, jueves 19 de febrero y  jueves 26 de febrero del 2004 de 20:00 a 20:05 hrs.)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VEM </w:t>
            </w:r>
            <w:r>
              <w:rPr>
                <w:rFonts w:cs="Arial" w:ascii="Arial" w:hAnsi="Arial"/>
                <w:sz w:val="16"/>
              </w:rPr>
              <w:t xml:space="preserve">(viernes 6 de febrero, viernes 13 de febrero, viernes 20 de febrero y viernes 27 de febrero del 2004 de 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D </w:t>
            </w:r>
            <w:r>
              <w:rPr>
                <w:rFonts w:cs="Arial" w:ascii="Arial" w:hAnsi="Arial"/>
                <w:sz w:val="16"/>
              </w:rPr>
              <w:t xml:space="preserve">(lunes 2 de febrero, lunes 9 de febrero, lunes 16 de febrero y  lunes 23 de febrero del 2004 de 20:00 a 20:05 hrs.),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T </w:t>
            </w:r>
            <w:r>
              <w:rPr>
                <w:rFonts w:cs="Arial" w:ascii="Arial" w:hAnsi="Arial"/>
                <w:sz w:val="16"/>
              </w:rPr>
              <w:t xml:space="preserve"> (martes 3 de febrero, martes 10 de febrero, martes 17 de febrero y martes 24 de febrero del 2004 de 20:00 a 20:05 hrs.)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I </w:t>
            </w:r>
            <w:r>
              <w:rPr>
                <w:rFonts w:cs="Arial" w:ascii="Arial" w:hAnsi="Arial"/>
                <w:sz w:val="16"/>
              </w:rPr>
              <w:t>(miércoles 4 de febrero, miércoles 11 de febrero, miércoles 18 de febrero y miércoles 25 de febrero del 2004 de 20:00 a 20:05 hrs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VERGENCIA</w:t>
            </w:r>
            <w:r>
              <w:rPr>
                <w:rFonts w:cs="Arial" w:ascii="Arial" w:hAnsi="Arial"/>
                <w:bCs/>
                <w:sz w:val="16"/>
              </w:rPr>
              <w:t xml:space="preserve"> no entregó material para su difusión en SICOM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374650</wp:posOffset>
                </wp:positionV>
                <wp:extent cx="6680200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INFORME DE TRANSMISIÓN DE MATERIAL DE LOS PARTIDOS POLÍTICOS EN SI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32.5pt;mso-wrap-distance-left:9.05pt;mso-wrap-distance-right:9.05pt;mso-wrap-distance-top:0pt;mso-wrap-distance-bottom:0pt;margin-top:-29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CONVENIO DE APOYO Y COLABORACIÓN SICOM-IEE 2004-200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INFORME DE TRANSMISIÓN DE MATERIAL DE LOS PARTIDOS POLÍTICOS EN SICOM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1198"/>
        <w:gridCol w:w="1566"/>
        <w:gridCol w:w="1665"/>
        <w:gridCol w:w="7623"/>
      </w:tblGrid>
      <w:tr>
        <w:trPr>
          <w:tblHeader w:val="true"/>
          <w:trHeight w:val="826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ESCRITO EN QUE SICOM  REMITE INFOME 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CIONES</w:t>
            </w:r>
          </w:p>
        </w:tc>
      </w:tr>
      <w:tr>
        <w:trPr>
          <w:trHeight w:val="899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RADIO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SPOT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UCHINANG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abril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ólo se transmitió material de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1 al 30 de abril)</w:t>
            </w:r>
            <w:r>
              <w:rPr>
                <w:rFonts w:cs="Arial" w:ascii="Arial" w:hAnsi="Arial"/>
                <w:b/>
                <w:sz w:val="16"/>
              </w:rPr>
              <w:t xml:space="preserve"> y PVEM </w:t>
            </w:r>
            <w:r>
              <w:rPr>
                <w:rFonts w:cs="Arial" w:ascii="Arial" w:hAnsi="Arial"/>
                <w:bCs/>
                <w:sz w:val="16"/>
              </w:rPr>
              <w:t>(6 al 30 de abril; 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I, PRD, PT Y CONVERGENCIA</w:t>
            </w:r>
            <w:r>
              <w:rPr>
                <w:rFonts w:cs="Arial" w:ascii="Arial" w:hAnsi="Arial"/>
                <w:bCs/>
                <w:sz w:val="16"/>
              </w:rPr>
              <w:t xml:space="preserve">, no entregaron material. </w:t>
            </w:r>
          </w:p>
        </w:tc>
      </w:tr>
      <w:tr>
        <w:trPr>
          <w:trHeight w:val="90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13 de mayo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ólo se transmitió material de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1 al 30 de abril)</w:t>
            </w:r>
            <w:r>
              <w:rPr>
                <w:rFonts w:cs="Arial" w:ascii="Arial" w:hAnsi="Arial"/>
                <w:b/>
                <w:sz w:val="16"/>
              </w:rPr>
              <w:t xml:space="preserve"> y PVEM </w:t>
            </w:r>
            <w:r>
              <w:rPr>
                <w:rFonts w:cs="Arial" w:ascii="Arial" w:hAnsi="Arial"/>
                <w:bCs/>
                <w:sz w:val="16"/>
              </w:rPr>
              <w:t>(6 al 30 de abril; 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I, 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76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GRAMAS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UAUCHINANG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13 de mayo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ólo se transmitió material de PVEM EL 5 de abril, 8 de abril, 13 de abril, 15 de abril, 20 de abril, 22 de abril y 29 de abril de 2004 en el horario de las 12:30 hr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I, PRD, PT, PAN Y CONVERGENCIA</w:t>
            </w:r>
            <w:r>
              <w:rPr>
                <w:rFonts w:cs="Arial" w:ascii="Arial" w:hAnsi="Arial"/>
                <w:sz w:val="16"/>
              </w:rPr>
              <w:t>, no entregaron material.</w:t>
            </w:r>
          </w:p>
        </w:tc>
      </w:tr>
      <w:tr>
        <w:trPr>
          <w:trHeight w:val="76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13 de mayo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 xml:space="preserve">Solo se transmitió material del PVEM el  5 de abril, 8 de abril, 13 de abril, 15 de abril, 20 de abril, 22 de abril, y 29 de abril de 2004 en el horario de las 12:30 hr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I, PRD, PT, PAN Y CONVERGENCIA, </w:t>
            </w:r>
            <w:r>
              <w:rPr>
                <w:rFonts w:cs="Arial" w:ascii="Arial" w:hAnsi="Arial"/>
                <w:sz w:val="16"/>
              </w:rPr>
              <w:t>no entregaron material.</w:t>
            </w:r>
          </w:p>
        </w:tc>
      </w:tr>
      <w:tr>
        <w:trPr>
          <w:trHeight w:val="125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COM PUEB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mayo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Únicamente se difundió material del </w:t>
            </w:r>
            <w:r>
              <w:rPr>
                <w:rFonts w:cs="Arial" w:ascii="Arial" w:hAnsi="Arial"/>
                <w:b/>
                <w:sz w:val="16"/>
              </w:rPr>
              <w:t xml:space="preserve">PARTIDO VERDE ECOLOGISTA DE MÉXICO </w:t>
            </w:r>
            <w:r>
              <w:rPr>
                <w:rFonts w:cs="Arial" w:ascii="Arial" w:hAnsi="Arial"/>
                <w:sz w:val="16"/>
              </w:rPr>
              <w:t xml:space="preserve">(martes 6 de abril a las 19:54 hrs, martes 13 de abril a las 19:53 hrs, martes 20 de abril a las 18:43 hrs y martes 27 de abril a las 18:41 hrs., horario de conformidad con lo pactado en el Convenio de Apoyo y Colaboración 2004-2005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N, PRI,  PRD, PT Y CONVERGENCIA no entregaron material para transmitir.</w:t>
            </w:r>
          </w:p>
        </w:tc>
      </w:tr>
      <w:tr>
        <w:trPr>
          <w:trHeight w:val="107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4  ZACATLA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scrito  de fecha 6 de mayo 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Únicamente se difundió material del </w:t>
            </w:r>
            <w:r>
              <w:rPr>
                <w:rFonts w:cs="Arial" w:ascii="Arial" w:hAnsi="Arial"/>
                <w:b/>
                <w:sz w:val="16"/>
              </w:rPr>
              <w:t xml:space="preserve">PARTIDO VERDE ECOLOGISTA DE MÉXICO </w:t>
            </w:r>
            <w:r>
              <w:rPr>
                <w:rFonts w:cs="Arial" w:ascii="Arial" w:hAnsi="Arial"/>
                <w:sz w:val="16"/>
              </w:rPr>
              <w:t xml:space="preserve">(viernes 2, 9, 16 y 23  de abril de 19:55 a 20:00 hrs., horario conforme con lo pactado en el Convenio de Apoyo y Colaboración 2004-2005).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N, PRI,  PRD, PT Y CONVERGENCIA no entregaron material para transmitir.</w:t>
            </w:r>
          </w:p>
        </w:tc>
      </w:tr>
      <w:tr>
        <w:trPr>
          <w:trHeight w:val="1034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SO DE CAB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 RADIO SIC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rito de fecha 28 de abril de 200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ARTIDO ACCIÓN NACIONAL </w:t>
            </w:r>
            <w:r>
              <w:rPr>
                <w:rFonts w:cs="Arial" w:ascii="Arial" w:hAnsi="Arial"/>
                <w:bCs/>
                <w:sz w:val="16"/>
              </w:rPr>
              <w:t>(01 de abril) , realización de un spot radiofónico de 20 segundos.</w:t>
            </w:r>
          </w:p>
          <w:p>
            <w:pPr>
              <w:pStyle w:val="Heading3"/>
              <w:rPr/>
            </w:pPr>
            <w:r>
              <w:rPr/>
              <w:t xml:space="preserve">PARTIDO VERDE ECOLOGISTA DE MÉXICO </w:t>
            </w:r>
            <w:r>
              <w:rPr>
                <w:b w:val="false"/>
                <w:bCs/>
              </w:rPr>
              <w:t>(05 de abril), realización de un spot radiofónico de 20 segundos y producción de un programa de radio de 5 minutos.</w:t>
            </w:r>
          </w:p>
          <w:p>
            <w:pPr>
              <w:pStyle w:val="Heading4"/>
              <w:rPr/>
            </w:pPr>
            <w:r>
              <w:rPr/>
              <w:t>PRI, PRD, PT Y CONVERGENCIA no se presentaro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521"/>
        <w:gridCol w:w="1840"/>
        <w:gridCol w:w="2165"/>
        <w:gridCol w:w="6102"/>
      </w:tblGrid>
      <w:tr>
        <w:trPr>
          <w:trHeight w:val="716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L INSTITUT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 ESCRITO EN QUE SICOM  REMITE INFOM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>
          <w:trHeight w:val="87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ADIO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PO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rito de fecha 13 de may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ión del 1 al 30 de abril. (7 spots diario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Escrito de fecha 13 de may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ión del 1 al 30 de abril.  (7 spots diario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de lunes a domingo durante las 24 horas de duración de la barra programática, en términos del Convenio de Apoyo y Colaboración 2004-2005) 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2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L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 SE PROGRAMARON ENTREVISTAS.</w:t>
            </w:r>
          </w:p>
        </w:tc>
      </w:tr>
      <w:tr>
        <w:trPr>
          <w:trHeight w:val="9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L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e sostuvieron las siguientes entrevistas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c. Dalhel Lara Gómez.- La Contralora Interna del IEE (martes 6 de abril, 14:15 hrs); Lic. Marcelina Sánchez Muñoz.- Directora de Organización del IEE ( martes 13 de abril, 14:15 hrs); Mtro. José Antonio Bretón Betanzos.- Director General del IEE  ( martes 20 abril, 14:15 hr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06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VISIÓ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ÁPSUL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may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6"/>
              </w:rPr>
              <w:t>20 segundos</w:t>
            </w:r>
            <w:r>
              <w:rPr>
                <w:rFonts w:cs="Arial" w:ascii="Arial" w:hAnsi="Arial"/>
                <w:bCs/>
                <w:sz w:val="16"/>
              </w:rPr>
              <w:t xml:space="preserve"> debido a que así fue presentado el material ante SICOM. Dichas cápsulas fueron trasmitidas en los siguientes horarios: lunes 5 de abril - 19:52 hrs, miércoles 7 de abril - 18:17, viernes 9 de abril – 19:41, lunes 12 de abril – 18:28, miércoles 14 de abril – 18:16, viernes 16 de abril – 19:57, lunes 19 de abril – 18:31, miércoles 21 de abril – 18:16, viernes 23 de abril – 19:57, lunes 26 de abril –18:26, miércoles 28 de abril – 18:15 y viernes 30 de abril a las 19:17 hrs, en términos del Convenio de Apoyo y Colaboración 2004-2005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17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 de fecha 06 de may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6"/>
              </w:rPr>
              <w:t>20 segundos</w:t>
            </w:r>
            <w:r>
              <w:rPr>
                <w:rFonts w:cs="Arial" w:ascii="Arial" w:hAnsi="Arial"/>
                <w:bCs/>
                <w:sz w:val="16"/>
              </w:rPr>
              <w:t xml:space="preserve"> debido a que así fue presentado el material ante SICOM. Dichas cápsulas fueron trasmitidas en los siguientes horarios: lunes 5 de abril – 19:45, miércoles 7 de abril – 19:47, viernes 09 de abril - 19:45 hrs., lunes 12 abril – 19:46, miércoles 14 de abril – 19:48, viernes 16 de abril – 19:45, lunes 19 de abril – 19:47, miércoles 21 de abril  - 19:45, viernes 23 de abril – 19:45, lunes 26 de abril – 19:48, miércoles 28 de abril – 19:46 y viernes 30 de abril – a las 19:47 hrs. en términos del Convenio de Apoyo y Colaboración 2004-2005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</w:rPr>
              <w:t>NO SE PROGRAMARON ENTREVISTA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-914400</wp:posOffset>
                </wp:positionV>
                <wp:extent cx="6629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INFORME DE TRANSMISIÓN DE MATERIAL DEL INSTITUTO ELECTORAL DEL ESTADO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CONVENIO DE APOYO Y COLABORACIÓN 2002-200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"/>
                              </w:rPr>
                              <w:t>INFORME DE TRANSMISIÓN DE MATERIAL DE LOS PARTIDOS POLÍTICOS EN SICOM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 EN SI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-72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CONVENIO DE APOYO Y COLABORACIÓN SICOM-IEE 2004-200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INFORME DE TRANSMISIÓN DE MATERIAL DEL INSTITUTO ELECTORAL DEL ESTADO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CONVENIO DE APOYO Y COLABORACIÓN 2002-2003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"/>
                        </w:rPr>
                        <w:t>INFORME DE TRANSMISIÓN DE MATERIAL DE LOS PARTIDOS POLÍTICOS EN SICOM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 EN SI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5005070</wp:posOffset>
                </wp:positionV>
                <wp:extent cx="7567930" cy="8007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63.05pt;mso-wrap-distance-left:9.05pt;mso-wrap-distance-right:9.05pt;mso-wrap-distance-top:0pt;mso-wrap-distance-bottom:0pt;margin-top:394.1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49530</wp:posOffset>
                </wp:positionV>
                <wp:extent cx="7567930" cy="8007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63.05pt;mso-wrap-distance-left:9.05pt;mso-wrap-distance-right:9.05pt;mso-wrap-distance-top:0pt;mso-wrap-distance-bottom:0pt;margin-top:3.9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1) Mediante memorandum remitido en fecha  01 de abril del año en curso, la Coordinación de Comunicación Social, informó a esta Unidad Administrativa,  que el día 26 de marzo envió a SICOM material de spots de radio y cápsulas televisivas para su transmisión en dicho Sistema de Informació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  <w:t>2) La Coordinación de Comunicación Social informó a esta Dirección, mediante Memorandum No. IEE/CS-129/04 de fecha 30 de abril del año en curso, la relación de entrevistas radiofónicas sostenidas en SICOM por parte del Institu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540" w:top="19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446405" cy="463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bCs/>
      </w:rPr>
      <w:t>ANEX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13:00Z</dcterms:created>
  <dc:creator>Instituto Electoral del Estad</dc:creator>
  <dc:description/>
  <dc:language>en-US</dc:language>
  <cp:lastModifiedBy>Paul</cp:lastModifiedBy>
  <cp:lastPrinted>2004-06-01T23:21:00Z</cp:lastPrinted>
  <dcterms:modified xsi:type="dcterms:W3CDTF">2004-06-02T04:31:00Z</dcterms:modified>
  <cp:revision>226</cp:revision>
  <dc:subject/>
  <dc:title>MATERIAL</dc:title>
</cp:coreProperties>
</file>