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8"/>
        <w:gridCol w:w="2547"/>
        <w:gridCol w:w="2627"/>
        <w:gridCol w:w="2113"/>
        <w:gridCol w:w="2130"/>
        <w:gridCol w:w="2156"/>
      </w:tblGrid>
      <w:tr>
        <w:trPr>
          <w:trHeight w:val="662" w:hRule="atLeast"/>
        </w:trPr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11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  <w:lang w:val="en-US"/>
              </w:rPr>
              <w:t>RADI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SPOTS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HUAUCHINANGO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e transmitió material del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01 al 31 de julio de 2004),</w:t>
            </w:r>
            <w:r>
              <w:rPr>
                <w:rFonts w:cs="Arial" w:ascii="Arial" w:hAnsi="Arial"/>
                <w:b/>
                <w:sz w:val="16"/>
              </w:rPr>
              <w:t xml:space="preserve"> PVEM </w:t>
            </w:r>
            <w:r>
              <w:rPr>
                <w:rFonts w:cs="Arial" w:ascii="Arial" w:hAnsi="Arial"/>
                <w:bCs/>
                <w:sz w:val="16"/>
              </w:rPr>
              <w:t xml:space="preserve">(01 al 31 de julio de 2004) ), este spot se transmitió en ese horario debido a la falta de renovación de su material y </w:t>
            </w:r>
            <w:r>
              <w:rPr>
                <w:rFonts w:cs="Arial" w:ascii="Arial" w:hAnsi="Arial"/>
                <w:b/>
                <w:sz w:val="16"/>
              </w:rPr>
              <w:t>PRI</w:t>
            </w:r>
            <w:r>
              <w:rPr>
                <w:rFonts w:cs="Arial" w:ascii="Arial" w:hAnsi="Arial"/>
                <w:bCs/>
                <w:sz w:val="16"/>
              </w:rPr>
              <w:t xml:space="preserve"> (01 al 31 de julio de 2004) de lunes a domingo de acuerdo al calendograma que se presenta a continuación,lo anterior en términos del Convenio de Apoyo y Colaboración 2004-2005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VEM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10:13 y 17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11:58 y 19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11:13 y 15:58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12:13 y 17:13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23:58 y 00:10 hrs.</w:t>
            </w:r>
          </w:p>
        </w:tc>
      </w:tr>
      <w:tr>
        <w:trPr>
          <w:trHeight w:val="14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09:13 y 17:13 hrs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10:13 y 18:28 hrs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23:58 y 00:10 h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5"/>
        <w:gridCol w:w="1363"/>
        <w:gridCol w:w="2488"/>
        <w:gridCol w:w="2637"/>
        <w:gridCol w:w="2142"/>
        <w:gridCol w:w="2142"/>
        <w:gridCol w:w="2154"/>
      </w:tblGrid>
      <w:tr>
        <w:trPr>
          <w:trHeight w:val="662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11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RADIO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SPOTS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105.9 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PUEBLA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e transmitió material del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01 al 31 de julio de 2004),</w:t>
            </w:r>
            <w:r>
              <w:rPr>
                <w:rFonts w:cs="Arial" w:ascii="Arial" w:hAnsi="Arial"/>
                <w:b/>
                <w:sz w:val="16"/>
              </w:rPr>
              <w:t xml:space="preserve"> PVEM </w:t>
            </w:r>
            <w:r>
              <w:rPr>
                <w:rFonts w:cs="Arial" w:ascii="Arial" w:hAnsi="Arial"/>
                <w:bCs/>
                <w:sz w:val="16"/>
              </w:rPr>
              <w:t xml:space="preserve">(01 al 31 de julio de 2004) ), este spot se transmitió en ese horario debido a la falta de renovación de su material y </w:t>
            </w:r>
            <w:r>
              <w:rPr>
                <w:rFonts w:cs="Arial" w:ascii="Arial" w:hAnsi="Arial"/>
                <w:b/>
                <w:sz w:val="16"/>
              </w:rPr>
              <w:t>PRI</w:t>
            </w:r>
            <w:r>
              <w:rPr>
                <w:rFonts w:cs="Arial" w:ascii="Arial" w:hAnsi="Arial"/>
                <w:bCs/>
                <w:sz w:val="16"/>
              </w:rPr>
              <w:t xml:space="preserve"> (01 al 31 de julio de 2004) de lunes a domingo de acuerdo al calendograma que se presenta a continuación,lo anterior en términos del Convenio de Apoyo y Colaboración 2004-2005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VEM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11:58 y 19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12:13 y 17:13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02:00 y 03:00 hrs.</w:t>
            </w:r>
          </w:p>
        </w:tc>
      </w:tr>
      <w:tr>
        <w:trPr>
          <w:trHeight w:val="149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10:13 y 18:28 hrs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02:00 y 03:00 h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1363"/>
        <w:gridCol w:w="2489"/>
        <w:gridCol w:w="2638"/>
        <w:gridCol w:w="2125"/>
        <w:gridCol w:w="2142"/>
        <w:gridCol w:w="2168"/>
      </w:tblGrid>
      <w:tr>
        <w:trPr>
          <w:trHeight w:val="662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115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RADIO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SPOTS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95.9 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LIBRES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Se transmitió material del </w:t>
            </w:r>
            <w:r>
              <w:rPr>
                <w:rFonts w:cs="Arial" w:ascii="Arial" w:hAnsi="Arial"/>
                <w:b/>
                <w:sz w:val="16"/>
              </w:rPr>
              <w:t xml:space="preserve">PAN </w:t>
            </w:r>
            <w:r>
              <w:rPr>
                <w:rFonts w:cs="Arial" w:ascii="Arial" w:hAnsi="Arial"/>
                <w:bCs/>
                <w:sz w:val="16"/>
              </w:rPr>
              <w:t>(01 al 31 de julio de 2004),</w:t>
            </w:r>
            <w:r>
              <w:rPr>
                <w:rFonts w:cs="Arial" w:ascii="Arial" w:hAnsi="Arial"/>
                <w:b/>
                <w:sz w:val="16"/>
              </w:rPr>
              <w:t xml:space="preserve"> PVEM </w:t>
            </w:r>
            <w:r>
              <w:rPr>
                <w:rFonts w:cs="Arial" w:ascii="Arial" w:hAnsi="Arial"/>
                <w:bCs/>
                <w:sz w:val="16"/>
              </w:rPr>
              <w:t xml:space="preserve">(01 al 31 de julio de 2004) ), este spot se transmitió en ese horario debido a la falta de renovación de su material y </w:t>
            </w:r>
            <w:r>
              <w:rPr>
                <w:rFonts w:cs="Arial" w:ascii="Arial" w:hAnsi="Arial"/>
                <w:b/>
                <w:sz w:val="16"/>
              </w:rPr>
              <w:t>PRI</w:t>
            </w:r>
            <w:r>
              <w:rPr>
                <w:rFonts w:cs="Arial" w:ascii="Arial" w:hAnsi="Arial"/>
                <w:bCs/>
                <w:sz w:val="16"/>
              </w:rPr>
              <w:t xml:space="preserve"> (01 al 31 de julio de 2004) de lunes a domingo de acuerdo al calendograma que se presenta a continuación,lo anterior en términos del Convenio de Apoyo y Colaboración 2004-2005</w:t>
            </w:r>
            <w:r>
              <w:rPr>
                <w:rFonts w:cs="Arial" w:ascii="Arial" w:hAnsi="Arial"/>
                <w:b/>
                <w:sz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PRD, PT Y CONVERGENCIA</w:t>
            </w:r>
            <w:r>
              <w:rPr>
                <w:rFonts w:cs="Arial" w:ascii="Arial" w:hAnsi="Arial"/>
                <w:bCs/>
                <w:sz w:val="16"/>
              </w:rPr>
              <w:t>, no entregaron material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VEM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1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2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3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4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5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6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7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8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eastAsia="Arial" w:cs="Arial" w:ascii="Arial" w:hAnsi="Arial"/>
                <w:bCs/>
                <w:sz w:val="14"/>
              </w:rPr>
              <w:t xml:space="preserve">  </w:t>
            </w:r>
            <w:r>
              <w:rPr>
                <w:rFonts w:cs="Arial" w:ascii="Arial" w:hAnsi="Arial"/>
                <w:bCs/>
                <w:sz w:val="14"/>
              </w:rPr>
              <w:t>9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0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1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4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10:13 y 17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11:58 y 19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2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3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4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11:13 y 15:58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12:13 y 17:13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5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27 de julio  10:13 y 18:28 hrs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7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8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9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0 de julio  23:58 y 00:10 hrs.</w:t>
            </w:r>
          </w:p>
        </w:tc>
      </w:tr>
      <w:tr>
        <w:trPr>
          <w:trHeight w:val="1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09:13 y 17:13 hr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10:13 y 18:28 hrs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1 de julio  23:58 y 00:10 h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442"/>
        <w:gridCol w:w="2551"/>
        <w:gridCol w:w="2597"/>
        <w:gridCol w:w="6421"/>
      </w:tblGrid>
      <w:tr>
        <w:trPr>
          <w:trHeight w:val="662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TIDOS POLÍTI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ECUENC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ESCRITO EN QUE SICOM  REMITE INFORM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SERVACIONES</w:t>
            </w:r>
          </w:p>
        </w:tc>
      </w:tr>
      <w:tr>
        <w:trPr>
          <w:trHeight w:val="76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RADIO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PROGRAMA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98.9 </w:t>
            </w:r>
          </w:p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HUAUCHINANGO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before="60" w:after="0"/>
              <w:rPr/>
            </w:pPr>
            <w:r>
              <w:rPr>
                <w:sz w:val="18"/>
              </w:rPr>
              <w:t xml:space="preserve">Se transmitió material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 los días 1, 6, 8, 13, 15, 20, 22, 27  y 29 de julio de 2004 con horario de 0:00 hrs. los programas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, fueron retirados del horario de las 12:30 a 13:00 hrs. que se estipula en el Convenio de Apoyo y Colaboración 2004-2005, debido a la falta de renovación de material de acuerdo al Convenio citado. Se transmitió material del </w:t>
            </w:r>
            <w:r>
              <w:rPr>
                <w:b/>
                <w:bCs/>
                <w:sz w:val="18"/>
              </w:rPr>
              <w:t>PRI</w:t>
            </w:r>
            <w:r>
              <w:rPr>
                <w:sz w:val="18"/>
              </w:rPr>
              <w:t xml:space="preserve"> los días 1, 6, 8, 13, 15 y 20 de julio a las 12:30 hrs. así como también el 22, 27  y 29 de julio de 2004 a las 0:05 hrs. los programas del PRI, fueron retirados del horario de las 12:30 a 13:00 hrs. que se estipula en el Convenio de Apoyo y Colaboración 2004-2005, debido a la falta de renovación de material de acuerdo al Convenio citad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N, PRD, PT Y CONVERGENCIA</w:t>
            </w:r>
            <w:r>
              <w:rPr>
                <w:rFonts w:cs="Arial" w:ascii="Arial" w:hAnsi="Arial"/>
                <w:sz w:val="18"/>
              </w:rPr>
              <w:t>, no entregaron material.</w:t>
            </w:r>
          </w:p>
        </w:tc>
      </w:tr>
      <w:tr>
        <w:trPr>
          <w:trHeight w:val="76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OM PUEB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before="60" w:after="0"/>
              <w:rPr/>
            </w:pPr>
            <w:r>
              <w:rPr>
                <w:sz w:val="18"/>
              </w:rPr>
              <w:t xml:space="preserve">Se transmitió material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 los días 1, 6, 8, 13, 15, 20, 22, 27  y 29 de julio de 2004 con horario de 2:25 a.m. los programas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, fueron retirados del horario de las 12:30 a 13:00 hrs. que se estipula en el Convenio de Apoyo y Colaboración 2004-2005, debido a la falta de renovación de material de acuerdo al Convenio citado. Se transmitió material del </w:t>
            </w:r>
            <w:r>
              <w:rPr>
                <w:b/>
                <w:bCs/>
                <w:sz w:val="18"/>
              </w:rPr>
              <w:t>PRI</w:t>
            </w:r>
            <w:r>
              <w:rPr>
                <w:sz w:val="18"/>
              </w:rPr>
              <w:t xml:space="preserve"> los días 1, 6, 8, 13, 15 y 20 de julio a las 12:30 hrs. así como también el 22, 27  y 29 de julio de 2004 a las 02:30 hrs. los programas del PRI, fueron retirados del horario de las 12:30 a 13:00 hrs. que se estipula en el Convenio de Apoyo y Colaboración 2004-2005. debido a la falta de renovación de material de acuerdo al Convenio citad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N, PRD, PT Y CONVERGENCIA</w:t>
            </w:r>
            <w:r>
              <w:rPr>
                <w:rFonts w:cs="Arial" w:ascii="Arial" w:hAnsi="Arial"/>
                <w:sz w:val="18"/>
              </w:rPr>
              <w:t>, no entregaron material.</w:t>
            </w:r>
          </w:p>
        </w:tc>
      </w:tr>
      <w:tr>
        <w:trPr>
          <w:trHeight w:val="241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5.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ICOM LIBRES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before="60" w:after="0"/>
              <w:rPr/>
            </w:pPr>
            <w:r>
              <w:rPr>
                <w:sz w:val="18"/>
              </w:rPr>
              <w:t xml:space="preserve">Se transmitió material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 los días 1, 6, 8, 13, 15, 20, 22, 27  y 29 de julio de 2004 con horario de 0:00 hrs. los programas del </w:t>
            </w:r>
            <w:r>
              <w:rPr>
                <w:b/>
                <w:bCs/>
                <w:sz w:val="18"/>
              </w:rPr>
              <w:t>PVEM</w:t>
            </w:r>
            <w:r>
              <w:rPr>
                <w:sz w:val="18"/>
              </w:rPr>
              <w:t xml:space="preserve">, fueron retirados del horario de las 12:30 a 13:00 hrs. que se estipula en el Convenio de Apoyo y Colaboración 2004-2005, debido a la falta de renovación de material de acuerdo al Convenio citado. Se transmitió material del </w:t>
            </w:r>
            <w:r>
              <w:rPr>
                <w:b/>
                <w:bCs/>
                <w:sz w:val="18"/>
              </w:rPr>
              <w:t>PRI</w:t>
            </w:r>
            <w:r>
              <w:rPr>
                <w:sz w:val="18"/>
              </w:rPr>
              <w:t xml:space="preserve"> los días 1, 6, 8, 13, 15 y 20 de julio a las 12:30 hrs. así como también el 22, 27  y 29 de julio de 2004 a las 0:05 hrs. los programas del PRI, fueron retirados del horario de las 12:30 a 13:00 hrs. que se estipula en el Convenio de Apoyo y Colaboración 2004-2005. debido a la falta de renovación de material de acuerdo al Convenio citad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AN, PRD, PT Y CONVERGENCIA</w:t>
            </w:r>
            <w:r>
              <w:rPr>
                <w:rFonts w:cs="Arial" w:ascii="Arial" w:hAnsi="Arial"/>
                <w:sz w:val="18"/>
              </w:rPr>
              <w:t>, no entregaron materi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322"/>
        <w:gridCol w:w="2551"/>
        <w:gridCol w:w="2597"/>
        <w:gridCol w:w="6421"/>
      </w:tblGrid>
      <w:tr>
        <w:trPr>
          <w:trHeight w:val="662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MATERI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PARTIDOS POLÍTI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 QUE SE INFORMA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ESCRITO EN QUE SICOM  REMITE INFORME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OBSERVACIONES</w:t>
            </w:r>
          </w:p>
        </w:tc>
      </w:tr>
      <w:tr>
        <w:trPr>
          <w:trHeight w:val="125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sz w:val="18"/>
              </w:rPr>
            </w:pPr>
            <w:r>
              <w:rPr>
                <w:sz w:val="18"/>
              </w:rPr>
              <w:t>TELEVISIÓ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u w:val="single"/>
              </w:rPr>
              <w:t>CÁPSUL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ICOM PUEBL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 xml:space="preserve">Se difundió material del </w:t>
            </w:r>
            <w:r>
              <w:rPr>
                <w:rFonts w:cs="Arial" w:ascii="Arial" w:hAnsi="Arial"/>
                <w:b/>
                <w:sz w:val="18"/>
              </w:rPr>
              <w:t xml:space="preserve">PVEM </w:t>
            </w:r>
            <w:r>
              <w:rPr>
                <w:rFonts w:cs="Arial" w:ascii="Arial" w:hAnsi="Arial"/>
                <w:sz w:val="18"/>
              </w:rPr>
              <w:t>los días 5 de julio a las 18:11 hrs. 12 de julio a las 18:30 hrs. 19 de julio a las 17:48 hrs. y 26 de julio  a las 19:37 hrs. en horario de conformidad con lo pactado en el Convenio de Apoyo y Colaboración 2004-2005. Se difundió material del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PRI</w:t>
            </w:r>
            <w:r>
              <w:rPr>
                <w:rFonts w:cs="Arial" w:ascii="Arial" w:hAnsi="Arial"/>
                <w:sz w:val="18"/>
              </w:rPr>
              <w:t xml:space="preserve"> los días 1 de julio a las 18:11 hrs. 15 de julio a las 18:59 hrs. 22 de julio a las 19:13 hrs. y 29 de julio a las 18:24 hrs. en horario de conformidad con lo pactado en el Convenio de Apoyo y Colaboración 2004-200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AN, PRD, PT Y CONVERGENCIA </w:t>
            </w:r>
            <w:r>
              <w:rPr>
                <w:rFonts w:cs="Arial" w:ascii="Arial" w:hAnsi="Arial"/>
                <w:sz w:val="18"/>
              </w:rPr>
              <w:t>no entregaron material para transmitir.</w:t>
            </w:r>
          </w:p>
        </w:tc>
      </w:tr>
      <w:tr>
        <w:trPr>
          <w:trHeight w:val="1073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L 4  ZACATLA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>Escrito, remitido a esta Unidad Administrativa en fecha 11 de agosto de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 xml:space="preserve">Se difundió material del </w:t>
            </w:r>
            <w:r>
              <w:rPr>
                <w:rFonts w:cs="Arial" w:ascii="Arial" w:hAnsi="Arial"/>
                <w:b/>
                <w:sz w:val="18"/>
              </w:rPr>
              <w:t xml:space="preserve">PVEM </w:t>
            </w:r>
            <w:r>
              <w:rPr>
                <w:rFonts w:cs="Arial" w:ascii="Arial" w:hAnsi="Arial"/>
                <w:sz w:val="18"/>
              </w:rPr>
              <w:t>los días 2 de julio a las 19:55 hrs. 9 de julio a las 19:55 hrs. 16 de julio a las 19:55 hrs. y 23 de julio  a las 19:55 hrs. en horario de conformidad con lo pactado en el Convenio de Apoyo y Colaboración 2004-2005. Se difundió material del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PRI</w:t>
            </w:r>
            <w:r>
              <w:rPr>
                <w:rFonts w:cs="Arial" w:ascii="Arial" w:hAnsi="Arial"/>
                <w:sz w:val="18"/>
              </w:rPr>
              <w:t xml:space="preserve"> los días 5 de julio a las 19:55 hrs. 12 de julio a las 19:55 hrs. 19 de julio a las 19:55 hrs. y 26 de julio a las 19:55 hrs. en horario de conformidad con lo pactado en el Convenio de Apoyo y Colaboración 2004-200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AN, PRD, PT Y CONVERGENCIA </w:t>
            </w:r>
            <w:r>
              <w:rPr>
                <w:rFonts w:cs="Arial" w:ascii="Arial" w:hAnsi="Arial"/>
                <w:sz w:val="18"/>
              </w:rPr>
              <w:t>no entregaron material para transmitir.</w:t>
            </w:r>
          </w:p>
        </w:tc>
      </w:tr>
      <w:tr>
        <w:trPr>
          <w:trHeight w:val="103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SO DE CAB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 RADIO SIC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scrito de fecha 13 de julio, remitido a esta Unidad Administrativa en fecha 13 de  julio 2004.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PARTIDO ACCIÓN NACIONAL </w:t>
            </w:r>
            <w:r>
              <w:rPr>
                <w:rFonts w:cs="Arial" w:ascii="Arial" w:hAnsi="Arial"/>
                <w:bCs/>
                <w:sz w:val="18"/>
              </w:rPr>
              <w:t>(01 de julio de 2004), realización de un spot radiofónico de 20 segundo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, PRD, PT, PVEM Y CONVERGENCIA no se presentaron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80300</wp:posOffset>
                </wp:positionH>
                <wp:positionV relativeFrom="paragraph">
                  <wp:posOffset>-1229995</wp:posOffset>
                </wp:positionV>
                <wp:extent cx="7239000" cy="724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ONVENIO DE APOYO Y COLABORACIÓN SICOM-IEE 2004-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>INFORME DE TRANSMISIÓN DE MATERIAL DE RADIO Y TELEVISIÓN DEL INSTITUTO ELECTORAL DEL ESTADO EN SI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57.05pt;mso-wrap-distance-left:9.05pt;mso-wrap-distance-right:9.05pt;mso-wrap-distance-top:0pt;mso-wrap-distance-bottom:0pt;margin-top:-96.85pt;mso-position-vertical-relative:text;margin-left:-5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ONVENIO DE APOYO Y COLABORACIÓN SICOM-IEE 2004-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>INFORME DE TRANSMISIÓN DE MATERIAL DE RADIO Y TELEVISIÓN DEL INSTITUTO ELECTORAL DEL ESTADO EN SI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80300</wp:posOffset>
                </wp:positionH>
                <wp:positionV relativeFrom="paragraph">
                  <wp:posOffset>-859155</wp:posOffset>
                </wp:positionV>
                <wp:extent cx="7086600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2"/>
                              </w:rPr>
                              <w:t xml:space="preserve">CONVENIO DE APOYO Y COLABORACIÓN SICOM-IEE 2004-2005 INFORME 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0.75pt;mso-wrap-distance-left:9.05pt;mso-wrap-distance-right:9.05pt;mso-wrap-distance-top:0pt;mso-wrap-distance-bottom:0pt;margin-top:-67.65pt;mso-position-vertical-relative:text;margin-left:-5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2"/>
                        </w:rPr>
                        <w:t xml:space="preserve">CONVENIO DE APOYO Y COLABORACIÓN SICOM-IEE 2004-2005 INFORME 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1521"/>
        <w:gridCol w:w="1840"/>
        <w:gridCol w:w="2165"/>
        <w:gridCol w:w="6102"/>
      </w:tblGrid>
      <w:tr>
        <w:trPr>
          <w:trHeight w:val="716" w:hRule="atLeast"/>
        </w:trPr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8"/>
              <w:rPr>
                <w:lang w:val="es-ES"/>
              </w:rPr>
            </w:pPr>
            <w:r>
              <w:rPr>
                <w:lang w:val="es-ES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DEL INSTITUT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FRECUENC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ES QUE SE INFO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Y ESCRITO EN QUE SICOM  REMITE INFOM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SERVACIONES</w:t>
            </w:r>
          </w:p>
        </w:tc>
      </w:tr>
      <w:tr>
        <w:trPr>
          <w:trHeight w:val="87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ADIO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u w:val="single"/>
              </w:rPr>
            </w:pPr>
            <w:r>
              <w:rPr>
                <w:u w:val="single"/>
              </w:rPr>
              <w:t>SPOT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98.9 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sión del 01 al 31 de julio. (7 spots diarios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56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sión del 01 al 31 de julio. (7 spots diarios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561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5.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SICOM LIBR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sión del 01 al 31 de julio. (7 spots diarios</w:t>
            </w:r>
            <w:r>
              <w:rPr>
                <w:rFonts w:cs="Arial" w:ascii="Arial" w:hAnsi="Arial"/>
                <w:b/>
                <w:bCs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de lunes a domingo durante las 24 horas de duración de la barra programática, en términos del Convenio de Apoyo y Colaboración 2004-2005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>
          <w:trHeight w:val="52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98.9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HUAUCHINANG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Heading5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NO SE PROGRAMARON ENTREVISTAS.</w:t>
            </w:r>
          </w:p>
        </w:tc>
      </w:tr>
      <w:tr>
        <w:trPr>
          <w:trHeight w:val="94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5.9</w:t>
            </w:r>
          </w:p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COM PUEBL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rito de fecha 17 de agosto, remitido a esta unidad administrativa en fecha 17 de agost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Se sostuvieron las siguientes entrevistas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lang w:val="es-ES_tradnl"/>
              </w:rPr>
            </w:pPr>
            <w:r>
              <w:rPr>
                <w:rFonts w:cs="Arial" w:ascii="Arial" w:hAnsi="Arial"/>
                <w:bCs/>
                <w:sz w:val="14"/>
                <w:lang w:val="es-ES_tradnl"/>
              </w:rPr>
              <w:t>Antrop. Domitila Ávila López.- Jefe de Departamento de Material Didáctico e Instructivos Electorales del IEE  (martes 6 de julio) ;</w:t>
            </w:r>
            <w:r>
              <w:rPr>
                <w:rFonts w:cs="Arial" w:ascii="Arial" w:hAnsi="Arial"/>
                <w:bCs/>
                <w:sz w:val="14"/>
              </w:rPr>
              <w:t xml:space="preserve"> C.P. Ana Silvia Santillana García.- Titular de la Dirección de Capacitación Electoral y Educación Cívica del IEE. ( martes 13 de julio) y Lic. Noé Julián Corona Cabañas.- Secretario General del IEE (martes 27 de julio); en horario de la emisión de 13:30 a 15:30 hrs. del Sistema Estatal de Noticias de SICOM.</w:t>
            </w:r>
          </w:p>
        </w:tc>
      </w:tr>
      <w:tr>
        <w:trPr>
          <w:trHeight w:val="150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TELEVISIÓN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CÁPSUL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4"/>
              </w:rPr>
              <w:t>20 segundos</w:t>
            </w:r>
            <w:r>
              <w:rPr>
                <w:rFonts w:cs="Arial" w:ascii="Arial" w:hAnsi="Arial"/>
                <w:bCs/>
                <w:sz w:val="14"/>
              </w:rPr>
              <w:t xml:space="preserve"> debido a que así fue presentado el material ante SICOM. Dichas cápsulas fueron trasmitidas en los siguientes horarios: lunes 05 de julio – 17:45 hrs. miércoles 07 de julio - 18:31 hrs. viernes 09 de julio – 18:37 hrs. lunes 12 de julio– 19:46 hrs. miércoles 14 de julio– 18:43 hrs. viernes 16 de julio– 17:46 hrs. lunes 19 de julio– 18:30 hrs. miércoles 21 de julio– 19:16 hrs. viernes 23 de julio– 18:24 hrs. lunes 26 de julio–19:49 hrs. miércoles 28 de julio – 18:45 hrs. y viernes 30 de julio a las 18:35 hrs. en términos del Convenio de Apoyo y Colaboración 2004-2005.</w:t>
            </w:r>
          </w:p>
        </w:tc>
      </w:tr>
      <w:tr>
        <w:trPr>
          <w:trHeight w:val="160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Cs/>
                <w:sz w:val="16"/>
              </w:rPr>
              <w:t>Escrito remitido a esta Unidad Administrativa en fecha 11 de agosto de 2004.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 xml:space="preserve">Las cápsulas televisivas del Instituto tuvieron una duración de </w:t>
            </w:r>
            <w:r>
              <w:rPr>
                <w:rFonts w:cs="Arial" w:ascii="Arial" w:hAnsi="Arial"/>
                <w:b/>
                <w:sz w:val="14"/>
              </w:rPr>
              <w:t>20 segundos</w:t>
            </w:r>
            <w:r>
              <w:rPr>
                <w:rFonts w:cs="Arial" w:ascii="Arial" w:hAnsi="Arial"/>
                <w:bCs/>
                <w:sz w:val="14"/>
              </w:rPr>
              <w:t xml:space="preserve"> debido a que así fue presentado el material ante SICOM. Dichas cápsulas fueron trasmitidas en los siguientes horarios: lunes 05 de julio - 19:40 hrs. miércoles 07 de julio – 19:40 hrs. viernes 09 de julio – 19:40 hrs. lunes 12 de julio – 19:39 hrs. miércoles 14 de julio – 19:41 hrs. viernes 16 de julio – 19:40 hrs. lunes 19 de julio – 19:42 hrs. miércoles 21 de julio – 19:40 hrs. viernes 23 de julio –19:40 hrs., lunes 26 de julio – 19:41 hrs., miércoles 28 de julio a las 19:40 hrs. y viernes 30 de julio – 19:39 hrs. en términos del Convenio de Apoyo y Colaboración 2004-2005.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u w:val="single"/>
              </w:rPr>
              <w:t>ENTREVISTA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NAL 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SICOM PUEBLA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>NO SE PROGRAMARON ENTREVISTAS</w:t>
            </w:r>
          </w:p>
        </w:tc>
      </w:tr>
      <w:tr>
        <w:trPr>
          <w:trHeight w:val="4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ANAL 4  ZACATL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O</w:t>
            </w:r>
          </w:p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 w:val="false"/>
                <w:color w:val="FF0000"/>
                <w:sz w:val="14"/>
              </w:rPr>
            </w:pPr>
            <w:r>
              <w:rPr>
                <w:rFonts w:cs="Arial" w:ascii="Arial" w:hAnsi="Arial"/>
                <w:bCs w:val="false"/>
                <w:color w:val="FF0000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67" w:gutter="0" w:header="0" w:top="5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Bookman Old Style" w:hAnsi="Bookman Old Style" w:cs="Bookman Old Style"/>
        <w:b/>
        <w:b/>
        <w:sz w:val="22"/>
      </w:rPr>
    </w:pPr>
    <w:r>
      <w:rPr>
        <w:rFonts w:cs="Bookman Old Style" w:ascii="Bookman Old Style" w:hAnsi="Bookman Old Style"/>
        <w:b/>
        <w:sz w:val="22"/>
      </w:rPr>
    </w:r>
  </w:p>
  <w:p>
    <w:pPr>
      <w:pStyle w:val="TextBody"/>
      <w:jc w:val="center"/>
      <w:rPr>
        <w:rFonts w:ascii="Bookman Old Style" w:hAnsi="Bookman Old Style" w:cs="Bookman Old Style"/>
        <w:b/>
        <w:b/>
        <w:sz w:val="22"/>
      </w:rPr>
    </w:pPr>
    <w:r>
      <w:rPr>
        <w:rFonts w:cs="Bookman Old Style" w:ascii="Bookman Old Style" w:hAnsi="Bookman Old Style"/>
        <w:b/>
        <w:sz w:val="22"/>
      </w:rPr>
    </w:r>
  </w:p>
  <w:p>
    <w:pPr>
      <w:pStyle w:val="TextBody"/>
      <w:ind w:left="708" w:hanging="708"/>
      <w:jc w:val="center"/>
      <w:rPr>
        <w:rFonts w:ascii="Bookman Old Style" w:hAnsi="Bookman Old Style" w:cs="Bookman Old Style"/>
        <w:b/>
        <w:b/>
        <w:sz w:val="22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52400</wp:posOffset>
          </wp:positionH>
          <wp:positionV relativeFrom="paragraph">
            <wp:posOffset>-635</wp:posOffset>
          </wp:positionV>
          <wp:extent cx="444500" cy="4699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" r="-2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2"/>
      </w:rPr>
      <w:t>ANEXO ÚNICO</w:t>
    </w:r>
  </w:p>
  <w:p>
    <w:pPr>
      <w:pStyle w:val="TextBody"/>
      <w:jc w:val="center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</w:r>
  </w:p>
  <w:p>
    <w:pPr>
      <w:pStyle w:val="TextBody"/>
      <w:tabs>
        <w:tab w:val="clear" w:pos="708"/>
        <w:tab w:val="left" w:pos="390" w:leader="none"/>
        <w:tab w:val="left" w:pos="510" w:leader="none"/>
        <w:tab w:val="left" w:pos="540" w:leader="none"/>
        <w:tab w:val="center" w:pos="7070" w:leader="none"/>
      </w:tabs>
      <w:jc w:val="left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ab/>
      <w:tab/>
      <w:tab/>
      <w:tab/>
    </w:r>
  </w:p>
  <w:p>
    <w:pPr>
      <w:pStyle w:val="TextBody"/>
      <w:tabs>
        <w:tab w:val="clear" w:pos="708"/>
        <w:tab w:val="left" w:pos="390" w:leader="none"/>
        <w:tab w:val="left" w:pos="510" w:leader="none"/>
        <w:tab w:val="left" w:pos="540" w:leader="none"/>
        <w:tab w:val="center" w:pos="7070" w:leader="none"/>
      </w:tabs>
      <w:jc w:val="center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>CONVENIO DE APOYO Y COLABORACIÓN SICOM-IEE 2004-2005 INFORME</w:t>
    </w:r>
  </w:p>
  <w:p>
    <w:pPr>
      <w:pStyle w:val="Header"/>
      <w:tabs>
        <w:tab w:val="center" w:pos="4419" w:leader="none"/>
        <w:tab w:val="center" w:pos="7424" w:leader="none"/>
        <w:tab w:val="right" w:pos="8838" w:leader="none"/>
      </w:tabs>
      <w:ind w:left="708" w:hanging="0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  <w:tab/>
      <w:t>DE TRANSMISIÓN DE MATERIAL DE RADIO Y TELEVISIÓN DE LOS PARTIDOS POLÍTICOS EN SICOM.</w:t>
    </w:r>
  </w:p>
  <w:p>
    <w:pPr>
      <w:pStyle w:val="Header"/>
      <w:tabs>
        <w:tab w:val="center" w:pos="4419" w:leader="none"/>
        <w:tab w:val="center" w:pos="7424" w:leader="none"/>
        <w:tab w:val="right" w:pos="8838" w:leader="none"/>
      </w:tabs>
      <w:ind w:left="708" w:hanging="0"/>
      <w:rPr>
        <w:rFonts w:ascii="Bookman Old Style" w:hAnsi="Bookman Old Style" w:cs="Bookman Old Style"/>
        <w:b/>
        <w:b/>
        <w:sz w:val="14"/>
      </w:rPr>
    </w:pPr>
    <w:r>
      <w:rPr>
        <w:rFonts w:cs="Bookman Old Style" w:ascii="Bookman Old Style" w:hAnsi="Bookman Old Style"/>
        <w:b/>
        <w:sz w:val="14"/>
      </w:rPr>
    </w:r>
  </w:p>
  <w:p>
    <w:pPr>
      <w:pStyle w:val="Header"/>
      <w:tabs>
        <w:tab w:val="center" w:pos="4419" w:leader="none"/>
        <w:tab w:val="center" w:pos="7424" w:leader="none"/>
        <w:tab w:val="right" w:pos="8838" w:leader="none"/>
      </w:tabs>
      <w:ind w:left="708" w:hanging="0"/>
      <w:rPr>
        <w:rFonts w:ascii="Bookman Old Style" w:hAnsi="Bookman Old Style" w:cs="Bookman Old Style"/>
        <w:b/>
        <w:b/>
        <w:sz w:val="14"/>
      </w:rPr>
    </w:pPr>
    <w:r>
      <w:rPr>
        <w:rFonts w:cs="Bookman Old Style" w:ascii="Bookman Old Style" w:hAnsi="Bookman Old Style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33" w:hanging="0"/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rFonts w:ascii="Bookman Old Style" w:hAnsi="Bookman Old Style" w:cs="Bookman Old Style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3:53:00Z</dcterms:created>
  <dc:creator>INSTITUTO ELECTORAL DEL ESTADO</dc:creator>
  <dc:description/>
  <dc:language>en-US</dc:language>
  <cp:lastModifiedBy>INSTITUTO ELECTORAL DEL ESTADO</cp:lastModifiedBy>
  <cp:lastPrinted>2004-08-18T22:43:00Z</cp:lastPrinted>
  <dcterms:modified xsi:type="dcterms:W3CDTF">2004-08-19T03:53:00Z</dcterms:modified>
  <cp:revision>2</cp:revision>
  <dc:subject/>
  <dc:title>MATERIAL DE</dc:title>
</cp:coreProperties>
</file>