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358"/>
        <w:gridCol w:w="2547"/>
        <w:gridCol w:w="2627"/>
        <w:gridCol w:w="2113"/>
        <w:gridCol w:w="2130"/>
        <w:gridCol w:w="2156"/>
      </w:tblGrid>
      <w:tr>
        <w:trPr>
          <w:trHeight w:val="662" w:hRule="atLeast"/>
        </w:trPr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MATERIAL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PARTIDOS POLÍTICO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FRECUENCIA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S QUE SE INFORMA</w:t>
            </w:r>
          </w:p>
          <w:p>
            <w:pPr>
              <w:pStyle w:val="Heading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 ESCRITO EN QUE SICOM  REMITE INFORME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OBSERVACIONES</w:t>
            </w:r>
          </w:p>
        </w:tc>
      </w:tr>
      <w:tr>
        <w:trPr>
          <w:trHeight w:val="1115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u w:val="single"/>
              </w:rPr>
              <w:t>RADIO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SPOTS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98.9 </w:t>
            </w:r>
          </w:p>
          <w:p>
            <w:pPr>
              <w:pStyle w:val="Heading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UAUCHINANGO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OSTO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" w:ascii="Arial" w:hAnsi="Arial"/>
                <w:bCs/>
                <w:sz w:val="16"/>
              </w:rPr>
              <w:t>Escrito recibido  por esta Unidad Administrativa en fecha 14 de septiembre de 2004.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Se transmitió material del </w:t>
            </w:r>
            <w:r>
              <w:rPr>
                <w:rFonts w:cs="Arial" w:ascii="Arial" w:hAnsi="Arial"/>
                <w:b/>
                <w:sz w:val="16"/>
              </w:rPr>
              <w:t xml:space="preserve">PAN </w:t>
            </w:r>
            <w:r>
              <w:rPr>
                <w:rFonts w:cs="Arial" w:ascii="Arial" w:hAnsi="Arial"/>
                <w:bCs/>
                <w:sz w:val="16"/>
              </w:rPr>
              <w:t>(01 al 31 de agosto de 2004),</w:t>
            </w:r>
            <w:r>
              <w:rPr>
                <w:rFonts w:cs="Arial" w:ascii="Arial" w:hAnsi="Arial"/>
                <w:b/>
                <w:sz w:val="16"/>
              </w:rPr>
              <w:t xml:space="preserve"> PVEM </w:t>
            </w:r>
            <w:r>
              <w:rPr>
                <w:rFonts w:cs="Arial" w:ascii="Arial" w:hAnsi="Arial"/>
                <w:bCs/>
                <w:sz w:val="16"/>
              </w:rPr>
              <w:t xml:space="preserve">(01 al 31 de agosto de 2004) ), y </w:t>
            </w:r>
            <w:r>
              <w:rPr>
                <w:rFonts w:cs="Arial" w:ascii="Arial" w:hAnsi="Arial"/>
                <w:b/>
                <w:sz w:val="16"/>
              </w:rPr>
              <w:t>PRI</w:t>
            </w:r>
            <w:r>
              <w:rPr>
                <w:rFonts w:cs="Arial" w:ascii="Arial" w:hAnsi="Arial"/>
                <w:bCs/>
                <w:sz w:val="16"/>
              </w:rPr>
              <w:t xml:space="preserve"> (01 al 31 de agosto de 2004), las transmisiones fueron de lunes a domingo de acuerdo al calendograma que se presenta a continuación, lo anterior en términos del Convenio de Apoyo y Colaboración 2004-2005 y de acuerdo al orden del sorteo de asignación de espacios a los partidos políticos en los medios de comunicación social propiedad del Gobierno del Estado</w:t>
            </w:r>
            <w:r>
              <w:rPr>
                <w:rFonts w:cs="Arial" w:ascii="Arial" w:hAnsi="Arial"/>
                <w:b/>
                <w:sz w:val="16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PRD, PT Y CONVERGENCIA</w:t>
            </w:r>
            <w:r>
              <w:rPr>
                <w:rFonts w:cs="Arial" w:ascii="Arial" w:hAnsi="Arial"/>
                <w:bCs/>
                <w:sz w:val="16"/>
              </w:rPr>
              <w:t>, no entregaron material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A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VEM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1 de agosto 09:13 y17:13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1 de agosto 10:13 y18:28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1 de agosto 23:28 y 23:45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2 de agosto 11:13 y 15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2 de agosto 12:13 y 17:13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2 de agosto 23:28 y 23:45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3 de agosto 11:13 y 15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3 de agosto 12:13 y 17:13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3 de agosto 23:28 y 23:45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4 de agosto 11:13 y 15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4 de agosto 12:13 y 17:13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4 de agosto 23:28 y 23:45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5 de agosto 11:13 y 15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5 de agosto 12:13 y 17:13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5 de agosto 23:28 y 23:45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6 de agosto 11:13 y 15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6 de agosto 12:13 y 17:13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6 de agosto 23:28 y 23:45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7 de agosto 11:13 y 15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7 de agosto 12:13 y 17:13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7 de agosto 23:28 y 23:45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8 de agosto 11:13 y 15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8 de agosto 12:13 y 17:13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8 de agosto 23:28 y 23:45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9 de agosto 10:13 y 17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9 de agosto 11:58 y 19:13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9 de agosto 23:28 y 23:45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 de agosto 10:13 y 17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 de agosto 11:58 y 19:13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 de agosto 23:28 y 23:45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 de agosto 10:13 y 17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 de agosto 11:58 y 19:13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 de agosto 23:28 y 23:45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 de agosto 10:13 y 17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 de agosto 11:58 y 19:13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 de agosto 23:28 y 23:45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 de agosto 10:13 y 17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 de agosto 11:58 y 19:13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 de agosto 23:28 y 23:45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 de agosto 22:13 y 22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 de agosto 22:44 y 23:45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 de agosto 22:28 y 23:15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 de agosto 22:13 y 22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 de agosto 22:44 y 23:45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 de agosto 22:28 y 23:15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 de agosto 22:13 y 22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 de agosto 22:44 y 23:45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 de agosto 22:28 y 23:15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 de agosto 22:13 y 22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 de agosto 22:44 y 23:45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 de agosto 22:28 y 23:15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 de agosto 22:13 y 22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 de agosto 22:44 y 23:45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 de agosto 22:28 y 23:15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 de agosto 22:13 y 22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 de agosto 22:44 y 23:45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 de agosto 22:28 y 23:15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 de agosto 22:13 y 22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 de agosto 22:44 y 23:45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 de agosto 22:28 y 23:15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 de agosto 22:13 y 22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 de agosto 22:44 y 23:45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 de agosto 22:28 y 23:15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 de agosto 22:13 y 22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 de agosto 22:44 y 23:45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 de agosto 22:28 y 23:15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 de agosto 22:13 y 22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 de agosto 22:44 y 23:45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 de agosto 22:28 y 23:15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 de agosto 22:13 y 22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 de agosto 22:44 y 23:45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 de agosto 22:28 y 23:15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 de agosto 22:13 y 22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 de agosto 22:44 y 23:45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 de agosto 22:28 y 23:15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 de agosto 22:13 y 22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 de agosto 22:44 y 23:45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 de agosto 22:28 y 23:15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 de agosto 22:13 y 22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 de agosto 22:44 y 23:45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 de agosto 22:28 y 23:15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 de agosto 22:13 y 22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 de agosto 22:44 y 23:45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 de agosto 22:28 y 23:15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 de agosto 22:13 y 22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 de agosto 22:44 y 23:45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 de agosto 22:28 y 23:15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 de agosto 22:13 y 22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 de agosto 22:44 y 23:45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 de agosto 22:28 y 23:15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 de agosto 22:13 y 22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 de agosto 22:44 y 23:45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 de agosto 22:28 y 23:15 hr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2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5"/>
        <w:gridCol w:w="1363"/>
        <w:gridCol w:w="2488"/>
        <w:gridCol w:w="2637"/>
        <w:gridCol w:w="2142"/>
        <w:gridCol w:w="2142"/>
        <w:gridCol w:w="2154"/>
      </w:tblGrid>
      <w:tr>
        <w:trPr>
          <w:trHeight w:val="662" w:hRule="atLeast"/>
        </w:trPr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MATERIAL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PARTIDOS POLÍTICO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FRECUENCI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S QUE SE INFORMA</w:t>
            </w:r>
          </w:p>
          <w:p>
            <w:pPr>
              <w:pStyle w:val="Heading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 ESCRITO EN QUE SICOM  REMITE INFORME</w:t>
            </w:r>
          </w:p>
        </w:tc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OBSERVACIONES</w:t>
            </w:r>
          </w:p>
        </w:tc>
      </w:tr>
      <w:tr>
        <w:trPr>
          <w:trHeight w:val="1115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u w:val="single"/>
              </w:rPr>
              <w:t>RADIO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u w:val="single"/>
              </w:rPr>
              <w:t>SPOTS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105.9 </w:t>
            </w:r>
          </w:p>
          <w:p>
            <w:pPr>
              <w:pStyle w:val="Heading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COM PUEBLA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OSTO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Cs/>
                <w:sz w:val="16"/>
              </w:rPr>
              <w:t>Escrito recibido por esta Unidad Administrativa en fecha 14 de septiembre de 2004.</w:t>
            </w:r>
          </w:p>
        </w:tc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Se transmitió material del </w:t>
            </w:r>
            <w:r>
              <w:rPr>
                <w:rFonts w:cs="Arial" w:ascii="Arial" w:hAnsi="Arial"/>
                <w:b/>
                <w:sz w:val="16"/>
              </w:rPr>
              <w:t xml:space="preserve">PAN </w:t>
            </w:r>
            <w:r>
              <w:rPr>
                <w:rFonts w:cs="Arial" w:ascii="Arial" w:hAnsi="Arial"/>
                <w:bCs/>
                <w:sz w:val="16"/>
              </w:rPr>
              <w:t>(01 al 31 de agosto de 2004),</w:t>
            </w:r>
            <w:r>
              <w:rPr>
                <w:rFonts w:cs="Arial" w:ascii="Arial" w:hAnsi="Arial"/>
                <w:b/>
                <w:sz w:val="16"/>
              </w:rPr>
              <w:t xml:space="preserve"> PVEM </w:t>
            </w:r>
            <w:r>
              <w:rPr>
                <w:rFonts w:cs="Arial" w:ascii="Arial" w:hAnsi="Arial"/>
                <w:bCs/>
                <w:sz w:val="16"/>
              </w:rPr>
              <w:t xml:space="preserve">(01 al 31 de agosto de 2004) ), y </w:t>
            </w:r>
            <w:r>
              <w:rPr>
                <w:rFonts w:cs="Arial" w:ascii="Arial" w:hAnsi="Arial"/>
                <w:b/>
                <w:sz w:val="16"/>
              </w:rPr>
              <w:t>PRI</w:t>
            </w:r>
            <w:r>
              <w:rPr>
                <w:rFonts w:cs="Arial" w:ascii="Arial" w:hAnsi="Arial"/>
                <w:bCs/>
                <w:sz w:val="16"/>
              </w:rPr>
              <w:t xml:space="preserve"> (01 al 31 de agosto de 2004), las transmisiones fueron de lunes a domingo de acuerdo al calendograma que se presenta a continuación, lo anterior en términos del Convenio de Apoyo y Colaboración 2004-2005 y de acuerdo al orden del sorteo de asignación de espacios a los partidos políticos en los medios de comunicación social propiedad del Gobierno del Estado</w:t>
            </w:r>
            <w:r>
              <w:rPr>
                <w:rFonts w:cs="Arial" w:ascii="Arial" w:hAnsi="Arial"/>
                <w:b/>
                <w:sz w:val="16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PRD, PT Y CONVERGENCIA</w:t>
            </w:r>
            <w:r>
              <w:rPr>
                <w:rFonts w:cs="Arial" w:ascii="Arial" w:hAnsi="Arial"/>
                <w:bCs/>
                <w:sz w:val="16"/>
              </w:rPr>
              <w:t>, no entregaron material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A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VEM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1 de agosto 09:13 y17:13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1 de agosto 10:13 y18:28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1 de agosto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2 de agosto 11:13 y 15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2 de agosto 12:13 y 17:13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2 de agosto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3 de agosto 11:13 y 15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3 de agosto 12:13 y 17:13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3 de agosto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4 de agosto 11:13 y 15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4 de agosto 12:13 y 17:13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4 de agosto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5 de agosto 11:13 y 15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5 de agosto 12:13 y 17:13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5 de agosto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6 de agosto 11:13 y 15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6 de agosto 12:13 y 17:13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6 de agosto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7 de agosto 11:13 y 15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7 de agosto 12:13 y 17:13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7 de agosto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8 de agosto 11:13 y 15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8 de agosto 12:13 y 17:13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8 de agosto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9 de agosto 10:13 y 17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9 de agosto 11:58 y 19:13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9 de agosto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 de agosto 10:13 y 17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 de agosto 11:58 y 19:13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 de agosto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 de agosto 10:13 y 17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 de agosto 11:58 y 19:13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 de agosto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 de agosto 10:13 y 17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 de agosto 11:58 y 19:13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 de agosto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 de agosto 10:13 y 17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 de agosto 11:58 y 19:13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 de agosto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 de agosto 01:00 y 02:30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 de agosto 01:30 y 03:30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 de agosto 01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 de agosto 01:00 y 02:30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 de agosto 01:30 y 03:30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 de agosto 01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 de agosto 01:00 y 02:30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 de agosto 01:30 y 03:30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 de agosto 01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 de agosto 01:00 y 02:30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 de agosto 01:30 y 03:30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 de agosto 01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 de agosto 01:00 y 02:30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 de agosto 01:30 y 03:30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 de agosto 01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 de agosto 01:00 y 02:30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 de agosto 01:30 y 03:30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 de agosto 01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 de agosto 01:00 y 02:30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 de agosto 01:30 y 03:30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 de agosto 01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 de agosto 01:00 y 02:30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 de agosto 01:30 y 03:30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 de agosto 01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 de agosto 01:00 y 02:30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 de agosto 01:30 y 03:30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 de agosto 01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 de agosto 01:00 y 02:30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 de agosto 01:30 y 03:30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 de agosto 01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 de agosto 01:00 y 02:30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 de agosto 01:30 y 03:30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 de agosto 01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 de agosto 01:00 y 02:30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 de agosto 01:30 y 03:30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 de agosto 01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 de agosto 01:00 y 02:30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 de agosto 01:30 y 03:30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 de agosto 01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 de agosto 01:00 y 02:30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 de agosto 01:30 y 03:30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 de agosto 01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 de agosto 01:00 y 02:30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 de agosto 01:30 y 03:30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 de agosto 01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 de agosto 01:00 y 02:30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 de agosto 01:30 y 03:30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 de agosto 01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 de agosto 01:00 y 02:30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 de agosto 01:30 y 03:30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 de agosto 01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 de agosto 01:00 y 02:30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 de agosto 01:30 y 03:30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 de agosto 01:00 y 03:00 h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1363"/>
        <w:gridCol w:w="2489"/>
        <w:gridCol w:w="2638"/>
        <w:gridCol w:w="2125"/>
        <w:gridCol w:w="2142"/>
        <w:gridCol w:w="2168"/>
      </w:tblGrid>
      <w:tr>
        <w:trPr>
          <w:trHeight w:val="662" w:hRule="atLeast"/>
        </w:trPr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MATERIAL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PARTIDOS POLÍTICOS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FRECUENCIA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S QUE SE INFORMA</w:t>
            </w:r>
          </w:p>
          <w:p>
            <w:pPr>
              <w:pStyle w:val="Heading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 ESCRITO EN QUE SICOM  REMITE INFORME</w:t>
            </w:r>
          </w:p>
        </w:tc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OBSERVACIONES</w:t>
            </w:r>
          </w:p>
        </w:tc>
      </w:tr>
      <w:tr>
        <w:trPr>
          <w:trHeight w:val="1115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RADIO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u w:val="single"/>
              </w:rPr>
              <w:t>SPOTS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95.9 </w:t>
            </w:r>
          </w:p>
          <w:p>
            <w:pPr>
              <w:pStyle w:val="Heading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COM LIBRES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OSTO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Cs/>
                <w:sz w:val="16"/>
              </w:rPr>
              <w:t>Escrito recibido por esta Unidad Administrativa en fecha 14 de septiembre de 2004.</w:t>
            </w:r>
          </w:p>
        </w:tc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Se transmitió material del </w:t>
            </w:r>
            <w:r>
              <w:rPr>
                <w:rFonts w:cs="Arial" w:ascii="Arial" w:hAnsi="Arial"/>
                <w:b/>
                <w:sz w:val="16"/>
              </w:rPr>
              <w:t xml:space="preserve">PAN </w:t>
            </w:r>
            <w:r>
              <w:rPr>
                <w:rFonts w:cs="Arial" w:ascii="Arial" w:hAnsi="Arial"/>
                <w:bCs/>
                <w:sz w:val="16"/>
              </w:rPr>
              <w:t>(01 al 31 de agosto de 2004),</w:t>
            </w:r>
            <w:r>
              <w:rPr>
                <w:rFonts w:cs="Arial" w:ascii="Arial" w:hAnsi="Arial"/>
                <w:b/>
                <w:sz w:val="16"/>
              </w:rPr>
              <w:t xml:space="preserve"> PVEM </w:t>
            </w:r>
            <w:r>
              <w:rPr>
                <w:rFonts w:cs="Arial" w:ascii="Arial" w:hAnsi="Arial"/>
                <w:bCs/>
                <w:sz w:val="16"/>
              </w:rPr>
              <w:t xml:space="preserve">(01 al 31 de agosto de 2004) ), y </w:t>
            </w:r>
            <w:r>
              <w:rPr>
                <w:rFonts w:cs="Arial" w:ascii="Arial" w:hAnsi="Arial"/>
                <w:b/>
                <w:sz w:val="16"/>
              </w:rPr>
              <w:t>PRI</w:t>
            </w:r>
            <w:r>
              <w:rPr>
                <w:rFonts w:cs="Arial" w:ascii="Arial" w:hAnsi="Arial"/>
                <w:bCs/>
                <w:sz w:val="16"/>
              </w:rPr>
              <w:t xml:space="preserve"> (01 al 31 de agosto de 2004), las transmisiones fueron de lunes a domingo de acuerdo al calendograma que se presenta a continuación, lo anterior en términos del Convenio de Apoyo y Colaboración 2004-2005 y de acuerdo al orden del sorteo de asignación de espacios a los partidos políticos en los medios de comunicación social propiedad del Gobierno del Estado</w:t>
            </w:r>
            <w:r>
              <w:rPr>
                <w:rFonts w:cs="Arial" w:ascii="Arial" w:hAnsi="Arial"/>
                <w:b/>
                <w:sz w:val="16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PRD, PT Y CONVERGENCIA</w:t>
            </w:r>
            <w:r>
              <w:rPr>
                <w:rFonts w:cs="Arial" w:ascii="Arial" w:hAnsi="Arial"/>
                <w:bCs/>
                <w:sz w:val="16"/>
              </w:rPr>
              <w:t>, no entregaron material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A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VEM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1 de agosto 09:13 y17:13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1 de agosto 10:13 y18:28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1 de agosto 23:28 y 23:45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2 de agosto 11:13 y 15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2 de agosto 12:13 y 17:13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2 de agosto 23:28 y 23:45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3 de agosto 11:13 y 15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3 de agosto 12:13 y 17:13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3 de agosto 23:28 y 23:45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4 de agosto 11:13 y 15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4 de agosto 12:13 y 17:13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4 de agosto 23:28 y 23:45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5 de agosto 11:13 y 15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5 de agosto 12:13 y 17:13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5 de agosto 23:28 y 23:45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6 de agosto 11:13 y 15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6 de agosto 12:13 y 17:13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6 de agosto 23:28 y 23:45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7 de agosto 11:13 y 15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7 de agosto 12:13 y 17:13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7 de agosto 23:28 y 23:45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8 de agosto 11:13 y 15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8 de agosto 12:13 y 17:13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8 de agosto 23:28 y 23:45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9 de agosto 10:13 y 17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9 de agosto 11:58 y 19:13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9 de agosto 23:28 y 23:45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 de agosto 10:13 y 17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 de agosto 11:58 y 19:13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 de agosto 23:28 y 23:45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 de agosto 10:13 y 17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 de agosto 11:58 y 19:13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 de agosto 23:28 y 23:45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 de agosto 10:13 y 17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 de agosto 11:58 y 19:13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 de agosto 23:28 y 23:45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 de agosto 10:13 y 17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 de agosto 11:58 y 19:13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 de agosto 23:28 y 23:45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 de agosto 22:13 y 22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 de agosto 22:44 y 23:45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 de agosto 22:28 y 23:15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 de agosto 22:13 y 22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 de agosto 22:44 y 23:45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 de agosto 22:28 y 23:15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 de agosto 22:13 y 22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 de agosto 22:44 y 23:45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 de agosto 22:28 y 23:15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 de agosto 22:13 y 22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 de agosto 22:44 y 23:45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 de agosto 22:28 y 23:15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 de agosto 22:13 y 22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 de agosto 22:44 y 23:45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 de agosto 22:28 y 23:15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 de agosto 22:13 y 22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 de agosto 22:44 y 23:45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 de agosto 22:28 y 23:15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 de agosto 22:13 y 22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 de agosto 22:44 y 23:45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 de agosto 22:28 y 23:15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 de agosto 22:13 y 22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 de agosto 22:44 y 23:45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 de agosto 22:28 y 23:15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 de agosto 22:13 y 22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 de agosto 22:44 y 23:45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 de agosto 22:28 y 23:15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 de agosto 22:13 y 22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 de agosto 22:44 y 23:45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 de agosto 22:28 y 23:15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 de agosto 22:13 y 22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 de agosto 22:44 y 23:45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 de agosto 22:28 y 23:15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 de agosto 22:13 y 22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 de agosto 22:44 y 23:45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 de agosto 22:28 y 23:15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 de agosto 22:13 y 22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 de agosto 22:44 y 23:45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 de agosto 22:28 y 23:15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 de agosto 22:13 y 22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 de agosto 22:44 y 23:45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 de agosto 22:28 y 23:15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 de agosto 22:13 y 22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 de agosto 22:44 y 23:45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 de agosto 22:28 y 23:15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 de agosto 22:13 y 22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 de agosto 22:44 y 23:45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 de agosto 22:28 y 23:15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 de agosto 22:13 y 22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 de agosto 22:44 y 23:45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 de agosto 22:28 y 23:15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 de agosto 22:13 y 22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 de agosto 22:44 y 23:45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 de agosto 22:28 y 23:15 h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1442"/>
        <w:gridCol w:w="2551"/>
        <w:gridCol w:w="2597"/>
        <w:gridCol w:w="6421"/>
      </w:tblGrid>
      <w:tr>
        <w:trPr>
          <w:trHeight w:val="662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ATERIAL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ARTIDOS POLÍTIC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RECUENCI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 QUE SE INFORMA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ESCRITO EN QUE SICOM  REMITE INFORME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BSERVACIONES</w:t>
            </w:r>
          </w:p>
        </w:tc>
      </w:tr>
      <w:tr>
        <w:trPr>
          <w:trHeight w:val="76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RADIO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PROGRAMA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98.9 </w:t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HUAUCHINANGO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OS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scrito recibido por esta Unidad Administrativa en fecha 14 de septiembre de 2004.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Se transmitió material del </w:t>
            </w:r>
            <w:r>
              <w:rPr>
                <w:b/>
                <w:bCs/>
                <w:sz w:val="18"/>
              </w:rPr>
              <w:t>PVEM</w:t>
            </w:r>
            <w:r>
              <w:rPr>
                <w:sz w:val="18"/>
              </w:rPr>
              <w:t xml:space="preserve"> los días 3, 5, 10, 12, 17, 19, 24, 26 y 31 de agosto de 2004 con horario de 0:00 hrs. Se transmitió material del </w:t>
            </w:r>
            <w:r>
              <w:rPr>
                <w:b/>
                <w:bCs/>
                <w:sz w:val="18"/>
              </w:rPr>
              <w:t>PRI</w:t>
            </w:r>
            <w:r>
              <w:rPr>
                <w:sz w:val="18"/>
              </w:rPr>
              <w:t xml:space="preserve"> los días 3, 5, 10, 12, 17, 19, 24, 26 y 31 de agosto a las 0:05 hrs. E</w:t>
            </w:r>
            <w:r>
              <w:rPr>
                <w:bCs/>
                <w:sz w:val="18"/>
              </w:rPr>
              <w:t>stos programas se transmitieron en ese horario debido a la falta de renovación de su materi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AN, PRD, PT Y CONVERGENCIA</w:t>
            </w:r>
            <w:r>
              <w:rPr>
                <w:rFonts w:cs="Arial" w:ascii="Arial" w:hAnsi="Arial"/>
                <w:sz w:val="18"/>
              </w:rPr>
              <w:t>, no entregaron material.</w:t>
            </w:r>
          </w:p>
        </w:tc>
      </w:tr>
      <w:tr>
        <w:trPr>
          <w:trHeight w:val="103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5.9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OM PUEBL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OS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scrito recibido por esta Unidad Administrativa en fecha 14 de septiembre de 2004.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Se transmitió material del </w:t>
            </w:r>
            <w:r>
              <w:rPr>
                <w:b/>
                <w:bCs/>
                <w:sz w:val="18"/>
              </w:rPr>
              <w:t>PVEM</w:t>
            </w:r>
            <w:r>
              <w:rPr>
                <w:sz w:val="18"/>
              </w:rPr>
              <w:t xml:space="preserve"> los días 3, 5, 10, 12, 17, 19, 24, 26 y 31 de agosto de 2004 con horario de 2:00 hrs. Se transmitió material del </w:t>
            </w:r>
            <w:r>
              <w:rPr>
                <w:b/>
                <w:bCs/>
                <w:sz w:val="18"/>
              </w:rPr>
              <w:t>PRI</w:t>
            </w:r>
            <w:r>
              <w:rPr>
                <w:sz w:val="18"/>
              </w:rPr>
              <w:t xml:space="preserve"> los días 3, 5, 10, 12, 17, 19, 24, 26 y 31 de agosto a las 2:05 hrs. E</w:t>
            </w:r>
            <w:r>
              <w:rPr>
                <w:bCs/>
                <w:sz w:val="18"/>
              </w:rPr>
              <w:t>stos programas se transmitieron en ese horario debido a la falta de renovación de su materi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AN, PRD, PT Y CONVERGENCIA</w:t>
            </w:r>
            <w:r>
              <w:rPr>
                <w:rFonts w:cs="Arial" w:ascii="Arial" w:hAnsi="Arial"/>
                <w:sz w:val="18"/>
              </w:rPr>
              <w:t>, no entregaron material.</w:t>
            </w:r>
          </w:p>
        </w:tc>
      </w:tr>
      <w:tr>
        <w:trPr>
          <w:trHeight w:val="16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5.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COM LIBRES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OSTO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scrito recibido por esta Unidad Administrativa en fecha 14 de septiembre de 2004.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Se transmitió material del </w:t>
            </w:r>
            <w:r>
              <w:rPr>
                <w:b/>
                <w:bCs/>
                <w:sz w:val="18"/>
              </w:rPr>
              <w:t>PVEM</w:t>
            </w:r>
            <w:r>
              <w:rPr>
                <w:sz w:val="18"/>
              </w:rPr>
              <w:t xml:space="preserve"> los días 3, 5, 10, 12, 17, 19, 24, 26 y 31 de agosto de 2004 con horario de 0:00 hrs. Se transmitió material del </w:t>
            </w:r>
            <w:r>
              <w:rPr>
                <w:b/>
                <w:bCs/>
                <w:sz w:val="18"/>
              </w:rPr>
              <w:t>PRI</w:t>
            </w:r>
            <w:r>
              <w:rPr>
                <w:sz w:val="18"/>
              </w:rPr>
              <w:t xml:space="preserve"> los días 3, 5, 10, 12, 17, 19, 24, 26 y 31 de agosto a las 0:05 hrs. E</w:t>
            </w:r>
            <w:r>
              <w:rPr>
                <w:bCs/>
                <w:sz w:val="18"/>
              </w:rPr>
              <w:t>stos programas se transmitieron en ese horario debido a la falta de renovación de su materi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AN, PRD, PT Y CONVERGENCIA</w:t>
            </w:r>
            <w:r>
              <w:rPr>
                <w:rFonts w:cs="Arial" w:ascii="Arial" w:hAnsi="Arial"/>
                <w:sz w:val="18"/>
              </w:rPr>
              <w:t>, no entregaron materia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  <w:gridCol w:w="1322"/>
        <w:gridCol w:w="2551"/>
        <w:gridCol w:w="2597"/>
        <w:gridCol w:w="6421"/>
      </w:tblGrid>
      <w:tr>
        <w:trPr>
          <w:trHeight w:val="662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MATERIAL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PARTIDOS POLÍTIC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FRECUENCI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S QUE SE INFORMA</w:t>
            </w:r>
          </w:p>
          <w:p>
            <w:pPr>
              <w:pStyle w:val="Heading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 ESCRITO EN QUE SICOM  REMITE INFORME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OBSERVACIONES</w:t>
            </w:r>
          </w:p>
        </w:tc>
      </w:tr>
      <w:tr>
        <w:trPr>
          <w:trHeight w:val="1250" w:hRule="atLeast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sz w:val="18"/>
              </w:rPr>
            </w:pPr>
            <w:r>
              <w:rPr>
                <w:sz w:val="18"/>
              </w:rPr>
              <w:t>TELEVISIÓN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u w:val="single"/>
              </w:rPr>
              <w:t>CÁPSUL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AL 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ICOM PUEBL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OS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Cs/>
                <w:sz w:val="16"/>
              </w:rPr>
              <w:t>Escrito recibido a esta Unidad Administrativa en fecha 14 de septiembre de 2004.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sz w:val="18"/>
              </w:rPr>
              <w:t xml:space="preserve">Se difundió material del </w:t>
            </w:r>
            <w:r>
              <w:rPr>
                <w:rFonts w:cs="Arial" w:ascii="Arial" w:hAnsi="Arial"/>
                <w:b/>
                <w:sz w:val="18"/>
              </w:rPr>
              <w:t xml:space="preserve">PVEM </w:t>
            </w:r>
            <w:r>
              <w:rPr>
                <w:rFonts w:cs="Arial" w:ascii="Arial" w:hAnsi="Arial"/>
                <w:sz w:val="18"/>
              </w:rPr>
              <w:t>los días 2 de agosto a las 18:15 hrs. 16 de agosto a las 17:54 hrs. 23 de agosto a las 19:03 hrs. y 30 de agosto  a las 18:45 hrs. en horario de conformidad con lo pactado en el Convenio de Apoyo y Colaboración 2004-2005. Se difundió material del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PRI</w:t>
            </w:r>
            <w:r>
              <w:rPr>
                <w:rFonts w:cs="Arial" w:ascii="Arial" w:hAnsi="Arial"/>
                <w:sz w:val="18"/>
              </w:rPr>
              <w:t xml:space="preserve"> los días 5 de agosto a las 18:23 hrs. 12 de agosto a las 18:10 hrs. 19 de agosto a las 19:13 hrs. y 26 de agosto a las 19:53 hrs. en horario de conformidad con lo pactado en el Convenio de Apoyo y Colaboración 2004-2005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PAN, PRD, PT Y CONVERGENCIA </w:t>
            </w:r>
            <w:r>
              <w:rPr>
                <w:rFonts w:cs="Arial" w:ascii="Arial" w:hAnsi="Arial"/>
                <w:sz w:val="18"/>
              </w:rPr>
              <w:t>no entregaron material para transmitir.</w:t>
            </w:r>
          </w:p>
        </w:tc>
      </w:tr>
      <w:tr>
        <w:trPr>
          <w:trHeight w:val="1073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AL 4  ZACATLA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OS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Cs/>
                <w:sz w:val="16"/>
              </w:rPr>
              <w:t>Escrito, recibido a esta Unidad Administrativa en fecha 14 de septiembre de 2004.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sz w:val="18"/>
              </w:rPr>
              <w:t xml:space="preserve">Se difundió material del </w:t>
            </w:r>
            <w:r>
              <w:rPr>
                <w:rFonts w:cs="Arial" w:ascii="Arial" w:hAnsi="Arial"/>
                <w:b/>
                <w:sz w:val="18"/>
              </w:rPr>
              <w:t xml:space="preserve">PVEM </w:t>
            </w:r>
            <w:r>
              <w:rPr>
                <w:rFonts w:cs="Arial" w:ascii="Arial" w:hAnsi="Arial"/>
                <w:sz w:val="18"/>
              </w:rPr>
              <w:t>los días 6 de agosto a las 19:55 hrs. 13 de agosto a las 19:55 hrs. 20 de agosto a las 19:55 hrs. y 27 de agosto  a las 19:55 hrs. en horario de conformidad con lo pactado en el Convenio de Apoyo y Colaboración 2004-2005. Se difundió material del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PRI</w:t>
            </w:r>
            <w:r>
              <w:rPr>
                <w:rFonts w:cs="Arial" w:ascii="Arial" w:hAnsi="Arial"/>
                <w:sz w:val="18"/>
              </w:rPr>
              <w:t xml:space="preserve"> los días 2 de agosto a las 19:55 hrs. 9 de agosto a las 19:55 hrs. 16 de agosto a las 19:55 hrs. y 23 de agosto a las 19:55 hrs. en horario de conformidad con lo pactado en el Convenio de Apoyo y Colaboración 2004-2005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PAN, PRD, PT Y CONVERGENCIA </w:t>
            </w:r>
            <w:r>
              <w:rPr>
                <w:rFonts w:cs="Arial" w:ascii="Arial" w:hAnsi="Arial"/>
                <w:sz w:val="18"/>
              </w:rPr>
              <w:t>no entregaron material para transmitir.</w:t>
            </w:r>
          </w:p>
        </w:tc>
      </w:tr>
      <w:tr>
        <w:trPr>
          <w:trHeight w:val="1034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USO DE CAB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 RADIO SICO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Escrito de fecha 21 de septiembre de 2004, remitido a esta Unidad Administrativa.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, PRI, PRD, PT, PVEM Y CONVERGENCIA no se presentaron.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80300</wp:posOffset>
                </wp:positionH>
                <wp:positionV relativeFrom="paragraph">
                  <wp:posOffset>-1229995</wp:posOffset>
                </wp:positionV>
                <wp:extent cx="7239000" cy="724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724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CONVENIO DE APOYO Y COLABORACIÓN SICOM-IEE 2004-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2"/>
                              </w:rPr>
                              <w:t>INFORME DE TRANSMISIÓN DE MATERIAL DE RADIO Y TELEVISIÓN DEL INSTITUTO ELECTORAL DEL ESTADO EN SI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57.05pt;mso-wrap-distance-left:9.05pt;mso-wrap-distance-right:9.05pt;mso-wrap-distance-top:0pt;mso-wrap-distance-bottom:0pt;margin-top:-96.85pt;mso-position-vertical-relative:text;margin-left:-5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CONVENIO DE APOYO Y COLABORACIÓN SICOM-IEE 2004-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2"/>
                        </w:rPr>
                        <w:t>INFORME DE TRANSMISIÓN DE MATERIAL DE RADIO Y TELEVISIÓN DEL INSTITUTO ELECTORAL DEL ESTADO EN SI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80300</wp:posOffset>
                </wp:positionH>
                <wp:positionV relativeFrom="paragraph">
                  <wp:posOffset>-859155</wp:posOffset>
                </wp:positionV>
                <wp:extent cx="7086600" cy="517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2"/>
                              </w:rPr>
                              <w:t xml:space="preserve">CONVENIO DE APOYO Y COLABORACIÓN SICOM-IEE 2004-2005 INFORME D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40.75pt;mso-wrap-distance-left:9.05pt;mso-wrap-distance-right:9.05pt;mso-wrap-distance-top:0pt;mso-wrap-distance-bottom:0pt;margin-top:-67.65pt;mso-position-vertical-relative:text;margin-left:-5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2"/>
                        </w:rPr>
                        <w:t xml:space="preserve">CONVENIO DE APOYO Y COLABORACIÓN SICOM-IEE 2004-2005 INFORME D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"/>
        <w:gridCol w:w="1521"/>
        <w:gridCol w:w="1840"/>
        <w:gridCol w:w="2165"/>
        <w:gridCol w:w="6102"/>
      </w:tblGrid>
      <w:tr>
        <w:trPr>
          <w:trHeight w:val="716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MATER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DEL INSTITUTO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FRECUENCI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ES QUE SE INFORM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Y ESCRITO EN QUE SICOM  REMITE INFOME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BSERVACIONES</w:t>
            </w:r>
          </w:p>
        </w:tc>
      </w:tr>
      <w:tr>
        <w:trPr>
          <w:trHeight w:val="875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ADIO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u w:val="single"/>
              </w:rPr>
            </w:pPr>
            <w:r>
              <w:rPr>
                <w:u w:val="single"/>
              </w:rPr>
              <w:t>SPOT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98.9 </w:t>
            </w:r>
          </w:p>
          <w:p>
            <w:pPr>
              <w:pStyle w:val="Heading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UAUCHINANG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GOS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Escrito recibido por esta Unidad Administrativa en fecha 14 de septiembre de 2004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misión del 01 al 31 de agosto. (7 spots diarios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</w:rPr>
              <w:t>de lunes a domingo durante las 24 horas de duración de la barra programática, en términos del Convenio de Apoyo y Colaboración 2004-2005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>
          <w:trHeight w:val="561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5.9</w:t>
            </w:r>
          </w:p>
          <w:p>
            <w:pPr>
              <w:pStyle w:val="Heading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COM PUEBL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GOS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Escrito recibido por esta Unidad Administrativa en fecha 14 de septiembre de 2004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misión del 01 al 31 de agosto. (7 spots diarios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</w:rPr>
              <w:t>de lunes a domingo durante las 24 horas de duración de la barra programática, en términos del Convenio de Apoyo y Colaboración 2004-2005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>
          <w:trHeight w:val="561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5.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SICOM LIBRES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GOS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Escrito recibido por esta Unidad Administrativa en fecha 14 de septiembre de 2004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misión del 01 al 31 de agosto. (7 spots diarios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</w:rPr>
              <w:t>de lunes a domingo durante las 24 horas de duración de la barra programática, en términos del Convenio de Apoyo y Colaboración 2004-2005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>
          <w:trHeight w:val="826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u w:val="single"/>
              </w:rPr>
              <w:t>ENTREVISTA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98.9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HUAUCHINANG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GOS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Escrito recibido por esta Unidad Administrativa en fecha 14 de septiembre de 2004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NO SE PROGRAMARON ENTREVISTAS.</w:t>
            </w:r>
          </w:p>
        </w:tc>
      </w:tr>
      <w:tr>
        <w:trPr>
          <w:trHeight w:val="718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5.9</w:t>
            </w:r>
          </w:p>
          <w:p>
            <w:pPr>
              <w:pStyle w:val="Heading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COM PUEBL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GOS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rito de fecha 21 de septiembre de 2004, remitido a esta Unidad Administrativa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NO SE PROGRAMARON ENTREVISTAS.</w:t>
            </w:r>
          </w:p>
        </w:tc>
      </w:tr>
      <w:tr>
        <w:trPr>
          <w:trHeight w:val="1500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TELEVISIÓN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u w:val="single"/>
              </w:rPr>
              <w:t>CÁPSULA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NAL 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SICOM PUEBLA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GOS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Escrito recibido por esta Unidad Administrativa en fecha 14 de septiembre de 2004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4"/>
              </w:rPr>
              <w:t xml:space="preserve">Las cápsulas televisivas del Instituto tuvieron una duración de </w:t>
            </w:r>
            <w:r>
              <w:rPr>
                <w:rFonts w:cs="Arial" w:ascii="Arial" w:hAnsi="Arial"/>
                <w:b/>
                <w:sz w:val="14"/>
              </w:rPr>
              <w:t>20 segundos</w:t>
            </w:r>
            <w:r>
              <w:rPr>
                <w:rFonts w:cs="Arial" w:ascii="Arial" w:hAnsi="Arial"/>
                <w:bCs/>
                <w:sz w:val="14"/>
              </w:rPr>
              <w:t xml:space="preserve"> debido a que así fue presentado el material ante SICOM. Dichas cápsulas fueron trasmitidas en los siguientes horarios: lunes 02 de agosto – 17:46 hrs. viernes 06 de agosto - 19:43 hrs. lunes 09 de agosto– 18:14 hrs. miércoles 11 de agosto– 18:44 hrs. viernes 13 de agosto– 17:46 hrs. lunes 16 de agosto– 19:05 hrs. miércoles 18 de agosto– 19:17 hrs. viernes 20 de agosto– 19:28 hrs. lunes 23 de agosto–17:54 hrs. miércoles 25 de agosto – 18:45 hrs. y viernes 27 de agosto a las 18:59 hrs. y lunes 30 de agosto – 17:55 hrs. en términos del Convenio de Apoyo y Colaboración 2004-2005.</w:t>
            </w:r>
          </w:p>
        </w:tc>
      </w:tr>
      <w:tr>
        <w:trPr>
          <w:trHeight w:val="1606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CANAL 4  ZACATLA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GOS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Escrito recibido por esta Unidad Administrativa en fecha 14 de septiembre de 2004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 xml:space="preserve">Las cápsulas televisivas del Instituto tuvieron una duración de </w:t>
            </w:r>
            <w:r>
              <w:rPr>
                <w:rFonts w:cs="Arial" w:ascii="Arial" w:hAnsi="Arial"/>
                <w:b/>
                <w:sz w:val="14"/>
              </w:rPr>
              <w:t>20 segundos</w:t>
            </w:r>
            <w:r>
              <w:rPr>
                <w:rFonts w:cs="Arial" w:ascii="Arial" w:hAnsi="Arial"/>
                <w:bCs/>
                <w:sz w:val="14"/>
              </w:rPr>
              <w:t xml:space="preserve"> debido a que así fue presentado el material ante SICOM. Dichas cápsulas fueron trasmitidas en los siguientes horarios: lunes 02 de agosto - 17:45 hrs. miércoles 04 de agosto – 18:50 hrs. viernes 06 de agosto – 19:40 hrs. lunes 09 de agosto – 17:48 hrs. miércoles 11 de agosto – 18:47 hrs. viernes 13 de agosto – 19:36 hrs. lunes 16 de agosto – 17:42 hrs. miércoles 18 de agosto – 18:51 hrs. viernes 20 de agosto –19:41 hrs., lunes 23 de agosto – 17:46 hrs., miércoles 25 de agosto a las 18:47 hrs. y viernes 27 de agosto – 19:39 hrs. en términos del Convenio de Apoyo y Colaboración 2004-2005.</w:t>
            </w:r>
          </w:p>
        </w:tc>
      </w:tr>
      <w:tr>
        <w:trPr>
          <w:trHeight w:val="435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4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u w:val="single"/>
              </w:rPr>
              <w:t>ENTREVISTA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NAL 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SICOM PUEBLA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GOSTO</w:t>
            </w:r>
          </w:p>
        </w:tc>
        <w:tc>
          <w:tcPr>
            <w:tcW w:w="6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NO SE PROGRAMARON ENTREVISTAS</w:t>
            </w:r>
          </w:p>
        </w:tc>
      </w:tr>
      <w:tr>
        <w:trPr>
          <w:trHeight w:val="435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CANAL 4  ZACATLA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GOSTO</w:t>
            </w:r>
          </w:p>
          <w:p>
            <w:pPr>
              <w:pStyle w:val="Heading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 w:val="false"/>
                <w:color w:val="FF0000"/>
                <w:sz w:val="14"/>
              </w:rPr>
            </w:pPr>
            <w:r>
              <w:rPr>
                <w:rFonts w:cs="Arial" w:ascii="Arial" w:hAnsi="Arial"/>
                <w:bCs w:val="false"/>
                <w:color w:val="FF0000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567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Bookman Old Style" w:hAnsi="Bookman Old Style" w:cs="Bookman Old Style"/>
        <w:b/>
        <w:b/>
        <w:sz w:val="22"/>
      </w:rPr>
    </w:pPr>
    <w:r>
      <w:rPr>
        <w:rFonts w:cs="Bookman Old Style" w:ascii="Bookman Old Style" w:hAnsi="Bookman Old Style"/>
        <w:b/>
        <w:sz w:val="22"/>
      </w:rPr>
    </w:r>
  </w:p>
  <w:p>
    <w:pPr>
      <w:pStyle w:val="TextBody"/>
      <w:jc w:val="center"/>
      <w:rPr>
        <w:rFonts w:ascii="Bookman Old Style" w:hAnsi="Bookman Old Style" w:cs="Bookman Old Style"/>
        <w:b/>
        <w:b/>
        <w:sz w:val="22"/>
      </w:rPr>
    </w:pPr>
    <w:r>
      <w:rPr>
        <w:rFonts w:cs="Bookman Old Style" w:ascii="Bookman Old Style" w:hAnsi="Bookman Old Style"/>
        <w:b/>
        <w:sz w:val="22"/>
      </w:rPr>
    </w:r>
  </w:p>
  <w:p>
    <w:pPr>
      <w:pStyle w:val="TextBody"/>
      <w:ind w:left="708" w:hanging="708"/>
      <w:jc w:val="center"/>
      <w:rPr>
        <w:rFonts w:ascii="Bookman Old Style" w:hAnsi="Bookman Old Style" w:cs="Bookman Old Style"/>
        <w:b/>
        <w:b/>
        <w:sz w:val="22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52400</wp:posOffset>
          </wp:positionH>
          <wp:positionV relativeFrom="paragraph">
            <wp:posOffset>-635</wp:posOffset>
          </wp:positionV>
          <wp:extent cx="444500" cy="4699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7" r="-2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2"/>
      </w:rPr>
      <w:t>ANEXO ÚNICO</w:t>
    </w:r>
  </w:p>
  <w:p>
    <w:pPr>
      <w:pStyle w:val="TextBody"/>
      <w:jc w:val="center"/>
      <w:rPr>
        <w:rFonts w:ascii="Bookman Old Style" w:hAnsi="Bookman Old Style" w:cs="Bookman Old Style"/>
        <w:b/>
        <w:b/>
        <w:sz w:val="20"/>
      </w:rPr>
    </w:pPr>
    <w:r>
      <w:rPr>
        <w:rFonts w:cs="Bookman Old Style" w:ascii="Bookman Old Style" w:hAnsi="Bookman Old Style"/>
        <w:b/>
        <w:sz w:val="20"/>
      </w:rPr>
    </w:r>
  </w:p>
  <w:p>
    <w:pPr>
      <w:pStyle w:val="TextBody"/>
      <w:tabs>
        <w:tab w:val="clear" w:pos="708"/>
        <w:tab w:val="left" w:pos="390" w:leader="none"/>
        <w:tab w:val="left" w:pos="510" w:leader="none"/>
        <w:tab w:val="left" w:pos="540" w:leader="none"/>
        <w:tab w:val="center" w:pos="7070" w:leader="none"/>
      </w:tabs>
      <w:jc w:val="left"/>
      <w:rPr>
        <w:rFonts w:ascii="Bookman Old Style" w:hAnsi="Bookman Old Style" w:cs="Bookman Old Style"/>
        <w:b/>
        <w:b/>
        <w:sz w:val="20"/>
      </w:rPr>
    </w:pPr>
    <w:r>
      <w:rPr>
        <w:rFonts w:cs="Bookman Old Style" w:ascii="Bookman Old Style" w:hAnsi="Bookman Old Style"/>
        <w:b/>
        <w:sz w:val="20"/>
      </w:rPr>
      <w:tab/>
      <w:tab/>
      <w:tab/>
      <w:tab/>
    </w:r>
  </w:p>
  <w:p>
    <w:pPr>
      <w:pStyle w:val="TextBody"/>
      <w:tabs>
        <w:tab w:val="clear" w:pos="708"/>
        <w:tab w:val="left" w:pos="390" w:leader="none"/>
        <w:tab w:val="left" w:pos="510" w:leader="none"/>
        <w:tab w:val="left" w:pos="540" w:leader="none"/>
        <w:tab w:val="center" w:pos="7070" w:leader="none"/>
      </w:tabs>
      <w:jc w:val="center"/>
      <w:rPr>
        <w:rFonts w:ascii="Bookman Old Style" w:hAnsi="Bookman Old Style" w:cs="Bookman Old Style"/>
        <w:b/>
        <w:b/>
        <w:sz w:val="20"/>
      </w:rPr>
    </w:pPr>
    <w:r>
      <w:rPr>
        <w:rFonts w:cs="Bookman Old Style" w:ascii="Bookman Old Style" w:hAnsi="Bookman Old Style"/>
        <w:b/>
        <w:sz w:val="20"/>
      </w:rPr>
      <w:t>CONVENIO DE APOYO Y COLABORACIÓN SICOM-IEE 2004-2005 INFORME</w:t>
    </w:r>
  </w:p>
  <w:p>
    <w:pPr>
      <w:pStyle w:val="Header"/>
      <w:tabs>
        <w:tab w:val="center" w:pos="4419" w:leader="none"/>
        <w:tab w:val="center" w:pos="7424" w:leader="none"/>
        <w:tab w:val="right" w:pos="8838" w:leader="none"/>
      </w:tabs>
      <w:ind w:left="708" w:hanging="0"/>
      <w:rPr>
        <w:rFonts w:ascii="Bookman Old Style" w:hAnsi="Bookman Old Style" w:cs="Bookman Old Style"/>
        <w:b/>
        <w:b/>
        <w:sz w:val="20"/>
      </w:rPr>
    </w:pPr>
    <w:r>
      <w:rPr>
        <w:rFonts w:cs="Bookman Old Style" w:ascii="Bookman Old Style" w:hAnsi="Bookman Old Style"/>
        <w:b/>
        <w:sz w:val="20"/>
      </w:rPr>
      <w:tab/>
      <w:t>DE TRANSMISIÓN DE MATERIAL DE RADIO Y TELEVISIÓN DE LOS PARTIDOS POLÍTICOS EN SICOM.</w:t>
    </w:r>
  </w:p>
  <w:p>
    <w:pPr>
      <w:pStyle w:val="Header"/>
      <w:tabs>
        <w:tab w:val="center" w:pos="4419" w:leader="none"/>
        <w:tab w:val="center" w:pos="7424" w:leader="none"/>
        <w:tab w:val="right" w:pos="8838" w:leader="none"/>
      </w:tabs>
      <w:ind w:left="708" w:hanging="0"/>
      <w:rPr>
        <w:rFonts w:ascii="Bookman Old Style" w:hAnsi="Bookman Old Style" w:cs="Bookman Old Style"/>
        <w:b/>
        <w:b/>
        <w:sz w:val="14"/>
      </w:rPr>
    </w:pPr>
    <w:r>
      <w:rPr>
        <w:rFonts w:cs="Bookman Old Style" w:ascii="Bookman Old Style" w:hAnsi="Bookman Old Style"/>
        <w:b/>
        <w:sz w:val="14"/>
      </w:rPr>
    </w:r>
  </w:p>
  <w:p>
    <w:pPr>
      <w:pStyle w:val="Header"/>
      <w:tabs>
        <w:tab w:val="center" w:pos="4419" w:leader="none"/>
        <w:tab w:val="center" w:pos="7424" w:leader="none"/>
        <w:tab w:val="right" w:pos="8838" w:leader="none"/>
      </w:tabs>
      <w:ind w:left="708" w:hanging="0"/>
      <w:rPr>
        <w:rFonts w:ascii="Bookman Old Style" w:hAnsi="Bookman Old Style" w:cs="Bookman Old Style"/>
        <w:b/>
        <w:b/>
        <w:sz w:val="14"/>
      </w:rPr>
    </w:pPr>
    <w:r>
      <w:rPr>
        <w:rFonts w:cs="Bookman Old Style" w:ascii="Bookman Old Style" w:hAnsi="Bookman Old Style"/>
        <w:b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33" w:hanging="0"/>
      <w:jc w:val="center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FF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22:49:00Z</dcterms:created>
  <dc:creator>INSTITUTO ELECTORAL DEL ESTADO</dc:creator>
  <dc:description/>
  <dc:language>en-US</dc:language>
  <cp:lastModifiedBy>INSTITUTO ELECTORAL DEL ESTADO</cp:lastModifiedBy>
  <cp:lastPrinted>2004-10-08T17:47:00Z</cp:lastPrinted>
  <dcterms:modified xsi:type="dcterms:W3CDTF">2004-10-08T22:49:00Z</dcterms:modified>
  <cp:revision>2</cp:revision>
  <dc:subject/>
  <dc:title>MATERIAL DE</dc:title>
</cp:coreProperties>
</file>