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26390</wp:posOffset>
            </wp:positionV>
            <wp:extent cx="547116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 MIEMBRO DEL SERVICIO ELECTORAL PROFESIONAL QUE CONFORME A LA “METODOLOGÍA PARA OBTENER LA TITULARIDAD DE LOS MIEMBROS DEL SERVICIO ELECTORAL”, QUE A LA FECHA 26 DE SEPTIEMBRE DEL 2006, SE ENCUENTRA EN POSIBLIDAD DE OBTENER LA TITULARIDAD.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357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79"/>
      </w:tblGrid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ERARDO MARTÍNEZ GUTIÉRR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UDITH SANTILLÁN GONZÁL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AUL RODRÍGUEZ BARRAGÁN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UIS FERNANDO ALVARADO GARCÍA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LVESTRE GALICIA GUTIÉRR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ANIEL ROSAS SÁNCH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AUL MONTERROSAS ROMÁN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MITILA ÁVILA LÓP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YNA MÁRQUEZ HERNÁND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UGO CAMPOS CABRERA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ERNANDO RIVERA  VÁZQU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RÍA JUANA HUITZIL ALMONTE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ATRIZ GARCÍA LAGUNA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AIME HERRERA ESTUDILLO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LVIA ALEJANDRINA ÁLVAREZ HERNÁNDEZ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LEJANDRA MANTILLA ARENAS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ATRICIA SÁNCHEZ ROMERO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OSÉ ANTONIO CHÁVEZ CAMACHO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OSÉ BONIFACIO ROMERO GARCÍA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ABRIELA AJO CARRILLO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OSÉ MARCIAL CONTRERAS VÁZQUEZ</w:t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rFonts w:cs="Arial"/>
      <w:b/>
      <w:bCs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34:00Z</dcterms:created>
  <dc:creator>Instituto Estatal Electoral</dc:creator>
  <dc:description/>
  <dc:language>en-US</dc:language>
  <cp:lastModifiedBy>AnaNohemi</cp:lastModifiedBy>
  <cp:lastPrinted>2006-10-09T09:11:00Z</cp:lastPrinted>
  <dcterms:modified xsi:type="dcterms:W3CDTF">2006-10-11T16:34:00Z</dcterms:modified>
  <cp:revision>2</cp:revision>
  <dc:subject/>
  <dc:title>M E M O R A N D U M</dc:title>
</cp:coreProperties>
</file>