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1000 Servicios Persona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104</w:t>
        <w:tab/>
        <w:tab/>
        <w:t>Sueldos al Personal de confia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01</w:t>
        <w:tab/>
        <w:tab/>
        <w:t>Salarios Compactados al Personal Eventu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202</w:t>
        <w:tab/>
        <w:tab/>
        <w:t>Honorarios y Comis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05</w:t>
        <w:tab/>
        <w:tab/>
        <w:t>Primas de Vacaciones y Dominic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306</w:t>
        <w:tab/>
        <w:tab/>
        <w:t>Aguinal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17</w:t>
        <w:tab/>
        <w:tab/>
        <w:t>Liquidaciones por Indemnizaciones y por Sueldos y Salarios Caíd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350</w:t>
        <w:tab/>
        <w:tab/>
        <w:t>Compensaciones Extraordinari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50</w:t>
        <w:tab/>
        <w:tab/>
        <w:t>Cuotas al ISSSTE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506</w:t>
        <w:tab/>
        <w:tab/>
        <w:t>Estímulos al Person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07</w:t>
        <w:tab/>
        <w:tab/>
        <w:t>Otras Prestac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701</w:t>
        <w:tab/>
        <w:tab/>
        <w:t>Impuestos a los Servicios Person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2000 Materiales y Suministro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01</w:t>
        <w:tab/>
        <w:tab/>
        <w:t>Materiales y Útiles de Oficin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102</w:t>
        <w:tab/>
        <w:tab/>
        <w:t>Material de Limpiez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03</w:t>
        <w:tab/>
        <w:tab/>
        <w:t>Material Didáctico y de Apoyo Informativ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104</w:t>
        <w:tab/>
        <w:tab/>
        <w:t>Material Estadístico y Geográfic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05</w:t>
        <w:tab/>
        <w:tab/>
        <w:t>Materiales y Útiles de Impresión y Reproduc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2106</w:t>
        <w:tab/>
        <w:tab/>
        <w:t>Materiales y Útiles para el Procesamiento en Equipos y Bienes Informáticos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01</w:t>
        <w:tab/>
        <w:tab/>
        <w:t>Alimentos para el Personal de las Dependencias y Entidad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2203</w:t>
        <w:tab/>
        <w:tab/>
        <w:t>Utensilios para el Servicio de Alimentación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02</w:t>
        <w:tab/>
        <w:tab/>
        <w:t>Refacciones, Accesorios y Herramient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303</w:t>
        <w:tab/>
        <w:tab/>
        <w:t>Materiales Agrícol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04</w:t>
        <w:tab/>
        <w:tab/>
        <w:t>Refacciones y Accesorios para Equipo de Cómpu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401</w:t>
        <w:tab/>
        <w:tab/>
        <w:t>Materiales de Construc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02</w:t>
        <w:tab/>
        <w:tab/>
        <w:t>Estructuras y Manufactur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403</w:t>
        <w:tab/>
        <w:tab/>
        <w:t>Materiales Complementar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04</w:t>
        <w:tab/>
        <w:tab/>
        <w:t>Material Eléctrico y Electrónic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502</w:t>
        <w:tab/>
        <w:tab/>
        <w:t>Plaguicidas, Abonos y Fertilizant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</w:t>
        <w:tab/>
        <w:tab/>
        <w:t>Medicinas y Productos  Farmacéutic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505</w:t>
        <w:tab/>
        <w:tab/>
        <w:t>Materiales, Accesorios y Suministros de  Laborato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1</w:t>
        <w:tab/>
        <w:tab/>
        <w:t>Combustib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602</w:t>
        <w:tab/>
        <w:tab/>
        <w:t>Lubricantes y Aditiv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01</w:t>
        <w:tab/>
        <w:tab/>
        <w:t>Vestuario, Uniformes y Blanc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702</w:t>
        <w:tab/>
        <w:tab/>
        <w:t>Prendas de Protec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3000 Servicios General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01</w:t>
        <w:tab/>
        <w:tab/>
        <w:t>Servicio Post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103</w:t>
        <w:tab/>
        <w:tab/>
        <w:t>Servicio Telefónic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04</w:t>
        <w:tab/>
        <w:tab/>
        <w:t>Servicio de Energía Eléctr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105</w:t>
        <w:tab/>
        <w:tab/>
        <w:t>Servicio de Agua Potabl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50</w:t>
        <w:tab/>
        <w:tab/>
        <w:t>Contratación de Líneas Telefónic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151</w:t>
        <w:tab/>
        <w:tab/>
        <w:t>Contratación de Energía Eléctr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52</w:t>
        <w:tab/>
        <w:tab/>
        <w:t>Servicio de Telefonía Celular, Radiocomunicación y Radiolocaliza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154</w:t>
        <w:tab/>
        <w:tab/>
        <w:t>Servicios de Conducción de señales Analógicas y Digit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01</w:t>
        <w:tab/>
        <w:tab/>
        <w:t>Arrendamiento de Edificios y Loc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203</w:t>
        <w:tab/>
        <w:tab/>
        <w:t>Arrendamiento de Maquinaria y Equip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04</w:t>
        <w:tab/>
        <w:tab/>
        <w:t>Arrendamiento de Equipo  y Bienes Informátic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205</w:t>
        <w:tab/>
        <w:tab/>
        <w:t>Arrendamientos de Vehícul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06</w:t>
        <w:tab/>
        <w:tab/>
        <w:t>Arrendamientos Especi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301</w:t>
        <w:tab/>
        <w:tab/>
        <w:t>Asesorí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02</w:t>
        <w:tab/>
        <w:tab/>
        <w:t>Servicios de Informát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303</w:t>
        <w:tab/>
        <w:tab/>
        <w:t>Servicios, Estadísticos y Geográfic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04</w:t>
        <w:tab/>
        <w:tab/>
        <w:t>Estudios e Investigac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305</w:t>
        <w:tab/>
        <w:tab/>
        <w:t>Capacita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02</w:t>
        <w:tab/>
        <w:tab/>
        <w:t>Fletes y Maniobr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403</w:t>
        <w:tab/>
        <w:tab/>
        <w:t>Servicios Bancarios y Financier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04</w:t>
        <w:tab/>
        <w:tab/>
        <w:t>Seguros de Bienes Patrimoni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407</w:t>
        <w:tab/>
        <w:tab/>
        <w:t>Otros Impuestos y Derech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08</w:t>
        <w:tab/>
        <w:tab/>
        <w:t>Comisiones por  venta y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409</w:t>
        <w:tab/>
        <w:tab/>
        <w:t>Patentes, Regalías y Otr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11</w:t>
        <w:tab/>
        <w:tab/>
        <w:t>Servicios de Vigilan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451</w:t>
        <w:tab/>
        <w:tab/>
        <w:t>Otros Servicios Comercial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01</w:t>
        <w:tab/>
        <w:tab/>
        <w:t>Mantenimiento y Conservación de Mobiliario y Equip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3502</w:t>
        <w:tab/>
        <w:tab/>
        <w:t>Mantenimiento y Conservación de Bienes Informáticos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03</w:t>
        <w:tab/>
        <w:tab/>
        <w:t>Mantenimiento y Conservación de Maquinaria y Equip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3504</w:t>
        <w:tab/>
        <w:tab/>
        <w:t>Mantenimiento y Conservación de Inmuebles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05</w:t>
        <w:tab/>
        <w:tab/>
        <w:t>Instalación de Maquinaria y Equipo Especializa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507</w:t>
        <w:tab/>
        <w:tab/>
        <w:t>Servicios de Lavandería, Limpieza, Higiene y Fumiga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01</w:t>
        <w:tab/>
        <w:tab/>
        <w:t>Gastos de Propaganda e Imagen Institucion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602</w:t>
        <w:tab/>
        <w:tab/>
        <w:t>Impresiones Oficiales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05</w:t>
        <w:tab/>
        <w:tab/>
        <w:t>Otros Gastos de Difusión e Información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ind w:left="1410" w:hanging="14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606</w:t>
        <w:tab/>
        <w:tab/>
        <w:t>Impresión y Elaboración de Publicaciones Oficiales y de  Información en General para  la Difus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01</w:t>
        <w:tab/>
        <w:tab/>
        <w:t>Pasajes Nacion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702</w:t>
        <w:tab/>
        <w:tab/>
        <w:t>Viáticos Nacion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801</w:t>
        <w:tab/>
        <w:tab/>
        <w:t>Gastos de Ceremoni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802</w:t>
        <w:tab/>
        <w:tab/>
        <w:t>Gastos de Orden Social</w:t>
        <w:tab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803</w:t>
        <w:tab/>
        <w:tab/>
        <w:t>Congresos, Convenciones y Exposic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811</w:t>
        <w:tab/>
        <w:tab/>
        <w:t>Gastos de camp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4000 Transferenci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4311</w:t>
        <w:tab/>
        <w:tab/>
        <w:t>Otras Transferenci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401</w:t>
        <w:tab/>
        <w:tab/>
        <w:t>Apoyo a los Sectores Social y Priva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4403</w:t>
        <w:tab/>
        <w:tab/>
        <w:t>Ayudas para Premios y Recompens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405</w:t>
        <w:tab/>
        <w:tab/>
        <w:t>Ayudas para Instituciones sin fines de lucro (Prerrogativas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5000 Bienes Muebles e Inmuebl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01</w:t>
        <w:tab/>
        <w:tab/>
        <w:t>Mobilia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5102</w:t>
        <w:tab/>
        <w:tab/>
        <w:t>Equipo de Administración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03</w:t>
        <w:tab/>
        <w:tab/>
        <w:t>Equipo Educacional y Recreativ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5202</w:t>
        <w:tab/>
        <w:tab/>
        <w:t>Maquinaria y Equipo Industri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204</w:t>
        <w:tab/>
        <w:tab/>
        <w:t>Equipo y Aparatos de Com. y Teleco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5205</w:t>
        <w:tab/>
        <w:tab/>
        <w:t>Maquinaria y Equipo Eléctrico y Electrónic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206</w:t>
        <w:tab/>
        <w:tab/>
        <w:t>Bienes Informátic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5301</w:t>
        <w:tab/>
        <w:tab/>
        <w:t>Vehículos y Equipo Terrestr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501</w:t>
        <w:tab/>
        <w:tab/>
        <w:t>Herramientas y Máquinas-Herramient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emorándum IEE/DA/00073/2006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right="-316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right="-316" w:hanging="0"/>
      <w:jc w:val="right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CLASIFICADOR POR OBJETO DE GASTO</w:t>
    </w:r>
  </w:p>
  <w:p>
    <w:pPr>
      <w:pStyle w:val="Normal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  <w:p>
    <w:pPr>
      <w:pStyle w:val="Normal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  <w:p>
    <w:pPr>
      <w:pStyle w:val="Normal"/>
      <w:ind w:right="-316" w:hanging="0"/>
      <w:rPr/>
    </w:pPr>
    <w:r>
      <w:rPr>
        <w:rFonts w:cs="Arial" w:ascii="Arial" w:hAnsi="Arial"/>
        <w:b/>
        <w:bCs/>
        <w:sz w:val="20"/>
      </w:rPr>
      <w:t>Partida</w:t>
      <w:tab/>
      <w:tab/>
      <w:t>Nombre</w:t>
    </w:r>
    <w:r>
      <w:rPr>
        <w:rFonts w:cs="Arial" w:ascii="Arial" w:hAnsi="Arial"/>
        <w:b/>
        <w:bCs/>
        <w:sz w:val="18"/>
      </w:rPr>
      <w:t xml:space="preserve">   </w:t>
    </w:r>
  </w:p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8:40:00Z</dcterms:created>
  <dc:creator>ANA LOURDES VAZQUEZ</dc:creator>
  <dc:description/>
  <dc:language>en-US</dc:language>
  <cp:lastModifiedBy>ANA LOURDES VAZQUEZ</cp:lastModifiedBy>
  <cp:lastPrinted>2006-03-30T11:55:00Z</cp:lastPrinted>
  <dcterms:modified xsi:type="dcterms:W3CDTF">2006-03-31T18:42:00Z</dcterms:modified>
  <cp:revision>4</cp:revision>
  <dc:subject/>
  <dc:title>Concepto</dc:title>
</cp:coreProperties>
</file>