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EXO 5</w:t>
      </w:r>
    </w:p>
    <w:p>
      <w:pPr>
        <w:pStyle w:val="Heading3"/>
        <w:rPr/>
      </w:pPr>
      <w:r>
        <w:rPr/>
        <w:t>CD:13/</w:t>
      </w:r>
      <w:r>
        <w:rPr/>
        <w:fldChar w:fldCharType="begin"/>
      </w:r>
      <w:r>
        <w:rPr/>
        <w:instrText xml:space="preserve"> MERGEFIELD FOLIO </w:instrText>
      </w:r>
      <w:r>
        <w:rPr/>
        <w:fldChar w:fldCharType="separate"/>
      </w:r>
      <w:r>
        <w:rPr/>
        <w:t>00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MARIO PARA EL EXAMEN DE CONOC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MARI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istema Electoral en el Estado de Pueb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isposiciones Generales sobre el Instituto Electoral del Estad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eografí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Etapas del Proceso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argos de elección popular a renovarse en el año 200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ctores políticos de la elección local de 200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ctividades de Organización Electoral y de Capacitación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ocedimiento de ubicación e integración de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tribuciones de los integrantes de la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ocumentación y material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Jornad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ausas de nulidad de la elecció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elitos elector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: Todos los temas están comprendidos en el Código de Instituciones y Procesos Electorales del Estado de Pueb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40:00Z</dcterms:created>
  <dc:creator>juancarlos</dc:creator>
  <dc:description/>
  <dc:language>en-US</dc:language>
  <cp:lastModifiedBy>juancarlos</cp:lastModifiedBy>
  <cp:lastPrinted>2005-03-15T10:23:00Z</cp:lastPrinted>
  <dcterms:modified xsi:type="dcterms:W3CDTF">2005-03-15T17:08:00Z</dcterms:modified>
  <cp:revision>6</cp:revision>
  <dc:subject/>
  <dc:title>ANEXO 5</dc:title>
</cp:coreProperties>
</file>