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ANEXO 2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color w:val="FF0000"/>
          <w:sz w:val="20"/>
        </w:rPr>
        <w:t>CD: 13/</w:t>
      </w:r>
      <w:r>
        <w:rPr>
          <w:rFonts w:cs="Arial"/>
          <w:color w:val="FF0000"/>
          <w:sz w:val="20"/>
        </w:rPr>
        <w:fldChar w:fldCharType="begin"/>
      </w:r>
      <w:r>
        <w:rPr>
          <w:sz w:val="20"/>
          <w:rFonts w:cs="Arial"/>
          <w:color w:val="FF0000"/>
        </w:rPr>
        <w:instrText xml:space="preserve"> MERGEFIELD FOLIO </w:instrText>
      </w:r>
      <w:r>
        <w:rPr>
          <w:sz w:val="20"/>
          <w:rFonts w:cs="Arial"/>
          <w:color w:val="FF0000"/>
        </w:rPr>
        <w:fldChar w:fldCharType="separate"/>
      </w:r>
      <w:r>
        <w:rPr>
          <w:sz w:val="20"/>
          <w:rFonts w:cs="Arial"/>
          <w:color w:val="FF0000"/>
        </w:rPr>
        <w:t>001</w:t>
      </w:r>
      <w:r>
        <w:rPr>
          <w:sz w:val="20"/>
          <w:rFonts w:cs="Arial"/>
          <w:color w:val="FF0000"/>
        </w:rPr>
        <w:fldChar w:fldCharType="end"/>
      </w:r>
    </w:p>
    <w:p>
      <w:pPr>
        <w:pStyle w:val="Subtitle"/>
        <w:jc w:val="left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CLARATORIA BAJO PROTESTA PARA EL PUESTO 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XILIAR ELECTORAL DE CAPACITAC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C. CONSEJERO PRESIDENTE DE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SEJO DISTRITAL ELECTORAL UNINOMINAL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 CABECERA EN TEPEXI DE RODRIGUE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 R E S E N T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L(LA) SUSCRITO(A) C. _______________________________________________, ASPIRANTE A OCUPAR EL PUESTO DE </w:t>
      </w:r>
      <w:r>
        <w:rPr>
          <w:rFonts w:cs="Arial" w:ascii="Arial" w:hAnsi="Arial"/>
        </w:rPr>
        <w:t>AUXILIAR ELECTORAL DE CAPACITACION</w:t>
      </w:r>
      <w:r>
        <w:rPr>
          <w:rFonts w:cs="Arial" w:ascii="Arial" w:hAnsi="Arial"/>
          <w:b w:val="false"/>
          <w:bCs w:val="false"/>
        </w:rPr>
        <w:t xml:space="preserve"> CON DOMICILIO PARTICULAR EN ______________________________________________________________, PERTENECIENTE AL DISTRITO ELECTORAL UNINOMINAL 13 CON CABECERA EN TEPEXI DE RODRIGUEZ, Y CON NÚMERO TELEFÓNICO PARTICULAR ________________________. </w:t>
      </w:r>
      <w:r>
        <w:rPr>
          <w:rFonts w:cs="Arial" w:ascii="Arial" w:hAnsi="Arial"/>
        </w:rPr>
        <w:t>MANIFIESTO POR MI PROPIO DERECHO Y BAJO PROTESTA DE DECIR VERDAD, QUE 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A INFORMACIÓN CONTENIDA EN MI CURRÍCULUM VITAE ES VERÍDICA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OY CIUDADANO(A) MEXICANO(A) EN PLENO EJERCICIO DE MIS DERECHOS CIVILES Y POLÍTICOS, Y CUENTO CON CREDENCIAL PARA VOTAR CON FOTOGRAFÍA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ENGO BUENA CONDUCTA Y NO HE SIDO CONDENADO POR DELITO ALGUNO DE CARÁCTER INTENCIONAL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UENTO CON LOS CONOCIMIENTOS, EXPERIENCIA Y HABILIDADES NECESARIOS PARA REALIZAR LAS FUNCIONES DEL PUESTO AL QUE ASPIRO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O MILITO NI HE MILITADO EN LOS ÚLTIMOS TRES AÑOS, EN NINGÚN PARTIDO POLÍTICO;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XTIENDO LA PRESENTE PARA LOS EFECTOS LEGALES A LOS QUE HAYA LUGAR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 T E N T A M E N T E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342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 COMPLETO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C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3:56:00Z</dcterms:created>
  <dc:creator>instituto electoral de puebla</dc:creator>
  <dc:description/>
  <dc:language>en-US</dc:language>
  <cp:lastModifiedBy>juancarlos</cp:lastModifiedBy>
  <cp:lastPrinted>2005-03-17T12:44:00Z</cp:lastPrinted>
  <dcterms:modified xsi:type="dcterms:W3CDTF">2005-03-18T00:18:00Z</dcterms:modified>
  <cp:revision>7</cp:revision>
  <dc:subject/>
  <dc:title>ANEXO 1</dc:title>
</cp:coreProperties>
</file>