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ANEXO 2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/>
          <w:color w:val="FF0000"/>
          <w:sz w:val="20"/>
        </w:rPr>
        <w:t>CD: 13/</w:t>
      </w:r>
      <w:r>
        <w:rPr>
          <w:rFonts w:cs="Arial"/>
          <w:color w:val="FF0000"/>
          <w:sz w:val="20"/>
        </w:rPr>
        <w:fldChar w:fldCharType="begin"/>
      </w:r>
      <w:r>
        <w:rPr>
          <w:sz w:val="20"/>
          <w:rFonts w:cs="Arial"/>
          <w:color w:val="FF0000"/>
        </w:rPr>
        <w:instrText xml:space="preserve"> MERGEFIELD FOLIO </w:instrText>
      </w:r>
      <w:r>
        <w:rPr>
          <w:sz w:val="20"/>
          <w:rFonts w:cs="Arial"/>
          <w:color w:val="FF0000"/>
        </w:rPr>
        <w:fldChar w:fldCharType="separate"/>
      </w:r>
      <w:r>
        <w:rPr>
          <w:sz w:val="20"/>
          <w:rFonts w:cs="Arial"/>
          <w:color w:val="FF0000"/>
        </w:rPr>
        <w:t>001</w:t>
      </w:r>
      <w:r>
        <w:rPr>
          <w:sz w:val="20"/>
          <w:rFonts w:cs="Arial"/>
          <w:color w:val="FF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ECLARATORIA BAJO PROTESTA PARA LOS PUESTOS D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INADOR DISTRITAL DE ORGANIZACIÓN ELECTO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INADOR DISTRITAL DE CAPACITACION ELECTO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C. CONSEJERO PRESIDENTE DE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SEJO DISTRITAL ELECTORAL UNINOMINAL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 CABECERA EN TEPEXI DE RODRIGUEZ</w:t>
      </w:r>
    </w:p>
    <w:p>
      <w:pPr>
        <w:pStyle w:val="Normal"/>
        <w:jc w:val="both"/>
        <w:rPr/>
      </w:pPr>
      <w:r>
        <w:rPr/>
        <w:t>P R E S E N T E</w:t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L(LA) SUSCRITO(A) C. _______________________________________________, ASPIRANTE A OCUPAR EL PUESTO DE </w:t>
      </w:r>
      <w:r>
        <w:rPr>
          <w:rFonts w:cs="Arial" w:ascii="Arial" w:hAnsi="Arial"/>
        </w:rPr>
        <w:t>COORDINADOR DISTRITAL DE ORGANIZACIÓN (   ) CAPACITACION (   ) ELECTORAL</w:t>
      </w:r>
      <w:r>
        <w:rPr>
          <w:rFonts w:cs="Arial" w:ascii="Arial" w:hAnsi="Arial"/>
          <w:b w:val="false"/>
          <w:bCs w:val="false"/>
        </w:rPr>
        <w:t xml:space="preserve"> CON DOMICILIO PARTICULAR EN_____________________________________________________________, PERTENECIENTE AL DISTRITO ELECTORAL UNINOMINAL 13 CON CABECERA EN TEPEXI DE RODRIGUEZ, Y CON NÚMERO TELEFÓNICO PARTICULAR ________________________. </w:t>
      </w:r>
      <w:r>
        <w:rPr>
          <w:rFonts w:cs="Arial" w:ascii="Arial" w:hAnsi="Arial"/>
        </w:rPr>
        <w:t>MANIFIESTO POR MI PROPIO DERECHO Y BAJO PROTESTA DE DECIR VERDAD, QUE 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LA INFORMACIÓN CONTENIDA EN MI CURRÍCULUM VITAE ES VERÍDICA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 xml:space="preserve">SOY CIUDADANO(A) MEXICANO(A) EN PLENO EJERCICIO DE MIS DERECHOS CIVILES Y POLÍTICOS, Y CUENTO CON CREDENCIAL PARA VOTAR CON FOTOGRAFÍA;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CUENTO CON LOS CONOCIMIENTOS, EXPERIENCIA Y HABILIDADES NECESARIOS PARA REALIZAR LAS FUNCIONES DEL PUESTO AL QUE ASPIRO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TENGO BUENA CONDUCTA Y NO HE SIDO CONDENADO POR DELITO ALGUNO DE CARÁCTER INTENCIONAL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 xml:space="preserve">NO HE DESEMPEÑADO CARGO DE DIRIGENCIA O REPRSENTACION NACIONAL, ESTATAL O MUNICIPAL DE ALGUN PARTIDO POLÍTICO EN LOS SEIS AÑOS ANTERIORES.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NO HE TENIDO CARGO ALGUNO DE ELECCIÓN POPULAR, NI ME HE POSTULADO COMO CANDIDATO EN LOS SEIS AÑOS ANTERIORES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NO HE DESEMPAÑADO CARGO DE DIRECCIÓN NACIONAL, ESTATAL, DISTRITAL O MUNICIPAL DE ORGANIZACIONES O ASOCIACIONES VINCULADAS A ALGUN PARTIDO POLÍTICO EN LOS SEIS AÑOS ANTERIORES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NO HE SIDO PROCURADOR GENERAL DE JUSTICIA NI DEL CIUDADANO, SECRETARIO O SUBSECRETARIO DE LA ADMINISTRACIÓN PUBLICA ESTATAL, AGENTE DEL MINISTERIO PUBLICO, SECRETARIO GENERAL, TESORERO, CONTRALOR NI DIRECTOR DE AYUNTAMIENTO O DELEGADO DE LA ADMINISTRACIÓN PUBLICA FEDERAL EN EL ESTADO DURANTE LOS SEIS AÑOS ANTERIORES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18"/>
        </w:rPr>
        <w:t>NO HE SIDO MINISTRO CULTO RELIGIOSO ALGUNO EN TERMINOS DE LA LEGISLACIÓN APLICABLE.</w:t>
      </w:r>
    </w:p>
    <w:p>
      <w:pPr>
        <w:pStyle w:val="TextBody"/>
        <w:spacing w:lineRule="auto" w:line="360"/>
        <w:ind w:firstLine="708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xtBody"/>
        <w:spacing w:lineRule="auto" w:line="360"/>
        <w:ind w:firstLine="708"/>
        <w:jc w:val="center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EXTIENDO LA PRESENTE PARA LOS EFECTOS LEGALES A LOS QUE HAYA LUGAR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A T E N T A M E N T E</w:t>
      </w:r>
      <w:r>
        <w:rPr>
          <w:rFonts w:cs="Arial" w:ascii="Arial" w:hAnsi="Arial"/>
          <w:b w:val="false"/>
          <w:bCs w:val="false"/>
        </w:rPr>
        <w:t xml:space="preserve">  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342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 COMPLETO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C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3:59:00Z</dcterms:created>
  <dc:creator>instituto electoral de puebla</dc:creator>
  <dc:description/>
  <dc:language>en-US</dc:language>
  <cp:lastModifiedBy>juancarlos</cp:lastModifiedBy>
  <cp:lastPrinted>2005-03-17T12:46:00Z</cp:lastPrinted>
  <dcterms:modified xsi:type="dcterms:W3CDTF">2005-03-17T18:53:00Z</dcterms:modified>
  <cp:revision>6</cp:revision>
  <dc:subject/>
  <dc:title>ANEXO 1</dc:title>
</cp:coreProperties>
</file>