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tos de prestación de servicios de los cuales se registró contablemente el saldo pendiente de pago como pasivo y que posteriormente al cierre del ejercicio, éstos se modificaron   por la disminución del numero de spots y como  consecuencia el impo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80"/>
        <w:gridCol w:w="180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dor de servic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o original.Registrado como pasi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o modific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o por cancel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Acir Puebla, S.A de C. 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38,379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3,357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35,021.2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NQ Radio Tulancingo, S.A. de C.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29,37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7,112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2,262.5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67,754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0,470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77,283.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ratos de prestación de servicios  pendientes de pago  que fueron negociados con el proveedo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055"/>
        <w:gridCol w:w="1796"/>
        <w:gridCol w:w="2704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dor de servici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mporte de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o y/o  saldo del mismo .Registro de pasiv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o por cancelar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NQ Radio Tulancingo, S.A de C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7,916.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,916.6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ación última exhibición</w:t>
            </w:r>
          </w:p>
          <w:p>
            <w:pPr>
              <w:pStyle w:val="Normal"/>
              <w:ind w:left="836" w:hanging="8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Teziutlan, S.A de C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,787.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,787.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otal del saldo a cancelar es el mismo del contrato</w:t>
            </w:r>
          </w:p>
          <w:p>
            <w:pPr>
              <w:pStyle w:val="Normal"/>
              <w:ind w:left="836" w:hanging="8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Teziutlan, S.A de C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3,202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,202.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otal del saldo a cancelar es el mismo del contra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ivo registrado  contablemente mediante contrato y a la vez por facturas derivadas del mism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055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dor de servici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orte del  Contrato Registrado como pasiv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o por cancela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ditorial Status, S.A. de C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4,500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4,500.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ñía Periodística Oslo, S.A. de C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9,563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9,563.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ación del fondo fijo del Consejo Municipal de Puebla por $2,058.00 registrada contablemente dos ve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ari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mport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aldo por cancelar 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o Municipal de Puebl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8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8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836"/>
      <w:jc w:val="center"/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Sangra2detindependiente">
    <w:name w:val="Sangría 2 de t. independiente"/>
    <w:basedOn w:val="Normal"/>
    <w:qFormat/>
    <w:pPr>
      <w:ind w:left="836" w:hanging="83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9:00:00Z</dcterms:created>
  <dc:creator>INSTITUTO ELECTORAL DEL EDO.</dc:creator>
  <dc:description/>
  <dc:language>en-US</dc:language>
  <cp:lastModifiedBy>INSTITUTO ELECTORAL DEL EDO.</cp:lastModifiedBy>
  <cp:lastPrinted>2005-09-15T10:35:00Z</cp:lastPrinted>
  <dcterms:modified xsi:type="dcterms:W3CDTF">2005-11-08T19:00:00Z</dcterms:modified>
  <cp:revision>2</cp:revision>
  <dc:subject/>
  <dc:title>Contratos de prestacion de servicios de los cuales se registro contablemente el saldo pendiente de pago como pasivo y que post</dc:title>
</cp:coreProperties>
</file>