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PROPUESTA DE MODIFICACIÓN AL REGLAMENTO DEL INSTITUTO ELECTORAL DEL ESTADO EN MATERIA DE TRANSPARENCIA Y ACCESO A LA INFORMACIÓN 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blHeader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s-MX"/>
              </w:rPr>
              <w:t>DICE: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s-MX"/>
              </w:rPr>
              <w:t>PROPUESTA DE MODIFICACIÓN: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RTÍCULO 8.-</w:t>
            </w:r>
            <w:r>
              <w:rPr>
                <w:rFonts w:cs="Arial" w:ascii="Arial" w:hAnsi="Arial"/>
                <w:sz w:val="22"/>
              </w:rPr>
              <w:t xml:space="preserve"> La Unidad Administrativa de Acceso a la Información será la encargada de coordinar, ejecutar y supervisar las acciones del Instituto, tendientes a proporcionar la información a disposición del público, a efecto de ser eficaz puente entre los solicitantes y los encargados de entregar dicha información.</w:t>
            </w:r>
          </w:p>
          <w:p>
            <w:pPr>
              <w:pStyle w:val="Textoindependiente3"/>
              <w:spacing w:lineRule="auto" w:line="240"/>
              <w:rPr>
                <w:rFonts w:ascii="Arial" w:hAnsi="Arial" w:cs="Arial"/>
                <w:b w:val="false"/>
                <w:b w:val="false"/>
                <w:sz w:val="22"/>
                <w:szCs w:val="24"/>
                <w:lang w:eastAsia="es-ES"/>
              </w:rPr>
            </w:pPr>
            <w:r>
              <w:rPr>
                <w:rFonts w:cs="Arial" w:ascii="Arial" w:hAnsi="Arial"/>
                <w:b w:val="false"/>
                <w:sz w:val="22"/>
                <w:szCs w:val="24"/>
                <w:lang w:eastAsia="es-ES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Las funciones de la Unidad recaerán en el Titular de la Coordinación de Comunicación Social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ARTÍCULO 8.-</w:t>
            </w:r>
            <w:r>
              <w:rPr>
                <w:sz w:val="22"/>
              </w:rPr>
              <w:t xml:space="preserve"> La Unidad Administrativa de Acceso a la Información será la encargada de coordinar, ejecutar y supervisar las acciones del Instituto, tendientes a proporcionar la información a disposición del público, a efecto de ser eficaz puente entre los solicitantes y los encargados de entregar dicha información.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La Unidad Administrativa de Acceso a la Información estará integrada por:</w:t>
            </w:r>
          </w:p>
          <w:p>
            <w:pPr>
              <w:pStyle w:val="TextBodyIndent"/>
              <w:ind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l titular de la Unidad; y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El personal administrativo necesario para el cumplimiento de sus funcion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6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18"/>
      <w:gridCol w:w="6042"/>
    </w:tblGrid>
    <w:tr>
      <w:trPr>
        <w:trHeight w:val="350" w:hRule="atLeast"/>
      </w:trPr>
      <w:tc>
        <w:tcPr>
          <w:tcW w:w="2718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245235" cy="1017270"/>
                <wp:effectExtent l="0" t="0" r="0" b="0"/>
                <wp:docPr id="1" name="LogoTre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Tre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0" r="-25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235" cy="1017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42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175</wp:posOffset>
              </wp:positionV>
              <wp:extent cx="5638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8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5pt" to="443.9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24"/>
        <w:i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Tahoma" w:hAnsi="Tahoma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2:01:00Z</dcterms:created>
  <dc:creator>ROSALINDA</dc:creator>
  <dc:description/>
  <dc:language>en-US</dc:language>
  <cp:lastModifiedBy>ROSALINDA</cp:lastModifiedBy>
  <cp:lastPrinted>2007-03-13T20:30:00Z</cp:lastPrinted>
  <dcterms:modified xsi:type="dcterms:W3CDTF">2007-03-14T02:31:00Z</dcterms:modified>
  <cp:revision>4</cp:revision>
  <dc:subject/>
  <dc:title>PROPUESTA DE MODIFICACIÓN AL REGLAMENTO DEL INSTITUTO ELECTORAL DEL ESTADO EN MATERIA DE TRANSPARENCIA Y ACCESO A LA INFORMACI</dc:title>
</cp:coreProperties>
</file>