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STITUTO ELECTORAL DEL ESTADO DE PUEB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Heading1"/>
        <w:rPr/>
      </w:pPr>
      <w:r>
        <w:rPr/>
        <w:t>CURSO: GASTOS POR COMPROBAR PARA ORGANOS CENTRALES Y TRANSITORIO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68"/>
        <w:gridCol w:w="2368"/>
        <w:gridCol w:w="1849"/>
        <w:gridCol w:w="1666"/>
        <w:gridCol w:w="1665"/>
        <w:gridCol w:w="1110"/>
        <w:gridCol w:w="1522"/>
      </w:tblGrid>
      <w:tr>
        <w:trPr>
          <w:tblHeader w:val="true"/>
        </w:trPr>
        <w:tc>
          <w:tcPr>
            <w:tcW w:w="1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UIA DE INSTRU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GASTOS POR COMPROBAR PARA ORGANOS CENTRALES Y TRANSITORIOS                  Duración: 4:15 hor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Auxiliar del área de gastos por comprobar (Departamento de Recursos Financieros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 General: Los participantes conocerán el marco normativo, así como los elementos que integran los gastos a comprobar y como se efectuan los cálculos y codificación de las cuentas contables y asientos en el sistema SAE.</w:t>
            </w:r>
          </w:p>
        </w:tc>
      </w:tr>
      <w:tr>
        <w:trPr>
          <w:trHeight w:val="44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CO LEGAL Y NORMATIV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articipante conocerá, el fundamento legal y el marco normativo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instructor se presentará ante el grup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rá la bienvenida a los participant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rá el nombre del curso, objetivo general y temas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ositiv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ñón, computadora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A COMPROBA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los elementos que integran los gastos a compro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ositiv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ñón, computadora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AJE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s participantes conocerán el tabulador de pasajes así como la aplicación dentro del Instituto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ñón, computador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TICO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 tabulador de viáticos y aplicaciones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ositiv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ñón, computadora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NDOS FIJOS Y REVOLVENTES DE LOS ORGANOS CENTRALES Y TRANSITORIO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la diferencia entre fondo fijo y revolvente, así como los cálculos que se efectúan en el procedimiento de pago y de comprobar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ñón, computadora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OS DE CAMP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s participantes conocerán el concepto de gastos de campo, así como el procedimiento para su pa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ositiv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ñón, computadora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SA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participante se le dará una introducción del manejo del sistema, para gastos a comprobar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ñón, computadora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FICACIÓN CONTAB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participante conocerá  las partidas presupuéstales, así como la codificación del gasto.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A DE TRABAJ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articipante conocerá, los programa, actividades y procedimientos de trabajo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en escrito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CION FINA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instructor evaluara a los participantes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o de evaluación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Minuto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o de evaluació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MX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55:00Z</dcterms:created>
  <dc:creator>Beatriz Garcia Laguna</dc:creator>
  <dc:description/>
  <dc:language>en-US</dc:language>
  <cp:lastModifiedBy>Beatriz Garcia Laguna</cp:lastModifiedBy>
  <cp:lastPrinted>2004-01-28T13:05:00Z</cp:lastPrinted>
  <dcterms:modified xsi:type="dcterms:W3CDTF">2004-01-30T20:55:00Z</dcterms:modified>
  <cp:revision>2</cp:revision>
  <dc:subject/>
  <dc:title>INSTITUTO ELECTORAL DEL ESTADO DE PUEBLA</dc:title>
</cp:coreProperties>
</file>