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DEPARTAMENTO DE RECURSOS MATERIALES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 xml:space="preserve">CURSO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tbl>
      <w:tblPr>
        <w:tblW w:w="4950" w:type="pct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8"/>
        <w:gridCol w:w="1768"/>
        <w:gridCol w:w="2117"/>
        <w:gridCol w:w="1841"/>
        <w:gridCol w:w="1661"/>
        <w:gridCol w:w="1661"/>
        <w:gridCol w:w="1107"/>
        <w:gridCol w:w="1513"/>
      </w:tblGrid>
      <w:tr>
        <w:trPr>
          <w:tblHeader w:val="true"/>
        </w:trPr>
        <w:tc>
          <w:tcPr>
            <w:tcW w:w="13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GUIA DE INSTRUC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bre del curso: Operadores de ruta                                                                            Duración: 2 horas 30 minuto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igido a:  El personal eventual de nuevo ingreso y personal del área que aplique al tem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jetivo General: Dar a conocer el funcionamiento del departamento en cuanto a Operadores de ruta.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MAS Y SUBTEMA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JETIVOS ESPECIFICOS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CTIVIDADES DE ENSEÑANZ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CNICAS INSTRUCCIONALES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CNICAS GRUPALES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ERIAL DIDÁCTICO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EMPO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RUMENTO DE EVALUACIÓN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EMPEÑO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ificación de control de planes y papelería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sentación y bienvenida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cripción de las actividades realizadas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icipativ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guntas y respuestas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al de lineamientos para operadores de ruta (en proceso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MIN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nguna.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UMPLIMIENTO DE OBJETIVOS CON EFICIENCIA Y EFICACI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umplir con su trabajo dentro delos parámetros de procedimiento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entregara un plan de trabajo, acorde al tem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icipativ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n de trabaj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pas de ruta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MIN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tica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DIMIENTOS DE ENTREG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prenderá los pasos que hay que seguir para la entrega de material .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ipción de las acciones a realizar para la entrega de material de consumo o de mobiliario y equipo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icipativ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guntas y respuestas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os de entreg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MIN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tica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GUARDOS Y SALIDA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renderá a identificar los comprobantes de salidas de material de consumo y para el caso de mobiliario y equipo ,los resguardos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ipción de las salidas de material de consumo y de resguardos de mobiliario y equipo, asi como la de los componentes de las mismas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icipativ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guntas y respuestas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os de salidas y de resguardo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MIN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tica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RMATIVIDAD Y PROCESOS OPERATIVO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ocerá y aplicara de forma adecuada las normas y procesos de operación del departamento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ipción de los procesos de operación del departamento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icipativ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guntas y respuestas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al de lineamientos y procesos operativos(en proceso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MIN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tica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GRAM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ocerá el puesto que desempeña y sus responsabilidades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ipción de los puestos de trabajo asi como de sus responsabilidades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icipativ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guntas y respuestas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gram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MIN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tic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DEPARTAMENTO DE RECURSOS MATERIALES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 xml:space="preserve">CURSO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tbl>
      <w:tblPr>
        <w:tblW w:w="4950" w:type="pct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8"/>
        <w:gridCol w:w="1768"/>
        <w:gridCol w:w="2117"/>
        <w:gridCol w:w="1841"/>
        <w:gridCol w:w="1661"/>
        <w:gridCol w:w="1661"/>
        <w:gridCol w:w="1107"/>
        <w:gridCol w:w="1513"/>
      </w:tblGrid>
      <w:tr>
        <w:trPr>
          <w:tblHeader w:val="true"/>
        </w:trPr>
        <w:tc>
          <w:tcPr>
            <w:tcW w:w="13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GUIA DE INSTRUC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bre del curso: ALMACÉN E INVENTARIO                                                                            Duración: 2 horas 30 minuto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igido a:  El personal eventual de nuevo ingreso y personal del área que aplique al tem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jetivo General: Dar a conocer el funcionamiento del departamento de Almacén e Inventarios.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MAS Y SUBTEMA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JETIVOS ESPECIFICOS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CTIVIDADES DE ENSEÑANZ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CNICAS INSTRUCCIONALES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CNICAS GRUPALES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ERIAL DIDÁCTICO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EMPO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RUMENTO DE EVALUACIÓN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RODUCC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¿QUÉ ES EL IEE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CEPTOS BASICO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prenderá los conceptos manejados en el departamento. Aprenderá que es el IEE. Aspectos generales del proceso electoral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sentación y bienvenida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ipción de las actividades realizadas por el departamento, tanto del Almacén como de Inventarios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icipativ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guntas y respuestas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zarrón  Acrílico y plumones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min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nguna.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QUISICIONES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renderá a identificar las requisiciones de material de consumo y de Mobiliario y equipo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ipción de los datos de las requisiciones para identificar si procede o no su surtido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icipativ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os de requisicione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min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tica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DIMIENTOS DE ENTREG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prenderá los pasos que hay que seguir para la entrega de material de consumo o de mobiliario y equipo.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ipción de las acciones a realizar para la entrega de material de consumo o de mobiliario y equipo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icipativ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guntas y respuestas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zarrón Acrílico y plumones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min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tica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GUARDOS Y SALIDA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renderá a identificar los comprobantes de salidas de material de consumo y para el caso de mobiliario y equipo los resguardos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ipción de las salidas de material de consumo y de resguardos de mobiliario y equipo, asi como la de los componentes de las mismas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icipativ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guntas y respuestas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os de salidas y de resguardo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min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tica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NTARIOS FÍSICO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renderá a identificar los artículos físicamente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ipción de los artículos manejados tanto en almacén como de activo fijo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icipativ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s artículo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min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tica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VADO DE ARTÍCULO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renderá a utilizar el lápiz grabador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mostración y uso del lápiz grabador en bienes de activo fijo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icipativ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blas de practic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min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tic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es-MX"/>
        </w:rPr>
      </w:pPr>
      <w:r>
        <w:br w:type="page"/>
      </w:r>
      <w:r>
        <w:rPr>
          <w:rFonts w:cs="Arial" w:ascii="Arial" w:hAnsi="Arial"/>
          <w:b/>
          <w:bCs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DEPARTAMENTO DE RECURSOS MATERIALES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 xml:space="preserve">CURSO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tbl>
      <w:tblPr>
        <w:tblW w:w="4950" w:type="pct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8"/>
        <w:gridCol w:w="1650"/>
        <w:gridCol w:w="2235"/>
        <w:gridCol w:w="1841"/>
        <w:gridCol w:w="1661"/>
        <w:gridCol w:w="1661"/>
        <w:gridCol w:w="1107"/>
        <w:gridCol w:w="1513"/>
      </w:tblGrid>
      <w:tr>
        <w:trPr>
          <w:tblHeader w:val="true"/>
        </w:trPr>
        <w:tc>
          <w:tcPr>
            <w:tcW w:w="13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GUIA DE INSTRUC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bre del curso: ALMACÉN E INVENTARIO                                                                            Duración: 3 horas 45 minuto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igido a:  El personal eventual de nuevo ingreso y personal del área que aplique al tem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jetivo General: Dar a conocer el funcionamiento del departamento de Almacén e Inventarios.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MAS Y SUBTEMA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JETIVOS ESPECIFICO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CTIVIDADES DE ENSEÑANZ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CNICAS INSTRUCCIONALES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CNICAS GRUPALES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ERIAL DIDÁCTICO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EMPO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RUMENTO DE EVALUACIÓN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NDEO DE CONOCIMIENTO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ar el nivel de conocimientos en cuanto al manejo de equipos de computo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describen los conceptos básicos de computación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icipativ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guntas y respuestas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zarrón Acrílico y plumones y equipo de computo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min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tica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STEMAS DE COMPUTO PARA CONTROL DE INVENTARIOS PROGRAMA SA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prenderá el manejo básico de los sistemas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ipción de los sistemas, funciones realizadas y reportes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icipativ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guntas y respuestas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zarrón Acrílico y plumones Y equipo de computo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min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tica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ÁLOGO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ocerá los catálogos que conforman los sistema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ipción de los diferentes catálogos utilizados en los sistemas, así como su interrelación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icipativ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guntas y respuestas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quipo de computo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min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tica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RADAS Y SALIDA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renderá la elaboración de entradas y salidas en el sistema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ipción de la forma de elaboración de entradas y salidas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icipativ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guntas y respuestas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quipo de computo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min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tica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GUARDO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renderá la elaboración de resguardos en el sistem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ipción de la forma de elaboración de resguardos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icipativ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guntas y respuestas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quipo de computo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min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tica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ORTE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renderá la elaboración de reportes en el sistem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ipción de la forma de elaboración de reportes en el sistem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icipativ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guntas y respuestas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quipo de computo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min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tica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NCELACIONES DE RESGUARDO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renderá a elaborar la cancelación de resguardo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ipción de la forma de cancelar un resguardo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icipativ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guntas y respuestas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quipo de computo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min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tic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es-MX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21:09:00Z</dcterms:created>
  <dc:creator>Usuario Final</dc:creator>
  <dc:description/>
  <dc:language>en-US</dc:language>
  <cp:lastModifiedBy>Instituto Estatal Electoral</cp:lastModifiedBy>
  <cp:lastPrinted>2004-01-28T16:11:00Z</cp:lastPrinted>
  <dcterms:modified xsi:type="dcterms:W3CDTF">2004-01-30T23:54:00Z</dcterms:modified>
  <cp:revision>4</cp:revision>
  <dc:subject/>
  <dc:title>INSTITUTO ELECTORAL DEL ESTADO DE PUEBLA</dc:title>
</cp:coreProperties>
</file>