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20"/>
        <w:gridCol w:w="2140"/>
        <w:gridCol w:w="20"/>
        <w:gridCol w:w="2320"/>
        <w:gridCol w:w="20"/>
        <w:gridCol w:w="1960"/>
        <w:gridCol w:w="20"/>
        <w:gridCol w:w="2140"/>
        <w:gridCol w:w="20"/>
        <w:gridCol w:w="1600"/>
        <w:gridCol w:w="20"/>
        <w:gridCol w:w="880"/>
        <w:gridCol w:w="20"/>
        <w:gridCol w:w="1600"/>
        <w:gridCol w:w="20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ntroducción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cuadr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 el curso con especial énfasis en los objetivos, forma en que está organizado y se preguntará sobre las expectativas de los participan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osi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námica de presentació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ta descriptiva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ntegración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buscará crear un clima sin tensiones a fin de que se pueda desarrollar un trabajo productivo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 conductor del grupo presentará una dinámica para integración de los participan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námica de integració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papel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umas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Masking tap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valuación diagnóstica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hará un diagnóstico de los conocimientos que sobre los temas del curso, tienen los participant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aplicará un cuestionario de opción múltipl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argos de elección popular a renovarse en las elecciones de 2004/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 División territorial electoral: estado, distrito, municipio, sección y casill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ubicará a los participantes en el marco tempo-espacial en el que se desarrollarán sus responsabilidades, asimismo se revisarán los datos sobre los diferentes tipos de casill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organizará al grupo en equipos para que con sus propuestas reconstruyan el contenido del tem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luvia de idea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rotafol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 y Productos Cartográficos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305" w:hanging="305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ctores políticos del proceso electoral local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stituto Electoral del Estad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Órganos centrales permanentes: el Consejo General y la Junta Ejecutiv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Órganos transitorios: los Consejos Distritales, los Consejos Municipales y las Mesas Directivas de Casill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ios recto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dos polític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rech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liga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 Tribunal Electoral del Es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servadores electoral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rech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liga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udadano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as estructuras a las que deberán recurrir constantemente durante el desarrollo de sus responsabilidad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organizará al grupo en equipos de trabajo, para que cada uno, a través de la lectura del Código de Instituciones y Procesos Electorales del Estado de Puebla y de un esquema, pueda encontrar las respuestas a cada tem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cusión dirigida por el facilitador del grupo en torno al tema, orientada a alcanzar el objetivo marcad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ódigo de Instituciones y Procesos Electorales del Estado de Puebla,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rotafolio,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Masking tape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1 hor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integración y funcionamiento de los Consejos Distritales Electoral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470" w:leader="none"/>
                <w:tab w:val="left" w:pos="810" w:leader="none"/>
              </w:tabs>
              <w:ind w:left="810" w:hanging="340"/>
              <w:rPr/>
            </w:pPr>
            <w:r>
              <w:rPr/>
              <w:t>Procedimiento para la selección y designación de los miembros de los Consejos Distrit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60"/>
              <w:rPr/>
            </w:pPr>
            <w:r>
              <w:rPr/>
              <w:t>Explicar los lineamientos para el Archivo Documental de los Consejos Distrit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40"/>
              <w:rPr/>
            </w:pPr>
            <w:r>
              <w:rPr/>
              <w:t>Seguimiento, evaluación y control de las actividades de los Consejos Distritales Electorales.</w:t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procedimientos correspondientes para el adecuado funcionamiento de los Consejos Distritales Electoral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hora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integración y funcionamiento de los Consejos Municipales Electoral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470" w:leader="none"/>
                <w:tab w:val="left" w:pos="810" w:leader="none"/>
              </w:tabs>
              <w:ind w:left="810" w:hanging="340"/>
              <w:rPr/>
            </w:pPr>
            <w:r>
              <w:rPr/>
              <w:t>Procedimiento para la selección y designación de los miembros de los Consejos Municipales Elector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60"/>
              <w:rPr/>
            </w:pPr>
            <w:r>
              <w:rPr/>
              <w:t>Explicar los lineamientos para el Archivo Documental de los Consejos Municipales Elector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40"/>
              <w:rPr/>
            </w:pPr>
            <w:r>
              <w:rPr/>
              <w:t>Seguimiento, evaluación y control de las actividades de los Consejos Municipale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procedimientos correspondientes para el adecuado funcionamiento de los Consejos Municipales Electoral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 30 minu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s para la elaboración, control y seguimiento de la Documentació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</w:rPr>
              <w:t>Electoral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Inspección del proceso de elaboración de boletas electorales, documentación electoral, material electoral y liquido indeleble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Entrega de documentación y material electoral a los órganos electorales transitorio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Entrega-recepción de las boleta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el proceso de elaboración de la , documentación electoral, material electoral y aprenderán los conocimientos relativos a la logística para el manejo de la mism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mostrativ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m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ubicación de casilla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bCs/>
              </w:rPr>
            </w:pPr>
            <w:r>
              <w:rPr>
                <w:bCs/>
              </w:rPr>
              <w:t>Procedimiento para la ubicación de casilla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Consulta de planos cartográficos</w:t>
            </w:r>
            <w:r>
              <w:rPr/>
              <w:t xml:space="preserve"> 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Descripción de la cédula de datos técnico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Anuencia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bCs/>
              </w:rPr>
            </w:pPr>
            <w:r>
              <w:rPr>
                <w:bCs/>
              </w:rPr>
              <w:t>Proyección de casilla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/>
            </w:pPr>
            <w:r>
              <w:rPr/>
              <w:t xml:space="preserve">Los participantes conocerán las etapas y elementos necesarios para operar el procedimiento </w:t>
            </w:r>
            <w:r>
              <w:rPr>
                <w:bCs/>
              </w:rPr>
              <w:t>para la ubicación de casilla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mostrativ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istema para el seguimiento de la Jornada Electoral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De la instalación de las Mesas Directivas de Casilla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Flujo y manejo de la información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Cierre y clausura de las Mesas Directivas de Casilla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/>
            </w:pPr>
            <w:r>
              <w:rPr/>
              <w:t>Los participantes conocerán las etapas de la jornada electoral y la manera de actuar en cada una de ella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 el sistema de cómputo que se ha diseñado para sistematizar la información que se gene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tapa de resultados y declaración de validez de las eleccion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rFonts w:cs="Tahoma" w:ascii="Tahoma" w:hAnsi="Tahoma"/>
              </w:rPr>
              <w:t>Recepción de los Paquetes Electorale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ultados Preliminar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ómputos de las diversas eleccion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/>
              <w:t>Acopio de las actas del computo municipal y distrital, así como copia del acuse de recibo de las constancias de mayoría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Acopio de paquete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diferentes apartados de esta etapa del proceso electoral para su correcta actuación durante la mism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09" w:top="1701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color w:val="808080"/>
      </w:rPr>
      <w:t>Carta descriptiva 2004</w:t>
      <w:tab/>
      <w:tab/>
    </w:r>
    <w:r>
      <w:rPr>
        <w:rStyle w:val="PageNumber"/>
        <w:color w:val="808080"/>
      </w:rPr>
      <w:tab/>
      <w:tab/>
      <w:tab/>
      <w:tab/>
      <w:tab/>
      <w:tab/>
      <w:tab/>
      <w:tab/>
      <w:tab/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DATE \@"dd\/MM\/yy"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29/07/26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>CARTA DESCRIPTIVA</w:t>
    </w:r>
  </w:p>
  <w:p>
    <w:pPr>
      <w:pStyle w:val="Head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 xml:space="preserve">Nombre del curso: </w:t>
    </w:r>
    <w:r>
      <w:rPr>
        <w:rFonts w:cs="Verdana" w:ascii="Verdana" w:hAnsi="Verdana"/>
        <w:color w:val="808080"/>
        <w:sz w:val="16"/>
      </w:rPr>
      <w:t>Curso de inducción electoral.</w:t>
      <w:tab/>
      <w:tab/>
      <w:tab/>
      <w:tab/>
      <w:tab/>
      <w:tab/>
      <w:tab/>
      <w:tab/>
      <w:tab/>
      <w:tab/>
    </w:r>
    <w:r>
      <w:rPr>
        <w:rFonts w:cs="Verdana" w:ascii="Verdana" w:hAnsi="Verdana"/>
        <w:b/>
        <w:bCs/>
        <w:color w:val="808080"/>
        <w:sz w:val="16"/>
      </w:rPr>
      <w:t>Duración:</w:t>
    </w:r>
    <w:r>
      <w:rPr>
        <w:rFonts w:cs="Verdana" w:ascii="Verdana" w:hAnsi="Verdana"/>
        <w:color w:val="808080"/>
        <w:sz w:val="16"/>
      </w:rPr>
      <w:t xml:space="preserve"> 9 horas 10 minutos.</w:t>
    </w:r>
  </w:p>
  <w:p>
    <w:pPr>
      <w:pStyle w:val="Head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 xml:space="preserve">Dirigido a: </w:t>
    </w:r>
    <w:r>
      <w:rPr>
        <w:rFonts w:cs="Verdana" w:ascii="Verdana" w:hAnsi="Verdana"/>
        <w:color w:val="808080"/>
        <w:sz w:val="16"/>
      </w:rPr>
      <w:t>Personal de nuevo ingreso a la DOE.</w:t>
    </w:r>
  </w:p>
  <w:p>
    <w:pPr>
      <w:pStyle w:val="Header"/>
      <w:jc w:val="both"/>
      <w:rPr/>
    </w:pPr>
    <w:r>
      <w:rPr>
        <w:rFonts w:cs="Verdana" w:ascii="Verdana" w:hAnsi="Verdana"/>
        <w:b/>
        <w:bCs/>
        <w:color w:val="808080"/>
        <w:sz w:val="16"/>
      </w:rPr>
      <w:t>Objetivo general:</w:t>
    </w:r>
    <w:r>
      <w:rPr>
        <w:rFonts w:cs="Verdana" w:ascii="Verdana" w:hAnsi="Verdana"/>
        <w:color w:val="808080"/>
        <w:sz w:val="16"/>
      </w:rPr>
      <w:t xml:space="preserve"> Se buscará que el personal de nuevo ingreso a la Dirección adquiera los conocimientos y habilidades para que realicen, en sus respectivas áreas de responsabilidad, con actividades intencionales, planeadas y sistematizadas, las tareas fundamentales de organización y control, que permitan la integración y apoyo a las actividades de los Órganos Transitorios del Instituto Electoral del Estado.</w:t>
    </w:r>
  </w:p>
  <w:p>
    <w:pPr>
      <w:pStyle w:val="Header"/>
      <w:jc w:val="both"/>
      <w:rPr>
        <w:rFonts w:ascii="Verdana" w:hAnsi="Verdana" w:cs="Verdana"/>
        <w:color w:val="808080"/>
        <w:sz w:val="10"/>
      </w:rPr>
    </w:pPr>
    <w:r>
      <w:rPr>
        <w:rFonts w:cs="Verdana" w:ascii="Verdana" w:hAnsi="Verdana"/>
        <w:color w:val="808080"/>
        <w:sz w:val="10"/>
      </w:rPr>
    </w:r>
  </w:p>
  <w:tbl>
    <w:tblPr>
      <w:tblW w:w="171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2160"/>
      <w:gridCol w:w="2340"/>
      <w:gridCol w:w="1980"/>
      <w:gridCol w:w="2160"/>
      <w:gridCol w:w="1620"/>
      <w:gridCol w:w="900"/>
      <w:gridCol w:w="1620"/>
    </w:tblGrid>
    <w:tr>
      <w:trPr/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emas y sub-temas / Responsable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Objetivos particulares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Actividades de aprendizaj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écnicas didácticas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écnicas grupal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Material didáctico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iemp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Instrumento de evaluación</w:t>
          </w:r>
        </w:p>
      </w:tc>
    </w:tr>
  </w:tbl>
  <w:p>
    <w:pPr>
      <w:pStyle w:val="Header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28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0"/>
        </w:tabs>
        <w:ind w:left="13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30"/>
        </w:tabs>
        <w:ind w:left="1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50"/>
        </w:tabs>
        <w:ind w:left="24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10"/>
        </w:tabs>
        <w:ind w:left="28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30"/>
        </w:tabs>
        <w:ind w:left="3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0"/>
        </w:tabs>
        <w:ind w:left="3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1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0"/>
        </w:tabs>
        <w:ind w:left="497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120" w:after="0"/>
      <w:ind w:hanging="720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bCs/>
      <w:color w:val="008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70" w:leader="none"/>
      </w:tabs>
      <w:ind w:hanging="1800"/>
      <w:outlineLvl w:val="5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ind w:left="290" w:hanging="290"/>
      <w:outlineLvl w:val="6"/>
    </w:pPr>
    <w:rPr>
      <w:rFonts w:ascii="Verdana" w:hAnsi="Verdana" w:cs="Verdana"/>
      <w:b/>
      <w:sz w:val="18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650" w:hanging="180"/>
    </w:pPr>
    <w:rPr>
      <w:rFonts w:ascii="Verdana" w:hAnsi="Verdana" w:cs="Verdana"/>
      <w:sz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90" w:leader="none"/>
      </w:tabs>
      <w:ind w:left="470" w:hanging="470"/>
    </w:pPr>
    <w:rPr>
      <w:rFonts w:ascii="Verdana" w:hAnsi="Verdana" w:cs="Verdana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7:06:00Z</dcterms:created>
  <dc:creator>INSTITUTO ELECTORAL DEL EDO.</dc:creator>
  <dc:description/>
  <dc:language>en-US</dc:language>
  <cp:lastModifiedBy>INSTITUTO ELECTORAL DEL EDO.</cp:lastModifiedBy>
  <cp:lastPrinted>2004-01-26T14:42:00Z</cp:lastPrinted>
  <dcterms:modified xsi:type="dcterms:W3CDTF">2004-01-26T20:51:00Z</dcterms:modified>
  <cp:revision>23</cp:revision>
  <dc:subject/>
  <dc:title>PRIMER DÍA</dc:title>
</cp:coreProperties>
</file>