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.- SECRETARIO PARTICULAR.</w:t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       </w:t>
      </w:r>
      <w:r>
        <w:rPr>
          <w:sz w:val="16"/>
        </w:rPr>
        <w:t xml:space="preserve">Puesto Administrativo Permanente       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rFonts w:eastAsia="Arial"/>
          <w:sz w:val="16"/>
        </w:rPr>
        <w:t xml:space="preserve">                </w:t>
      </w:r>
      <w:r>
        <w:rPr>
          <w:sz w:val="16"/>
        </w:rPr>
        <w:t>+ Derecho Civil. + Derecho Electoral. + Administración Básica. + Manejo de PC con conocimiento en Offic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2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 LICENCIATURA EN DERECHO. TITULAD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24 AÑOS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8"/>
          <w:lang w:val="es-MX"/>
        </w:rPr>
      </w:pPr>
      <w:r>
        <w:rPr>
          <w:b/>
          <w:sz w:val="8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8"/>
          <w:lang w:val="es-MX"/>
        </w:rPr>
      </w:pPr>
      <w:r>
        <w:rPr>
          <w:b/>
          <w:sz w:val="8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REDACCIÓN Y ORTOGRAFÍA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ESCR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ALIDAD DE ESCR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CLASIFICACIÓN DE DOCUMENTAC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/>
            </w:pPr>
            <w:r>
              <w:rPr>
                <w:b/>
                <w:sz w:val="16"/>
                <w:lang w:val="es-MX"/>
              </w:rPr>
              <w:tab/>
            </w:r>
            <w:r>
              <w:rPr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 -</w:t>
        <w:tab/>
        <w:t xml:space="preserve">Necesidad de viajar: (Especifique): </w:t>
      </w:r>
      <w:r>
        <w:rPr>
          <w:sz w:val="16"/>
          <w:u w:val="single"/>
        </w:rPr>
        <w:t>EN EL INTERIOR DEL ESTADO, CIUDAD DE MÉXICO, ZONA METROPOLITANA  DEL D.F. Y EL INTERIOR DEL PAÍS._____</w:t>
      </w:r>
      <w:r>
        <w:rPr>
          <w:sz w:val="16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 2.- SECRETARIA EJECUTIVA DE LA OFICINA DEL CONSEJERO PRESIDENTE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6"/>
          <w:lang w:val="en-US"/>
        </w:rPr>
        <w:t xml:space="preserve">+Manejo de Windows. +Paquetería de Office (Word, Excel, Power Point). </w:t>
      </w:r>
      <w:r>
        <w:rPr>
          <w:sz w:val="16"/>
          <w:lang w:val="es-MX"/>
        </w:rPr>
        <w:t>+O</w:t>
      </w:r>
      <w:r>
        <w:rPr>
          <w:sz w:val="16"/>
        </w:rPr>
        <w:t>rtografía. +Redacción y Control de Archivo Documental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2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 CARRERA SECRETARIAL EJECUTIVA. COMPLET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25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MEMOS Y OFIC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LASIFICACIÓN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GANIZACIÓN DE OFIC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CTADO Y TRANSCRIP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ABILIDAD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 -</w:t>
        <w:tab/>
        <w:t>Necesidad de viajar: (Especifique):__</w:t>
      </w:r>
      <w:r>
        <w:rPr>
          <w:sz w:val="16"/>
          <w:u w:val="single"/>
        </w:rPr>
        <w:t>NO APLICA</w:t>
      </w:r>
      <w:r>
        <w:rPr>
          <w:sz w:val="16"/>
        </w:rPr>
        <w:t>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3.- SECRETARIA DE LA OFICINA DEL CONSEJERO PRESIDENTE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left="708" w:firstLine="45"/>
        <w:jc w:val="both"/>
        <w:rPr>
          <w:sz w:val="16"/>
          <w:lang w:val="es-MX"/>
        </w:rPr>
      </w:pPr>
      <w:r>
        <w:rPr>
          <w:sz w:val="16"/>
          <w:lang w:val="en-US"/>
        </w:rPr>
        <w:t xml:space="preserve">+Manejo de Windows. +Paquetería de Office (Word, Excel, Power Point). </w:t>
      </w:r>
      <w:r>
        <w:rPr>
          <w:sz w:val="16"/>
          <w:lang w:val="es-MX"/>
        </w:rPr>
        <w:t>+O</w:t>
      </w:r>
      <w:r>
        <w:rPr>
          <w:sz w:val="16"/>
        </w:rPr>
        <w:t>rtografía. +Redacción y Control de Archivo de Información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 : 2 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CARRERA TÉCNICA SECRETARIAL O TRUN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2 AÑOS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MEMOS Y OFIC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LASIFICACIÓN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GANIZACIÓN DE OFIC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CTADO Y TRANSCRIP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ABILIDAD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 -</w:t>
        <w:tab/>
        <w:t>Necesidad de viajar (Especifique):____</w:t>
      </w:r>
      <w:r>
        <w:rPr>
          <w:sz w:val="16"/>
          <w:u w:val="single"/>
        </w:rPr>
        <w:t>NO APLICA</w:t>
      </w:r>
      <w:r>
        <w:rPr>
          <w:sz w:val="16"/>
        </w:rPr>
        <w:t>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 4.- CHOFER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left="708" w:firstLine="12"/>
        <w:jc w:val="both"/>
        <w:rPr>
          <w:sz w:val="16"/>
        </w:rPr>
      </w:pPr>
      <w:r>
        <w:rPr>
          <w:sz w:val="16"/>
        </w:rPr>
        <w:t xml:space="preserve">+ MANEJO DE AUTOMÓVIL O CAMIONETA. +CONOCIMIENTO DE LAS LEYES DE TRANSITO. +CONOCIMIENTO GEOGRÁFICO DEL ESTADO DE PUEBLA, CIUDAD DE MÉXICO, ÁREA METROPOLITANA. +MECANICA BÁSICA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>Experiencia mínima (tiempo): 3 AÑO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CASAD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 PREPARATORIA O CARRERA TÉCN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25 AÑOS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trHeight w:val="48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GEOGRAFICO DEL ESTAD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URSO MANEJO A LA DEFENS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SEÑALES Y REGLAMENTACIÓN DE TRANSI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CANICA AUTOMOTRIZ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PRIMEROS AUXIL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VIÁT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 Necesidad de viajar (Especifique): _</w:t>
      </w:r>
      <w:r>
        <w:rPr>
          <w:sz w:val="16"/>
          <w:u w:val="single"/>
        </w:rPr>
        <w:t xml:space="preserve"> EN EL INTERIOR DEL ESTADO, CIUDAD DE MÉXICO, ZONA METROPOLITANA  DEL D.F. Y EL INTERIOR DEL PAÍS._____</w:t>
      </w:r>
      <w:r>
        <w:rPr>
          <w:sz w:val="16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5.- COORDINADOR DE COMUNICACIÓN SOCIAL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Técnicas de Comunicación. + Medios de Comunicación. + Publicidad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Manejo de personal. + Normatividad Electoral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 3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LICENCIATURA EN COMUNICACIÓN O AFÍN, TITULADO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CONTENIDO Y FUNCIONAMIENTO DE MED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NGUAJES, TÉCNICAS Y MEDIOS DE DIFU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EORÍA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MUNICACIÓN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UBLICIDAD Y MERCADOTECNI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DÍSTICA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PÚBL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AGNÓSTICOS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ERIODISMO ESPECIALIZAD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NSAY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ULTURA POLÍ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6.- ANALISTA DE COMUNICACIÓN SOCIAL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Fundamentos de Comunicación. + Elaboración de reporte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Manejo de equipo fotográfico y de grabación. 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LICENCIATURA EN COMUNICACIÓN O AFÍN, PASANTE O TITULADO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COMUNIC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VIDE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SONID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FO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UNDAMENTOS DE PUBLIC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GUIMIENTO DE MED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ANEJO DE SOFTWARE PARA DISEÑO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7.- ANALISTA DE COMUNICACIÓN SOCIAL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Fundamentos de Comunicación. + Elaboración de reporte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Manejo de equipo fotográfico y de grabación. 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LICENCIATURA EN COMUNICACIÓN O AFÍN, PASANTE O TITULADO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COMUNIC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VIDE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SONID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FO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UNDAMENTOS DE PUBLIC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GUIMIENTO DE MED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ANEJO DE SOFTWARE PARA DISEÑO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8.- JEFE DE OFICINA DE INFORMACIÓ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Técnicas de Comunicación. + Monitoreo de Medio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Organización de Conferencias de Prensa.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LICENCIATURA EN COMUNICACIÓN O AFÍN, TITULADO O PASANTE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  <w:tab/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8"/>
          <w:lang w:val="es-MX"/>
        </w:rPr>
      </w:pPr>
      <w:r>
        <w:rPr>
          <w:b/>
          <w:sz w:val="8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EORÍA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INVESTIGAC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NGUAJE PERIODÍST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UBLICIDAD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UNDAMENTOS DE 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MUNICACIÓN Y PRODUC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ULTURA POLÍ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PARTIDOS POLÍT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9.- ANALISTA DE COMUNICACIÓN SOCIAL INTERNO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Fundamentos de Comunicación. + Elaboración de reporte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Manejo de equipo fotográfico y de grabación. 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LICENCIATURA EN COMUNICACIÓN O AFÍN, PASANTE O TITULADO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COMUNIC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VIDE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SONID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FO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UNDAMENTOS DE PUBLIC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GUIMIENTO DE MED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ANEJO DE SOFTWARE PARA DISEÑO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>Nombre del puesto: 10.- ANALISTA DE COMUNICACIÓN SOCIAL EXTERN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Fundamentos de Comunicación. + Elaboración de reporte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Manejo de equipo fotográfico y de grabación. 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LICENCIATURA EN COMUNICACIÓN O AFÍN, PASANTE O TITULADO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COMUNIC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VIDE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SONID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FO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UNDAMENTOS DE PUBLIC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GUIMIENTO DE MED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ANEJO DE SOFTWARE PARA DISEÑO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1. - </w:t>
        <w:tab/>
        <w:t xml:space="preserve">Nombre del puesto: </w:t>
      </w:r>
      <w:r>
        <w:rPr>
          <w:rFonts w:cs="Arial"/>
          <w:sz w:val="16"/>
        </w:rPr>
        <w:t>11.- AUXILIAR DE COMUNICACIÓN SOCI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OFICINA DEL CONSEJERO PRESIDENTE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Comunicación. + Elaboración de reporte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Manejo de equipo fotográfico y de grabación. 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NO NECESARIA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PASANTE EN COMUNICACIÓN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2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COMUNIC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STIGACIÓN DE LA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VIDE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SONID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FO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UNDAMENTOS DE PUBLIC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GUIMIENTO DE MED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ANEJO DE SOFTWARE PARA DISEÑO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 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  <w:sz w:val="20"/>
      </w:rPr>
      <w:t>FECHA:</w:t>
    </w:r>
    <w:r>
      <w:rPr>
        <w:rFonts w:cs="Arial" w:ascii="Arial" w:hAnsi="Arial"/>
        <w:sz w:val="20"/>
      </w:rPr>
      <w:t xml:space="preserve"> ENERO 200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27:00Z</dcterms:created>
  <dc:creator>I.E.E.</dc:creator>
  <dc:description/>
  <dc:language>en-US</dc:language>
  <cp:lastModifiedBy>REscobedo</cp:lastModifiedBy>
  <dcterms:modified xsi:type="dcterms:W3CDTF">2004-01-29T00:05:00Z</dcterms:modified>
  <cp:revision>4</cp:revision>
  <dc:subject/>
  <dc:title>Instituto Electoral del Estado de Puebla</dc:title>
</cp:coreProperties>
</file>