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PERFIL DEL PUESTO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1. - </w:t>
        <w:tab/>
        <w:t>Nombre del puesto: 1.-  DIRECTOR ADMINISTRATIVO.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Funcionario Electoral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dscripción: DIRECCIÓN GENERAL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. -</w:t>
        <w:tab/>
      </w:r>
      <w:r>
        <w:rPr>
          <w:rFonts w:cs="Arial" w:ascii="Arial" w:hAnsi="Arial"/>
          <w:b/>
          <w:bCs/>
          <w:sz w:val="16"/>
          <w:u w:val="single"/>
        </w:rPr>
        <w:t>Conocimientos mínimos para el puesto:</w:t>
      </w:r>
      <w:r>
        <w:rPr>
          <w:rFonts w:cs="Arial" w:ascii="Arial" w:hAnsi="Arial"/>
          <w:sz w:val="16"/>
          <w:u w:val="single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+ Planeación Estratégica. + Dirección de Recursos Humanos. + Sistemas y Procedimientos Administrativos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+ Administración Financiera. + Fundamentos de sistemas de información. + Normatividad Electoral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 -</w:t>
        <w:tab/>
        <w:t xml:space="preserve">Experiencia mínima (tiempo):  5 AÑOS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 -</w:t>
        <w:tab/>
        <w:t>Estado civil: INDISTI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5. - </w:t>
        <w:tab/>
        <w:t>Sexo: INDISTINTO</w:t>
      </w:r>
    </w:p>
    <w:p>
      <w:pPr>
        <w:pStyle w:val="Normal"/>
        <w:spacing w:lineRule="auto" w:line="360"/>
        <w:ind w:left="705" w:hanging="705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6. - </w:t>
        <w:tab/>
        <w:t>Escolaridad mínima: LICENCIATURA EN ADMINISTRACIÓN, RELACIONES INDUSTRIALES O AFÍN. TITULADO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7. - </w:t>
        <w:tab/>
        <w:t>Nacionalidad: MEXICAN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8. -</w:t>
        <w:tab/>
        <w:t>Edad mínima:  27 AÑOS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>9. -</w:t>
        <w:tab/>
      </w:r>
      <w:r>
        <w:rPr>
          <w:rFonts w:cs="Arial" w:ascii="Arial" w:hAnsi="Arial"/>
          <w:b/>
          <w:sz w:val="16"/>
          <w:lang w:val="es-MX"/>
        </w:rPr>
        <w:t>CAPACIDADES Y CONOCIMIENTOS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567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DIRECTIV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PLANEACIÓN A LARGO PLAZO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Definición de estrategias basadas en escenarios y predicciones reali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PLANEACIÓN A CORTO PLAZO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Definición de objetivos y estándares de desempeño reali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ORGANIZ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de recursos humanos, técnicos y materiales con carácter permanente para varios fine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SOLUCIÓN DE PROBLEMA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nálisis de problemas identificando las verdaderas causas y determinación de acciones para asegurar que no vuelva a ocurrir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TOMA DE DECISIONE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lección de alternativas basadas en análisis de beneficios y riesgo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APACIDAD DE LOGROS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Verificación y control de los planes, soluciones y decisiones propue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LIDERAZGO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Cs/>
                <w:sz w:val="16"/>
                <w:lang w:val="es-MX"/>
              </w:rPr>
            </w:pPr>
            <w:r>
              <w:rPr>
                <w:rFonts w:cs="Arial" w:ascii="Arial" w:hAnsi="Arial"/>
                <w:bCs/>
                <w:sz w:val="16"/>
                <w:lang w:val="es-MX"/>
              </w:rPr>
              <w:t>Cumplimiento de objetivos con eficiencia y eficaci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lang w:val="es-MX"/>
              </w:rPr>
            </w:pPr>
            <w:r>
              <w:rPr>
                <w:rFonts w:cs="Arial" w:ascii="Arial" w:hAnsi="Arial"/>
                <w:b/>
                <w:bCs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MINISTRACIÓN DE PROYE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al detalle de recursos humanos, técnicos y materiales en forma temporal para un</w:t>
            </w:r>
            <w:r>
              <w:rPr>
                <w:rFonts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sz w:val="16"/>
                <w:lang w:val="es-MX"/>
              </w:rPr>
              <w:t>fin especifico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68"/>
        <w:gridCol w:w="472"/>
        <w:gridCol w:w="95"/>
        <w:gridCol w:w="425"/>
        <w:gridCol w:w="20"/>
        <w:gridCol w:w="54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TÉCNIC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PLANEACIÓN ESTRATÉGICA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DIAGNOSTICO Y ANÁLISIS ORGANIZACIONAL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NORMATIVIDAD ELECTORAL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PLANEACIÓN FINANCIERA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NÁLISIS FINANCIERO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NTABILIDAD DE COSTOS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DESARROLLO DE OBJETIVOS DE TRABAJO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NTABILIDAD GENERAL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DMINISTRACIÓN DE RECURSOS HUMAN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TÉCNICAS DE DISEÑO ORGANIZACION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PRESUPUESTOS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DESARROLLO ORGANIZACION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NOCIMIENTO INTEGRAL DEL PROCESO ELECTOR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SISTEMAS DE INFORMACIÓN PARA LA ADMINISTRACIÓN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PUBLICIDAD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EDIOS DE COMUNICACIÓN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SOLUCIÓN DE CONFLI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edición de diferencias y reducción de tensiones, manteniendo un clima saludabl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NEGOCI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stablecimiento de convenios y acuerdos saludables mediante la argumentación sólidamente respaldada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 xml:space="preserve">X 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0. -</w:t>
        <w:tab/>
        <w:t>Residencia: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) ___ Temporal (especifique) 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ab/>
        <w:t>b) _</w:t>
      </w:r>
      <w:r>
        <w:rPr>
          <w:rFonts w:cs="Arial" w:ascii="Arial" w:hAnsi="Arial"/>
          <w:sz w:val="16"/>
          <w:u w:val="single"/>
        </w:rPr>
        <w:t>X</w:t>
      </w:r>
      <w:r>
        <w:rPr>
          <w:rFonts w:cs="Arial" w:ascii="Arial" w:hAnsi="Arial"/>
          <w:sz w:val="16"/>
        </w:rPr>
        <w:t>__ Definitiv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1. -</w:t>
        <w:tab/>
        <w:t>Necesidad de viajar: (Especificar)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1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sz w:val="24"/>
        </w:rPr>
      </w:pPr>
      <w:r>
        <w:rPr>
          <w:sz w:val="24"/>
        </w:rPr>
        <w:t>PERFIL DEL PUESTO</w:t>
      </w:r>
    </w:p>
    <w:p>
      <w:pPr>
        <w:pStyle w:val="TextBody"/>
        <w:rPr/>
      </w:pPr>
      <w:r>
        <w:rPr/>
        <w:t xml:space="preserve">1. - </w:t>
        <w:tab/>
        <w:t>Nombre del puesto: 2.- SECRETARIA DE LA DIRECCIÓN ADMINISTRATIVA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Puesto Administrativo Permanente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dscripción: DIRECCIÓN ADMINISTRATIV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>2. -</w:t>
        <w:tab/>
      </w:r>
      <w:r>
        <w:rPr>
          <w:rFonts w:cs="Arial" w:ascii="Arial" w:hAnsi="Arial"/>
          <w:b/>
          <w:bCs/>
          <w:sz w:val="16"/>
          <w:u w:val="single"/>
        </w:rPr>
        <w:t>Conocimientos mínimos para el puesto:</w:t>
      </w:r>
      <w:r>
        <w:rPr>
          <w:rFonts w:cs="Arial" w:ascii="Arial" w:hAnsi="Arial"/>
          <w:sz w:val="16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+ Bases de contabilidad. + Bases de Administración Financiera. + Técnicas administrativas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 xml:space="preserve">+ Manejo de windows (word, excel, power point)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 -</w:t>
        <w:tab/>
        <w:t xml:space="preserve">Experiencia mínima (tiempo) : 2 AÑOS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 -</w:t>
        <w:tab/>
        <w:t>Estado civil: INDISTI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5. - </w:t>
        <w:tab/>
        <w:t>Sexo: FEMENIN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6. - </w:t>
        <w:tab/>
        <w:t>Escolaridad mínima: CARRERA TÉCNICA SECRETARIAL. COMPLET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7. - </w:t>
        <w:tab/>
        <w:t>Nacionalidad: MEXICAN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8. -</w:t>
        <w:tab/>
        <w:t xml:space="preserve">Edad mínima:  22 AÑOS </w:t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9. -</w:t>
        <w:tab/>
      </w:r>
      <w:r>
        <w:rPr>
          <w:rFonts w:cs="Arial" w:ascii="Arial" w:hAnsi="Arial"/>
          <w:b/>
          <w:sz w:val="16"/>
          <w:lang w:val="es-MX"/>
        </w:rPr>
        <w:t>CAPACIDADES Y CONOCIMIENTOS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68"/>
        <w:gridCol w:w="472"/>
        <w:gridCol w:w="95"/>
        <w:gridCol w:w="425"/>
        <w:gridCol w:w="20"/>
        <w:gridCol w:w="122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DIRECTIV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ORGANIZ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de recursos humanos, técnicos y materiales con carácter permanente para varios fines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SOLUCIÓN DE PROBLEMA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nálisis de problemas identificando las verdaderas causas y determinación de acciones para asegurar que no vuelva a ocurrir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APACIDAD DE LOGROS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Verificación y control de los planes, soluciones y decisiones propuestas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MINISTRACIÓN DE PROYE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al detalle de recursos humanos, técnicos y materiales en forma temporal para operar y estructurar proyectos jurídicos y normativos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TÉCNIC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ANEJO DE OFFICE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NTROL DE GESTIÓN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DACCIÓN Y ORTOGRAFÍ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LABORACIÓN DE MEMOS Y OFICI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LASIFICACIÓN DE DOCUMENTACIÓN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RCHIVO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DOCUMENTACIÓN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ORGANIZACIÓN DE OFICIN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ECANOGRAFÍ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TAQUIGRAFÍ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ORGANIZACIÓN DE EVENT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DMINISTRACIÓN DEL TIEMPO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DICTADO Y TRANSCRIPCIÓN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NTABILIDAD BÁSIC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LACIONES HUMAN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48" w:type="dxa"/>
            <w:gridSpan w:val="2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SOLUCIÓN DE CONFLI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edición de diferencias y reducción de tensiones, manteniendo un clima saludabl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NEGOCI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stablecimiento de convenios y acuerdos saludables mediante la argumentación sólidamente respaldada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0. -</w:t>
        <w:tab/>
        <w:t>Residencia: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) ___ Temporal (especifique) 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ab/>
        <w:t>b) _</w:t>
      </w:r>
      <w:r>
        <w:rPr>
          <w:rFonts w:cs="Arial" w:ascii="Arial" w:hAnsi="Arial"/>
          <w:sz w:val="16"/>
          <w:u w:val="single"/>
        </w:rPr>
        <w:t>X</w:t>
      </w:r>
      <w:r>
        <w:rPr>
          <w:rFonts w:cs="Arial" w:ascii="Arial" w:hAnsi="Arial"/>
          <w:sz w:val="16"/>
        </w:rPr>
        <w:t>__ Definitiv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1. -</w:t>
        <w:tab/>
        <w:t>Necesidad de viajar: (Especificar)_____________________________________________________________</w:t>
      </w:r>
    </w:p>
    <w:p>
      <w:pPr>
        <w:pStyle w:val="Heading1"/>
        <w:rPr>
          <w:sz w:val="24"/>
        </w:rPr>
      </w:pPr>
      <w:r>
        <w:rPr>
          <w:sz w:val="24"/>
        </w:rPr>
        <w:t>PERFIL DEL PUESTO</w:t>
      </w:r>
    </w:p>
    <w:p>
      <w:pPr>
        <w:pStyle w:val="Normal"/>
        <w:spacing w:lineRule="auto" w:line="360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</w:r>
    </w:p>
    <w:p>
      <w:pPr>
        <w:pStyle w:val="Normal"/>
        <w:spacing w:lineRule="auto" w:line="360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sz w:val="16"/>
        </w:rPr>
        <w:t xml:space="preserve">1. - </w:t>
        <w:tab/>
        <w:t>Nombre del puesto: 37.- JEFE DE OFICINA DE PROGRAMACIÓN Y SISTEMATIZACIÓN ADMINISTRATIVA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Puesto del Servicio Electoral Profesional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dscripción: DIRECCIÓN ADMINISTRATIV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>2. -</w:t>
        <w:tab/>
      </w:r>
      <w:r>
        <w:rPr>
          <w:rFonts w:cs="Arial" w:ascii="Arial" w:hAnsi="Arial"/>
          <w:b/>
          <w:bCs/>
          <w:sz w:val="16"/>
          <w:u w:val="single"/>
        </w:rPr>
        <w:t xml:space="preserve">Conocimientos mínimos para el puesto: </w:t>
      </w:r>
    </w:p>
    <w:p>
      <w:pPr>
        <w:pStyle w:val="TextBodyIndent"/>
        <w:ind w:left="705" w:hanging="0"/>
        <w:rPr/>
      </w:pPr>
      <w:r>
        <w:rPr/>
        <w:t xml:space="preserve">+ Lenguajes de Programación.  + Diseño de Sistemas.  + Sistemas de Información Administrativa. </w:t>
        <w:tab/>
        <w:tab/>
        <w:tab/>
        <w:t>+ Normatividad Electoral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 -</w:t>
        <w:tab/>
        <w:t xml:space="preserve">Experiencia mínima (tiempo) : 2 AÑOS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 -</w:t>
        <w:tab/>
        <w:t>Estado civil: INDISTI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5. - </w:t>
        <w:tab/>
        <w:t>Sexo: INDISTI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6. -</w:t>
        <w:tab/>
        <w:t>Idioma (grado de dominio): INGLES 60%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7. - </w:t>
        <w:tab/>
        <w:t>Escolaridad mínima: LICENCIATURA  O INGENIERÍA EN SISTEMAS COMPUTACIONALES, TITULADO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8. - </w:t>
        <w:tab/>
        <w:t>Nacionalidad: MEXICAN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9. -</w:t>
        <w:tab/>
        <w:t>Edad mínima:  25 AÑOS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16"/>
          <w:lang w:val="es-MX"/>
        </w:rPr>
        <w:t>10. -</w:t>
        <w:tab/>
      </w:r>
      <w:r>
        <w:rPr/>
        <w:t>CAPACIDADES Y CONOCIMIENTOS</w:t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567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DIRECTIV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PLANEACIÓN A CORTO PLAZO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Definición de objetivos y estándares de desempeño reali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ORGANIZ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de recursos humanos, técnicos y materiales con carácter permanente para varios fine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SOLUCIÓN DE PROBLEMA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nálisis de problemas identificando las verdaderas causas y determinación de acciones para asegurar que no vuelva a ocurrir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TOMA DE DECISIONE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lección de alternativas basadas en análisis de beneficios y riesgo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APACIDAD DE LOGROS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Verificación y control de los planes, soluciones y decisiones propue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MINISTRACIÓN DE PROYE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al detalle de recursos humanos, técnicos y materiales en forma temporal para un</w:t>
            </w:r>
            <w:r>
              <w:rPr>
                <w:rFonts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sz w:val="16"/>
                <w:lang w:val="es-MX"/>
              </w:rPr>
              <w:t>fin especifico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68"/>
        <w:gridCol w:w="472"/>
        <w:gridCol w:w="95"/>
        <w:gridCol w:w="425"/>
        <w:gridCol w:w="20"/>
        <w:gridCol w:w="54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TÉCNIC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APEO DE PROCES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PROGRAMACIÓN DE SISTEM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DISEÑO E IMPLEMENTACIÓN DE SISTEMAS DE CÓMPUTO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INGENIERÍA DE SOFTWARE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BASES DE DAT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DES DE COMUNICACIÓN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I, NOI, BANCOS Y SAE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 xml:space="preserve">X 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1. -</w:t>
        <w:tab/>
        <w:t>Residencia: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) ___ Temporal (especifique): 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ab/>
        <w:t>b) _</w:t>
      </w:r>
      <w:r>
        <w:rPr>
          <w:rFonts w:cs="Arial" w:ascii="Arial" w:hAnsi="Arial"/>
          <w:sz w:val="16"/>
          <w:u w:val="single"/>
        </w:rPr>
        <w:t>X</w:t>
      </w:r>
      <w:r>
        <w:rPr>
          <w:rFonts w:cs="Arial" w:ascii="Arial" w:hAnsi="Arial"/>
          <w:sz w:val="16"/>
        </w:rPr>
        <w:t>_ Definitiv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>12. -</w:t>
        <w:tab/>
        <w:t>Necesidad de viajar (especifique):___</w:t>
      </w:r>
      <w:r>
        <w:rPr>
          <w:rFonts w:cs="Arial" w:ascii="Arial" w:hAnsi="Arial"/>
          <w:sz w:val="16"/>
          <w:u w:val="single"/>
        </w:rPr>
        <w:t>EN EL INTERIOR DEL ESTADO</w:t>
      </w:r>
      <w:r>
        <w:rPr>
          <w:rFonts w:cs="Arial" w:ascii="Arial" w:hAnsi="Arial"/>
          <w:sz w:val="16"/>
        </w:rPr>
        <w:t>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>
          <w:sz w:val="24"/>
        </w:rPr>
      </w:pPr>
      <w:r>
        <w:rPr>
          <w:sz w:val="24"/>
        </w:rPr>
        <w:t>PERFIL DEL PUESTO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1. - </w:t>
        <w:tab/>
        <w:t>Nombre del puesto:  12.- COORDINADOR FINANCIERO ELECTORAL.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Puesto del Servicio Electoral Profesional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dscripción: DIRECCIÓN ADMINISTRATIV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>2. -</w:t>
        <w:tab/>
      </w:r>
      <w:r>
        <w:rPr>
          <w:rFonts w:cs="Arial" w:ascii="Arial" w:hAnsi="Arial"/>
          <w:b/>
          <w:bCs/>
          <w:sz w:val="16"/>
          <w:u w:val="single"/>
        </w:rPr>
        <w:t xml:space="preserve">Conocimientos mínimos para el puesto: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+ Estructuración de presupuestos. + Análisis Financiero. + Sistemas administrativos.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+ Técnicas presupuestales y de auditoria contable. + Normatividad electoral.  + Contraloría Financiera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 -</w:t>
        <w:tab/>
        <w:t xml:space="preserve">Experiencia mínima (tiempo) : 3 AÑOS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 -</w:t>
        <w:tab/>
        <w:t>Estado civil: INDISTI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5. - </w:t>
        <w:tab/>
        <w:t>Sexo: INDISTINTO</w:t>
      </w:r>
    </w:p>
    <w:p>
      <w:pPr>
        <w:pStyle w:val="Normal"/>
        <w:spacing w:lineRule="auto" w:line="360"/>
        <w:ind w:left="705" w:hanging="705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6. - </w:t>
        <w:tab/>
        <w:t>Escolaridad mínima: LICENCIATURA EN ADMINISTRACIÓN, CONTADURÍA PÚBLICA O CARRERA AFÍN. TITULADO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7. - </w:t>
        <w:tab/>
        <w:t>Nacionalidad: MEXICAN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8. -</w:t>
        <w:tab/>
        <w:t xml:space="preserve">Edad mínima:  25 AÑOS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9. -</w:t>
        <w:tab/>
      </w:r>
      <w:r>
        <w:rPr>
          <w:rFonts w:cs="Arial" w:ascii="Arial" w:hAnsi="Arial"/>
          <w:b/>
          <w:sz w:val="16"/>
          <w:lang w:val="es-MX"/>
        </w:rPr>
        <w:t>CAPACIDADES Y CONOCIMIENTOS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567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DIRECTIV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PLANEACIÓN A LARGO PLAZO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Definición de estrategias basadas en escenarios y predicciones reali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PLANEACIÓN A CORTO PLAZO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Definición de objetivos y estándares de desempeño reali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ORGANIZ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de recursos humanos, técnicos y materiales con carácter permanente para varios fine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SOLUCIÓN DE PROBLEMA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nálisis de problemas identificando las verdaderas causas y determinación de acciones para asegurar que no vuelva a ocurrir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TOMA DE DECISIONE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lección de alternativas basadas en análisis de beneficios y riesgo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APACIDAD DE LOGROS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Verificación y control de los planes, soluciones y decisiones propue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LIDERAZGO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Cs/>
                <w:sz w:val="16"/>
                <w:lang w:val="es-MX"/>
              </w:rPr>
            </w:pPr>
            <w:r>
              <w:rPr>
                <w:rFonts w:cs="Arial" w:ascii="Arial" w:hAnsi="Arial"/>
                <w:bCs/>
                <w:sz w:val="16"/>
                <w:lang w:val="es-MX"/>
              </w:rPr>
              <w:t>Cumplimiento de objetivos con eficiencia y eficaci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lang w:val="es-MX"/>
              </w:rPr>
            </w:pPr>
            <w:r>
              <w:rPr>
                <w:rFonts w:cs="Arial" w:ascii="Arial" w:hAnsi="Arial"/>
                <w:b/>
                <w:bCs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MINISTRACIÓN DE PROYE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al detalle de recursos humanos, técnicos y materiales en forma temporal para un</w:t>
            </w:r>
            <w:r>
              <w:rPr>
                <w:rFonts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sz w:val="16"/>
                <w:lang w:val="es-MX"/>
              </w:rPr>
              <w:t>fin especifico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68"/>
        <w:gridCol w:w="472"/>
        <w:gridCol w:w="95"/>
        <w:gridCol w:w="425"/>
        <w:gridCol w:w="20"/>
        <w:gridCol w:w="54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TÉCNIC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NTABILIDAD FINANCIER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PLANEACIÓN PRESUPUEST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NÁLISIS E INTERPRETACIÓN DE ESTADOS FINANCIER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DMINISTRACIÓN FINANCIER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INTEGRACIÓN PRESUPUESTAL SECTOR PÚBLICO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JERCICIO Y CONTROL DE PRESUPUESTO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NORMATIVIDAD CONTABLE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UDITORIA CONTABLE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INTEGRACIÓN DE NÓMIN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PROCESOS DE PAGO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DERECHO FISCAL ADMINISTRATIVO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LABORACIÓN DE PLANES DE TRABAJO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NORMATIVIDAD ELECTOR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NOCIMIENTO INTEGRAL DEL PROCESO ELECTOR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ANEJO DE OFFICE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SOLUCIÓN DE CONFLI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edición de diferencias y reducción de tensiones, manteniendo un clima saludabl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NEGOCI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stablecimiento de convenios y acuerdos saludables mediante la argumentación sólidamente respaldada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 xml:space="preserve">X 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0. -</w:t>
        <w:tab/>
        <w:t>Residencia: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) ___ Temporal (especifique) 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ab/>
        <w:t>b) _</w:t>
      </w:r>
      <w:r>
        <w:rPr>
          <w:rFonts w:cs="Arial" w:ascii="Arial" w:hAnsi="Arial"/>
          <w:sz w:val="16"/>
          <w:u w:val="single"/>
        </w:rPr>
        <w:t>X</w:t>
      </w:r>
      <w:r>
        <w:rPr>
          <w:rFonts w:cs="Arial" w:ascii="Arial" w:hAnsi="Arial"/>
          <w:sz w:val="16"/>
        </w:rPr>
        <w:t>__ Definitiv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1. -</w:t>
        <w:tab/>
        <w:t>Necesidad de viajar: (Especificar)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PERFIL DEL PUEST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1. - </w:t>
        <w:tab/>
        <w:t>Nombre del puesto: 13.- JEFE DE DEPARTAMENTO FINANCIERO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Puesto del Servicio Electoral Profesional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dscripción: COORDINACIÓN FINANCIERO ELECTORAL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>2. -</w:t>
        <w:tab/>
      </w:r>
      <w:r>
        <w:rPr>
          <w:rFonts w:cs="Arial" w:ascii="Arial" w:hAnsi="Arial"/>
          <w:b/>
          <w:bCs/>
          <w:sz w:val="16"/>
          <w:u w:val="single"/>
        </w:rPr>
        <w:t xml:space="preserve">Conocimientos mínimos para el puesto: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+ Contabilidad General. + Administración Financiera. + Análisis de Estados Financieros. +Normatividad contable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+ Técnicas presupuestales.  + Derecho Fiscal. + Manejo de SAE. + Manejo de Office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 -</w:t>
        <w:tab/>
        <w:t xml:space="preserve">Experiencia mínima (tiempo) : 3 AÑOS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 -</w:t>
        <w:tab/>
        <w:t>Estado civil: INDISTI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5. - </w:t>
        <w:tab/>
        <w:t>Sexo: INDISTI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6. - </w:t>
        <w:tab/>
        <w:t>Escolaridad mínima: LICENCIATURA EN CONTADURÍA PÚBLICA. TITULADO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7. - </w:t>
        <w:tab/>
        <w:t>Nacionalidad: MEXICAN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8. -</w:t>
        <w:tab/>
        <w:t xml:space="preserve">Edad mínima:  25 AÑOS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9. -</w:t>
        <w:tab/>
      </w:r>
      <w:r>
        <w:rPr>
          <w:rFonts w:cs="Arial" w:ascii="Arial" w:hAnsi="Arial"/>
          <w:b/>
          <w:sz w:val="16"/>
          <w:lang w:val="es-MX"/>
        </w:rPr>
        <w:t>CAPACIDADES Y CONOCIMIENTOS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567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DIRECTIV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PLANEACIÓN A CORTO PLAZO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Definición de objetivos y estándares de desempeño reali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ORGANIZ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de recursos humanos, técnicos y materiales con carácter permanente para varios fine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SOLUCIÓN DE PROBLEMA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nálisis de problemas identificando las verdaderas causas y determinación de acciones para asegurar que no vuelva a ocurrir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TOMA DE DECISIONE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lección de alternativas basadas en análisis de beneficios y riesgo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APACIDAD DE LOGROS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Verificación y control de los planes, soluciones y decisiones propue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LIDERAZGO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Cs/>
                <w:sz w:val="16"/>
                <w:lang w:val="es-MX"/>
              </w:rPr>
            </w:pPr>
            <w:r>
              <w:rPr>
                <w:rFonts w:cs="Arial" w:ascii="Arial" w:hAnsi="Arial"/>
                <w:bCs/>
                <w:sz w:val="16"/>
                <w:lang w:val="es-MX"/>
              </w:rPr>
              <w:t>Cumplimiento de objetivos con eficiencia y eficaci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MINISTRACIÓN DE PROYE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al detalle de recursos humanos, técnicos y materiales en forma temporal para un</w:t>
            </w:r>
            <w:r>
              <w:rPr>
                <w:rFonts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sz w:val="16"/>
                <w:lang w:val="es-MX"/>
              </w:rPr>
              <w:t>fin especifico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68"/>
        <w:gridCol w:w="472"/>
        <w:gridCol w:w="95"/>
        <w:gridCol w:w="425"/>
        <w:gridCol w:w="20"/>
        <w:gridCol w:w="54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TÉCNIC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PRESUPUEST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INTEGRACIÓN DE ESTADOS FINANCIER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ANEJO DE DOCUMENTACIÓN CONTABLE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NÁLISIS E INTERPRETACIÓN DE ESTADOS FINANCIER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NTABILIDAD ADMINISTRATIV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JECUCIÓN DE PROCESOS DE PAGO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BOLETINES CONTABLE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CTUALIZACIONES DE MISCELÁNEAS FISCALE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FORMAS Y ACTUALIZACIONES FISCALE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ANEJO CONTABLE DE PRESTACIONES LABORALE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NTABILIDAD DE COST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UDITORIA ADMINISTRATIV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ORGANIZACIÓN ADMINISTRATIVA Y CONTABLE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NTROL PRESUPUEST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LASIFICACIÓN DE CUENTAS Y REGISTROS CONTABLE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UDITORIA Y REVISIÓN CONTABLE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ANEJO DE CONCILIACIONES BANCARI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ANEJO DE COI, NOI Y BANC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ANEJO DE EXCE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SOLUCIÓN DE CONFLI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edición de diferencias y reducción de tensiones, manteniendo un clima saludabl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NEGOCI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stablecimiento de convenios y acuerdos saludables mediante la argumentación sólidamente respaldada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0. -</w:t>
        <w:tab/>
        <w:t>Residencia: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) ___ Temporal (especifique) 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ab/>
        <w:t>b) _</w:t>
      </w:r>
      <w:r>
        <w:rPr>
          <w:rFonts w:cs="Arial" w:ascii="Arial" w:hAnsi="Arial"/>
          <w:sz w:val="16"/>
          <w:u w:val="single"/>
        </w:rPr>
        <w:t>X</w:t>
      </w:r>
      <w:r>
        <w:rPr>
          <w:rFonts w:cs="Arial" w:ascii="Arial" w:hAnsi="Arial"/>
          <w:sz w:val="16"/>
        </w:rPr>
        <w:t>__ Definitiv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1. -</w:t>
        <w:tab/>
        <w:t>Necesidad de viajar: (Especificar)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rPr>
          <w:rFonts w:eastAsia="Arial Unicode MS"/>
          <w:sz w:val="24"/>
        </w:rPr>
      </w:pPr>
      <w:r>
        <w:rPr>
          <w:sz w:val="24"/>
        </w:rPr>
        <w:t>PERFIL DEL PUESTO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6"/>
        </w:rPr>
        <w:t xml:space="preserve">1. - </w:t>
        <w:tab/>
        <w:t>Nombre del puesto: 14.- ANALISTA FINANCIERO ELECTORAL.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Puesto Administrativo Permanente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dscripción: DEPARTAMENTO FINANCIER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>2. -</w:t>
        <w:tab/>
      </w:r>
      <w:r>
        <w:rPr>
          <w:rFonts w:cs="Arial" w:ascii="Arial" w:hAnsi="Arial"/>
          <w:b/>
          <w:bCs/>
          <w:sz w:val="16"/>
          <w:u w:val="single"/>
        </w:rPr>
        <w:t xml:space="preserve">Conocimientos mínimos para el puesto: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+ Bases de Contabilidad General. + Normatividad Electoral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+ Manejo de Windows y paquetería de oficina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 -</w:t>
        <w:tab/>
        <w:t xml:space="preserve">Experiencia mínima (tiempo) : 2 AÑOS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 -</w:t>
        <w:tab/>
        <w:t>Estado civil: INDISTI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5. - </w:t>
        <w:tab/>
        <w:t>Sexo: INDISTINTO</w:t>
      </w:r>
    </w:p>
    <w:p>
      <w:pPr>
        <w:pStyle w:val="Normal"/>
        <w:spacing w:lineRule="auto" w:line="360"/>
        <w:ind w:left="705" w:hanging="705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6. - </w:t>
        <w:tab/>
        <w:t>Escolaridad mínima: LICENCIATURA EN CONTADURÍA PÚBLICA O CARRERA AFÍN, TITULADO O PASANTE, O CARRERA TÉCNICA CONTABLE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7. - </w:t>
        <w:tab/>
        <w:t>Nacionalidad: MEXICAN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8. -</w:t>
        <w:tab/>
        <w:t xml:space="preserve">Edad mínima:  24 AÑOS  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9. -</w:t>
        <w:tab/>
      </w:r>
      <w:r>
        <w:rPr>
          <w:rFonts w:cs="Arial" w:ascii="Arial" w:hAnsi="Arial"/>
          <w:b/>
          <w:sz w:val="16"/>
          <w:lang w:val="es-MX"/>
        </w:rPr>
        <w:t>CAPACIDADES Y CONOCIMIENTOS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567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DIRECTIV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ORGANIZ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de recursos humanos, técnicos y materiales con carácter permanente para varios fine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SOLUCIÓN DE PROBLEMA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nálisis de problemas identificando las verdaderas causas y determinación de acciones para asegurar que no vuelva a ocurrir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APACIDAD DE LOGROS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Verificación y control de los planes, soluciones y decisiones propue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MINISTRACIÓN DE PROYE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al detalle de recursos humanos, técnicos y materiales en forma temporal para un</w:t>
            </w:r>
            <w:r>
              <w:rPr>
                <w:rFonts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sz w:val="16"/>
                <w:lang w:val="es-MX"/>
              </w:rPr>
              <w:t>fin especifico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68"/>
        <w:gridCol w:w="472"/>
        <w:gridCol w:w="95"/>
        <w:gridCol w:w="425"/>
        <w:gridCol w:w="20"/>
        <w:gridCol w:w="54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TÉCNIC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DACCIÓN Y ORTOGRAFÍA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PRESUPUESTO Y TÉCNICA CONTABLE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NTABILIDAD DE COST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NEJO DE OFFICE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NEJO DE EXCE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ERACIONES FINANCIER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NTROL PRESUPUEST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RMATIVIDAD ELECTOR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NOCIMIENTO INTEGRAL DEL PROCESO ELECTOR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CESOS DE PAGO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 xml:space="preserve">X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0. -</w:t>
        <w:tab/>
        <w:t>Residencia: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) ___ Temporal (especifique) 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ab/>
        <w:t>b) _</w:t>
      </w:r>
      <w:r>
        <w:rPr>
          <w:rFonts w:cs="Arial" w:ascii="Arial" w:hAnsi="Arial"/>
          <w:sz w:val="16"/>
          <w:u w:val="single"/>
        </w:rPr>
        <w:t>X</w:t>
      </w:r>
      <w:r>
        <w:rPr>
          <w:rFonts w:cs="Arial" w:ascii="Arial" w:hAnsi="Arial"/>
          <w:sz w:val="16"/>
        </w:rPr>
        <w:t>__ Definitiv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1. -</w:t>
        <w:tab/>
        <w:t>Necesidad de viajar: (Especificar)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>
          <w:rFonts w:eastAsia="Arial Unicode MS"/>
          <w:sz w:val="24"/>
        </w:rPr>
      </w:pPr>
      <w:r>
        <w:rPr>
          <w:sz w:val="24"/>
        </w:rPr>
        <w:t>PERFIL DEL PUESTO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6"/>
        </w:rPr>
        <w:t xml:space="preserve">1. - </w:t>
        <w:tab/>
        <w:t xml:space="preserve">Nombre del puesto: 15.-  ANALISTA DE PRESUPUESTO 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Puesto del Servicio Electoral Profesional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dscripción: DEPARTAMENTO FINANCIER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 xml:space="preserve">2. - </w:t>
        <w:tab/>
      </w:r>
      <w:r>
        <w:rPr>
          <w:rFonts w:cs="Arial" w:ascii="Arial" w:hAnsi="Arial"/>
          <w:b/>
          <w:bCs/>
          <w:sz w:val="16"/>
          <w:u w:val="single"/>
        </w:rPr>
        <w:t xml:space="preserve">Conocimientos mínimos para el puesto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16"/>
        </w:rPr>
        <w:t xml:space="preserve">+Administración Presupuestaria. + Contabilidad y presupuestos. </w:t>
      </w:r>
      <w:r>
        <w:rPr>
          <w:rFonts w:cs="Arial" w:ascii="Arial" w:hAnsi="Arial"/>
          <w:sz w:val="16"/>
          <w:lang w:val="fr-FR"/>
        </w:rPr>
        <w:t>+ Bases de auditoría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16"/>
          <w:lang w:val="en-US"/>
        </w:rPr>
        <w:t xml:space="preserve">+ Manejo de windows (word, excel, power point). </w:t>
      </w:r>
      <w:r>
        <w:rPr>
          <w:rFonts w:cs="Arial" w:ascii="Arial" w:hAnsi="Arial"/>
          <w:sz w:val="16"/>
          <w:lang w:val="es-MX"/>
        </w:rPr>
        <w:t>+ Normatividad Electoral. + Manejo de COI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 -</w:t>
        <w:tab/>
        <w:t xml:space="preserve">Experiencia mínima (tiempo) : 2 AÑOS.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 -</w:t>
        <w:tab/>
        <w:t>Estado civil: INDISTI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5. - </w:t>
        <w:tab/>
        <w:t>Sexo: INDISTI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6. - </w:t>
        <w:tab/>
        <w:t>Escolaridad mínima: LICENCIATURA EN CONTADURÍA PÚBLICA, TITULADO O PASANTE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7. - </w:t>
        <w:tab/>
        <w:t>Nacionalidad: MEXICAN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8. -</w:t>
        <w:tab/>
        <w:t xml:space="preserve">Edad mínima:  24 AÑOS  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9. -</w:t>
        <w:tab/>
      </w:r>
      <w:r>
        <w:rPr>
          <w:rFonts w:cs="Arial" w:ascii="Arial" w:hAnsi="Arial"/>
          <w:b/>
          <w:sz w:val="16"/>
          <w:lang w:val="es-MX"/>
        </w:rPr>
        <w:t>CAPACIDADES Y CONOCIMIENTOS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567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DIRECTIV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PLANEACIÓN A CORTO PLAZO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Definición de objetivos y estándares de desempeño reali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ORGANIZ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de recursos humanos, técnicos y materiales con carácter permanente para varios fine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SOLUCIÓN DE PROBLEMA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nálisis de problemas identificando las verdaderas causas y determinación de acciones para asegurar que no vuelva a ocurrir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APACIDAD DE LOGROS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Verificación y control de los planes, soluciones y decisiones propue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MINISTRACIÓN DE PROYE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al detalle de recursos humanos, técnicos y materiales en forma temporal para un</w:t>
            </w:r>
            <w:r>
              <w:rPr>
                <w:rFonts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sz w:val="16"/>
                <w:lang w:val="es-MX"/>
              </w:rPr>
              <w:t>fin especifico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68"/>
        <w:gridCol w:w="472"/>
        <w:gridCol w:w="95"/>
        <w:gridCol w:w="425"/>
        <w:gridCol w:w="20"/>
        <w:gridCol w:w="54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TÉCNIC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DACCIÓN Y ORTOGRAFÍA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PRESUPUESTOS Y TÉCNICA CONTABLE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DMINISTRACIÓN FINANCIER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OGRAFÍA Y REDACCIÓN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TABILIDAD GENER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ERACIONES FINANCIER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TROL PRESUPUEST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RMATIVIDAD PRESUPUESTAL INTERN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MPUEST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NEJO DEL SISTEMA DE LA LEY DE EGRESOS DEL ESTADO (SISLEY)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NANZAS BÁSIC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NEGOCI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stablecimiento de convenios y acuerdos saludables mediante la argumentación sólidamente respaldada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0. -</w:t>
        <w:tab/>
        <w:t>Residencia: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) ___ Temporal (especifique) 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ab/>
        <w:t>b) _</w:t>
      </w:r>
      <w:r>
        <w:rPr>
          <w:rFonts w:cs="Arial" w:ascii="Arial" w:hAnsi="Arial"/>
          <w:sz w:val="16"/>
          <w:u w:val="single"/>
        </w:rPr>
        <w:t>X</w:t>
      </w:r>
      <w:r>
        <w:rPr>
          <w:rFonts w:cs="Arial" w:ascii="Arial" w:hAnsi="Arial"/>
          <w:sz w:val="16"/>
        </w:rPr>
        <w:t>__ Definitiv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1. -</w:t>
        <w:tab/>
        <w:t>Necesidad de viajar: (Especificar)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>
          <w:rFonts w:eastAsia="Arial Unicode MS"/>
          <w:sz w:val="24"/>
        </w:rPr>
      </w:pPr>
      <w:r>
        <w:rPr>
          <w:sz w:val="24"/>
        </w:rPr>
        <w:t>PERFIL DEL PUESTO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6"/>
        </w:rPr>
        <w:t xml:space="preserve">1. - </w:t>
        <w:tab/>
        <w:t xml:space="preserve">Nombre del puesto: 16.-  ANALISTA DE TESORERÍA 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Puesto del Servicio Electoral Profesional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dscripción: DEPARTAMENTO FINANCIER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>2. -</w:t>
        <w:tab/>
      </w:r>
      <w:r>
        <w:rPr>
          <w:rFonts w:cs="Arial" w:ascii="Arial" w:hAnsi="Arial"/>
          <w:b/>
          <w:bCs/>
          <w:sz w:val="16"/>
          <w:u w:val="single"/>
        </w:rPr>
        <w:t>Conocimientos mínimos para el puesto:</w:t>
      </w:r>
      <w:r>
        <w:rPr>
          <w:rFonts w:cs="Arial" w:ascii="Arial" w:hAnsi="Arial"/>
          <w:sz w:val="16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+ Contabilidad General. + Administración Financiera Básica. + Normatividad Electoral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 xml:space="preserve">+ Manejo de Windows (Word, Excel, Power Point).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 -</w:t>
        <w:tab/>
        <w:t xml:space="preserve">Experiencia mínima (tiempo) : 2 AÑOS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 -</w:t>
        <w:tab/>
        <w:t>Estado civil: INDISTI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5. - </w:t>
        <w:tab/>
        <w:t>Sexo: INDISTI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6. - </w:t>
        <w:tab/>
        <w:t>Escolaridad mínima: LICENCIATURA EN CONTADURÍA PÚBLICA O CARRERA AFÍN, PASANTE O TITULAD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7. - </w:t>
        <w:tab/>
        <w:t>Nacionalidad: MEXICAN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8. -</w:t>
        <w:tab/>
        <w:t xml:space="preserve">Edad mínima:  24 AÑOS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>9. -</w:t>
        <w:tab/>
      </w:r>
      <w:r>
        <w:rPr>
          <w:rFonts w:cs="Arial" w:ascii="Arial" w:hAnsi="Arial"/>
          <w:b/>
          <w:sz w:val="16"/>
          <w:lang w:val="es-MX"/>
        </w:rPr>
        <w:t>CAPACIDADES Y CONOCIMIENTOS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567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DIRECTIV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PLANEACIÓN A CORTO PLAZO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Definición de objetivos y estándares de desempeño reali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ORGANIZ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de recursos humanos, técnicos y materiales con carácter permanente para varios fine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SOLUCIÓN DE PROBLEMA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nálisis de problemas identificando las verdaderas causas y determinación de acciones para asegurar que no vuelva a ocurrir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TOMA DE DECISIONE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lección de alternativas basadas en análisis de beneficios y riesgo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APACIDAD DE LOGROS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Verificación y control de los planes, soluciones y decisiones propue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MINISTRACIÓN DE PROYE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al detalle de recursos humanos, técnicos y materiales en forma temporal para un</w:t>
            </w:r>
            <w:r>
              <w:rPr>
                <w:rFonts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sz w:val="16"/>
                <w:lang w:val="es-MX"/>
              </w:rPr>
              <w:t>fin especifico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68"/>
        <w:gridCol w:w="472"/>
        <w:gridCol w:w="95"/>
        <w:gridCol w:w="425"/>
        <w:gridCol w:w="20"/>
        <w:gridCol w:w="54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TÉCNIC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DACCIÓN Y ORTOGRAFÍA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PROCESOS DE PAGO A PROVEEDORE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TABILIDAD GENER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NCILIACIONES BANCARI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OPERACIONES FINANCIER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ANEJO DE COI Y DE BANC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TÉCNICAS DE ANÁLISIS FINANCIERO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RECHO FISC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NTABILIDAD DE COST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MINISTRACIÓN FINANCIER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 xml:space="preserve">INVERSIONES 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QUEOS DE CAJ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NEJO DE OFFICE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SOLUCIÓN DE CONFLI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edición de diferencias y reducción de tensiones, manteniendo un clima saludabl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NEGOCI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stablecimiento de convenios y acuerdos saludables mediante la argumentación sólidamente respaldada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0. -</w:t>
        <w:tab/>
        <w:t>Residencia: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) ___ Temporal (especifique) 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6"/>
        </w:rPr>
        <w:tab/>
        <w:t>b) _</w:t>
      </w:r>
      <w:r>
        <w:rPr>
          <w:rFonts w:cs="Arial" w:ascii="Arial" w:hAnsi="Arial"/>
          <w:sz w:val="16"/>
          <w:u w:val="single"/>
        </w:rPr>
        <w:t>X</w:t>
      </w:r>
      <w:r>
        <w:rPr>
          <w:rFonts w:cs="Arial" w:ascii="Arial" w:hAnsi="Arial"/>
          <w:sz w:val="16"/>
        </w:rPr>
        <w:t>__ Definitiv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1. -</w:t>
        <w:tab/>
        <w:t>Necesidad de viajar: (Especificar)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Heading1"/>
        <w:rPr>
          <w:sz w:val="24"/>
        </w:rPr>
      </w:pPr>
      <w:r>
        <w:rPr>
          <w:sz w:val="24"/>
        </w:rPr>
        <w:t>PERFIL DEL PUESTO</w:t>
      </w:r>
    </w:p>
    <w:p>
      <w:pPr>
        <w:pStyle w:val="TextBody"/>
        <w:rPr/>
      </w:pPr>
      <w:r>
        <w:rPr/>
        <w:t xml:space="preserve">1. - </w:t>
        <w:tab/>
        <w:t>Nombre del puesto: 17.-  ANALISTA DE REGISTRO CONTABLE.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Puesto del Servicio Electoral Profesional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dscripción: DEPARTAMENTO FINANCIER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>2. -</w:t>
        <w:tab/>
      </w:r>
      <w:r>
        <w:rPr>
          <w:rFonts w:cs="Arial" w:ascii="Arial" w:hAnsi="Arial"/>
          <w:b/>
          <w:bCs/>
          <w:sz w:val="16"/>
          <w:u w:val="single"/>
        </w:rPr>
        <w:t xml:space="preserve">Conocimientos mínimos para el puesto: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+ Contabilidad Financiera. + Normatividad Electoral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+ Sistemas de Información Contable y Administrativa (COI, NOI, BANCOS)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 -</w:t>
        <w:tab/>
        <w:t xml:space="preserve">Experiencia mínima (tiempo) : 2 AÑOS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 -</w:t>
        <w:tab/>
        <w:t>Estado civil: INDISTI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5. - </w:t>
        <w:tab/>
        <w:t>Sexo: INDISTI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6. - </w:t>
        <w:tab/>
        <w:t>Escolaridad mínima: LICENCIATURA EN CONTADURÍA PÚBLICA O AFÍN. TITULAD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7. - </w:t>
        <w:tab/>
        <w:t>Nacionalidad: MEXICANA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8. -</w:t>
        <w:tab/>
        <w:t>Edad mínima:  24 AÑOS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9. -</w:t>
        <w:tab/>
      </w:r>
      <w:r>
        <w:rPr>
          <w:rFonts w:cs="Arial" w:ascii="Arial" w:hAnsi="Arial"/>
          <w:b/>
          <w:sz w:val="16"/>
          <w:lang w:val="es-MX"/>
        </w:rPr>
        <w:t>CAPACIDADES Y CONOCIMIENTOS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567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DIRECTIV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PLANEACIÓN A CORTO PLAZO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Definición de objetivos y estándares de desempeño reali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ORGANIZ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de recursos humanos, técnicos y materiales con carácter permanente para varios fine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SOLUCIÓN DE PROBLEMA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nálisis de problemas identificando las verdaderas causas y determinación de acciones para asegurar que no vuelva a ocurrir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APACIDAD DE LOGROS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Verificación y control de los planes, soluciones y decisiones propue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MINISTRACIÓN DE PROYE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al detalle de recursos humanos, técnicos y materiales en forma temporal para un</w:t>
            </w:r>
            <w:r>
              <w:rPr>
                <w:rFonts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sz w:val="16"/>
                <w:lang w:val="es-MX"/>
              </w:rPr>
              <w:t>fin especifico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68"/>
        <w:gridCol w:w="472"/>
        <w:gridCol w:w="95"/>
        <w:gridCol w:w="425"/>
        <w:gridCol w:w="20"/>
        <w:gridCol w:w="54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TÉCNIC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GISTRO DE PÓLIZ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UDITORIA CONTABLE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NTABILIDAD GENER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ANEJO DEL COI, NOI Y BANC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PRINCIPIOS DE CONTABILIDAD GENERALMENTE ACEPTAD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BOLETINES CONTABLE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OPERACIONES FINANCIER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UDITORIA BÁSIC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IMPUEST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ANEJO DE OFFICE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ANEJO DE EXCE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INTEGRACIÓN DE ESTADOS FINANCIER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NCILIACIONES BANCARI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 xml:space="preserve">X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0. -</w:t>
        <w:tab/>
        <w:t>Residencia: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) ___ Temporal (especifique) 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ab/>
        <w:t>b) _</w:t>
      </w:r>
      <w:r>
        <w:rPr>
          <w:rFonts w:cs="Arial" w:ascii="Arial" w:hAnsi="Arial"/>
          <w:sz w:val="16"/>
          <w:u w:val="single"/>
        </w:rPr>
        <w:t>X</w:t>
      </w:r>
      <w:r>
        <w:rPr>
          <w:rFonts w:cs="Arial" w:ascii="Arial" w:hAnsi="Arial"/>
          <w:sz w:val="16"/>
        </w:rPr>
        <w:t>__ Definitiv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1. -</w:t>
        <w:tab/>
        <w:t>Necesidad de viajar: (Especificar)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>
          <w:sz w:val="24"/>
        </w:rPr>
      </w:pPr>
      <w:r>
        <w:rPr>
          <w:sz w:val="24"/>
        </w:rPr>
        <w:t>PERFIL DEL PUESTO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6"/>
        </w:rPr>
        <w:t xml:space="preserve">1. - </w:t>
        <w:tab/>
        <w:t xml:space="preserve">Nombre del puesto: 18.-  ANALISTA DE CONTROL DE PAGOS 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Puesto Administrativo Permanente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dscripción: DEPARTAMENTO FINANCIER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>2. -</w:t>
        <w:tab/>
      </w:r>
      <w:r>
        <w:rPr>
          <w:rFonts w:cs="Arial" w:ascii="Arial" w:hAnsi="Arial"/>
          <w:b/>
          <w:bCs/>
          <w:sz w:val="16"/>
          <w:u w:val="single"/>
        </w:rPr>
        <w:t>Conocimientos mínimos para el puesto:</w:t>
      </w:r>
      <w:r>
        <w:rPr>
          <w:rFonts w:cs="Arial" w:ascii="Arial" w:hAnsi="Arial"/>
          <w:sz w:val="16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+ Contabilidad General. + Normatividad Electoral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+ Elaboración de Estados Financier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 -</w:t>
        <w:tab/>
        <w:t xml:space="preserve">Experiencia mínima (tiempo) : 2 AÑOS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 -</w:t>
        <w:tab/>
        <w:t>Estado civil: INDISTI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5. - </w:t>
        <w:tab/>
        <w:t>Sexo: INDISTI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6. - </w:t>
        <w:tab/>
        <w:t>Escolaridad mínima: LICENCIATURA EN CONTADURÍA PÚBLICA. TITULADO O PASANTE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7. - </w:t>
        <w:tab/>
        <w:t>Nacionalidad: MEXICAN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8. -</w:t>
        <w:tab/>
        <w:t xml:space="preserve">Edad mínima:  24 AÑOS  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9. -</w:t>
        <w:tab/>
      </w:r>
      <w:r>
        <w:rPr>
          <w:rFonts w:cs="Arial" w:ascii="Arial" w:hAnsi="Arial"/>
          <w:b/>
          <w:sz w:val="16"/>
          <w:lang w:val="es-MX"/>
        </w:rPr>
        <w:t>CAPACIDADES Y CONOCIMIENTOS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567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DIRECTIV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ORGANIZ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de recursos humanos, técnicos y materiales con carácter permanente para varios fine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SOLUCIÓN DE PROBLEMA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nálisis de problemas identificando las verdaderas causas y determinación de acciones para asegurar que no vuelva a ocurrir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APACIDAD DE LOGROS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Verificación y control de los planes, soluciones y decisiones propue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MINISTRACIÓN DE PROYE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al detalle de recursos humanos, técnicos y materiales en forma temporal para un</w:t>
            </w:r>
            <w:r>
              <w:rPr>
                <w:rFonts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sz w:val="16"/>
                <w:lang w:val="es-MX"/>
              </w:rPr>
              <w:t>fin especifico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68"/>
        <w:gridCol w:w="472"/>
        <w:gridCol w:w="95"/>
        <w:gridCol w:w="425"/>
        <w:gridCol w:w="20"/>
        <w:gridCol w:w="54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TÉCNIC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DACCIÓN Y ORTOGRAFÍA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VISIÓN DE DOCUMENTACIÓN CONTABLE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ANEJO DE OFFICE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ANEJO DE EXCE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NTABILIDAD GENER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LABORACIÓN DE ESTADOS FINANCIER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DERECHO FISC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OPERACIONES FINANCIER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NTROL DE GAST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ANEJO DEL SAE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PROCESOS DE PAGO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PRINCIPIOS DE CONTABILIDAD GENERALMENTE ACEPTAD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 xml:space="preserve">X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SOLUCIÓN DE CONFLI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edición de diferencias y reducción de tensiones, manteniendo un clima saludabl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0. -</w:t>
        <w:tab/>
        <w:t>Residencia: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) ___ Temporal (especifique) 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ab/>
        <w:t>b) _</w:t>
      </w:r>
      <w:r>
        <w:rPr>
          <w:rFonts w:cs="Arial" w:ascii="Arial" w:hAnsi="Arial"/>
          <w:sz w:val="16"/>
          <w:u w:val="single"/>
        </w:rPr>
        <w:t>X</w:t>
      </w:r>
      <w:r>
        <w:rPr>
          <w:rFonts w:cs="Arial" w:ascii="Arial" w:hAnsi="Arial"/>
          <w:sz w:val="16"/>
        </w:rPr>
        <w:t>__ Definitiv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1. -</w:t>
        <w:tab/>
        <w:t>Necesidad de viajar: (Especificar) 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>
          <w:rFonts w:eastAsia="Arial Unicode MS"/>
          <w:sz w:val="24"/>
        </w:rPr>
      </w:pPr>
      <w:r>
        <w:rPr>
          <w:sz w:val="24"/>
        </w:rPr>
        <w:t>PERFIL DEL PUESTO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6"/>
        </w:rPr>
        <w:t xml:space="preserve">1. - </w:t>
        <w:tab/>
        <w:t>Nombre del puesto: 19.-  AUXILIAR EN CONTABILIDAD.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Puesto Administrativo Permanente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dscripción: DEPARTAMENTO FINANCIER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>2. -</w:t>
        <w:tab/>
      </w:r>
      <w:r>
        <w:rPr>
          <w:rFonts w:cs="Arial" w:ascii="Arial" w:hAnsi="Arial"/>
          <w:b/>
          <w:bCs/>
          <w:sz w:val="16"/>
          <w:u w:val="single"/>
        </w:rPr>
        <w:t>Conocimientos mínimos para el puesto:</w:t>
      </w:r>
      <w:r>
        <w:rPr>
          <w:rFonts w:cs="Arial" w:ascii="Arial" w:hAnsi="Arial"/>
          <w:sz w:val="16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16"/>
        </w:rPr>
        <w:t xml:space="preserve">+ Contabilidad básica. </w:t>
      </w:r>
      <w:r>
        <w:rPr>
          <w:rFonts w:cs="Arial" w:ascii="Arial" w:hAnsi="Arial"/>
          <w:sz w:val="16"/>
          <w:lang w:val="es-MX"/>
        </w:rPr>
        <w:t xml:space="preserve">+ Manejo de Office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 -</w:t>
        <w:tab/>
        <w:t xml:space="preserve">Experiencia mínima (tiempo) : 1 AÑO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 -</w:t>
        <w:tab/>
        <w:t>Estado civil: INDISTI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5. - </w:t>
        <w:tab/>
        <w:t>Sexo: INDISTI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6. - </w:t>
        <w:tab/>
        <w:t>Escolaridad mínima: CARRERA TÉCNICA O TRUNC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7. - </w:t>
        <w:tab/>
        <w:t>Nacionalidad: MEXICAN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8. -</w:t>
        <w:tab/>
        <w:t xml:space="preserve">Edad mínima:  21 AÑOS 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9. -</w:t>
        <w:tab/>
      </w:r>
      <w:r>
        <w:rPr>
          <w:rFonts w:cs="Arial" w:ascii="Arial" w:hAnsi="Arial"/>
          <w:b/>
          <w:sz w:val="16"/>
          <w:lang w:val="es-MX"/>
        </w:rPr>
        <w:t>CAPACIDADES Y CONOCIMIENTOS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567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DIRECTIV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ORGANIZ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de recursos humanos, técnicos y materiales con carácter permanente para varios fine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APACIDAD DE LOGROS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Verificación y control de los planes, soluciones y decisiones propue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MINISTRACIÓN DE PROYE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al detalle de recursos humanos, técnicos y materiales en forma temporal para un</w:t>
            </w:r>
            <w:r>
              <w:rPr>
                <w:rFonts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sz w:val="16"/>
                <w:lang w:val="es-MX"/>
              </w:rPr>
              <w:t>fin especifico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68"/>
        <w:gridCol w:w="472"/>
        <w:gridCol w:w="95"/>
        <w:gridCol w:w="425"/>
        <w:gridCol w:w="20"/>
        <w:gridCol w:w="54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TÉCNIC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DACCIÓN Y ORTOGRAFÍ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NTABILIDAD GENER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VISIÓN DE DOCUMENTACIÓN CONTABLE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ONTROL DE GESTIÓN 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CHIVO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ANEJO DE OFFICE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0. -</w:t>
        <w:tab/>
        <w:t>Residencia: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) ___ Temporal (especifique) 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ab/>
        <w:t>b) _</w:t>
      </w:r>
      <w:r>
        <w:rPr>
          <w:rFonts w:cs="Arial" w:ascii="Arial" w:hAnsi="Arial"/>
          <w:sz w:val="16"/>
          <w:u w:val="single"/>
        </w:rPr>
        <w:t>X</w:t>
      </w:r>
      <w:r>
        <w:rPr>
          <w:rFonts w:cs="Arial" w:ascii="Arial" w:hAnsi="Arial"/>
          <w:sz w:val="16"/>
        </w:rPr>
        <w:t>__ Definitiv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1. -</w:t>
        <w:tab/>
        <w:t>Necesidad de viajar: (Especificar)_________________________________________________________________</w:t>
      </w:r>
    </w:p>
    <w:p>
      <w:pPr>
        <w:pStyle w:val="Heading1"/>
        <w:rPr>
          <w:rFonts w:ascii="Arial" w:hAnsi="Arial" w:cs="Arial"/>
          <w:sz w:val="24"/>
          <w:lang w:val="es-ES"/>
        </w:rPr>
      </w:pPr>
      <w:r>
        <w:rPr>
          <w:rFonts w:cs="Arial"/>
          <w:sz w:val="24"/>
          <w:lang w:val="es-ES"/>
        </w:rPr>
      </w:r>
    </w:p>
    <w:p>
      <w:pPr>
        <w:pStyle w:val="Heading1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rPr>
          <w:rFonts w:eastAsia="Arial Unicode MS"/>
          <w:sz w:val="24"/>
        </w:rPr>
      </w:pPr>
      <w:r>
        <w:rPr>
          <w:sz w:val="24"/>
        </w:rPr>
        <w:t>PERFIL DEL PUESTO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6"/>
        </w:rPr>
        <w:t xml:space="preserve">1. - </w:t>
        <w:tab/>
        <w:t>Nombre del puesto: 20.-  ANALISTA DE ENLACE ADMINISTRATIVO FINANCIERO.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Puesto Administrativo Eventual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dscripción: DEPARTAMENTO FINANCIER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>2. -</w:t>
        <w:tab/>
      </w:r>
      <w:r>
        <w:rPr>
          <w:rFonts w:cs="Arial" w:ascii="Arial" w:hAnsi="Arial"/>
          <w:b/>
          <w:bCs/>
          <w:sz w:val="16"/>
          <w:u w:val="single"/>
        </w:rPr>
        <w:t>Conocimientos mínimos para el puesto:</w:t>
      </w:r>
      <w:r>
        <w:rPr>
          <w:rFonts w:cs="Arial" w:ascii="Arial" w:hAnsi="Arial"/>
          <w:sz w:val="16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+ Contabilidad básica. + Manejo de Office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+ Normatividad Electoral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 -</w:t>
        <w:tab/>
        <w:t xml:space="preserve">Experiencia mínima (tiempo) : 2 AÑOS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 -</w:t>
        <w:tab/>
        <w:t>Estado civil: INDISTI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5. - </w:t>
        <w:tab/>
        <w:t>Sexo: INDISTI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6. - </w:t>
        <w:tab/>
        <w:t>Escolaridad mínima: LICENCIATURA EN CONTADURÍA PÚBLICA, ADMINISTRACIÓN O AFÍN. PASANTE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7. - </w:t>
        <w:tab/>
        <w:t>Nacionalidad: MEXICAN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8. -</w:t>
        <w:tab/>
        <w:t xml:space="preserve">Edad mínima:  24 AÑOS 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9. -</w:t>
        <w:tab/>
      </w:r>
      <w:r>
        <w:rPr>
          <w:rFonts w:cs="Arial" w:ascii="Arial" w:hAnsi="Arial"/>
          <w:b/>
          <w:sz w:val="16"/>
          <w:lang w:val="es-MX"/>
        </w:rPr>
        <w:t>CAPACIDADES Y CONOCIMIENTOS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567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DIRECTIV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ORGANIZ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de recursos humanos, técnicos y materiales con carácter permanente para varios fine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SOLUCIÓN DE PROBLEMA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nálisis de problemas identificando las verdaderas causas y determinación de acciones para asegurar que no vuelva a ocurrir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TOMA DE DECISIONE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lección de alternativas basadas en análisis de beneficios y riesgo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APACIDAD DE LOGROS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Verificación y control de los planes, soluciones y decisiones propue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LIDERAZGO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Cs/>
                <w:sz w:val="16"/>
                <w:lang w:val="es-MX"/>
              </w:rPr>
            </w:pPr>
            <w:r>
              <w:rPr>
                <w:rFonts w:cs="Arial" w:ascii="Arial" w:hAnsi="Arial"/>
                <w:bCs/>
                <w:sz w:val="16"/>
                <w:lang w:val="es-MX"/>
              </w:rPr>
              <w:t>Cumplimiento de objetivos con eficiencia y eficaci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lang w:val="es-MX"/>
              </w:rPr>
            </w:pPr>
            <w:r>
              <w:rPr>
                <w:rFonts w:cs="Arial" w:ascii="Arial" w:hAnsi="Arial"/>
                <w:b/>
                <w:bCs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MINISTRACIÓN DE PROYE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al detalle de recursos humanos, técnicos y materiales en forma temporal para un</w:t>
            </w:r>
            <w:r>
              <w:rPr>
                <w:rFonts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sz w:val="16"/>
                <w:lang w:val="es-MX"/>
              </w:rPr>
              <w:t>fin especifico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68"/>
        <w:gridCol w:w="472"/>
        <w:gridCol w:w="95"/>
        <w:gridCol w:w="425"/>
        <w:gridCol w:w="20"/>
        <w:gridCol w:w="54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TÉCNIC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NTROL FINANCIERO ADMINISTRATIVO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NTABILIDAD GENER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NTROL DE NÓMINA Y PAG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 xml:space="preserve">MANEJO DE AUTOMÓVIL 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ANEJO DE OFFICE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NEJO DE EXCE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NEJO DE DOCUMENTACIÓN CONTABLE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OCIMIENTO INTEGRAL DEL PROCESO ELECTOR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RMATIVIDAD ELECTOR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DACCIÓN Y ORTOGRAFÍ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NEJO DE PERSON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RMATIVIDAD FINANCIERA INTERN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SOLUCIÓN DE CONFLI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edición de diferencias y reducción de tensiones, manteniendo un clima saludabl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 xml:space="preserve">X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NEGOCI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stablecimiento de convenios y acuerdos saludables mediante la argumentación sólidamente respaldada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0. -</w:t>
        <w:tab/>
        <w:t>Residencia: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) ___ Temporal (especifique) 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ab/>
        <w:t>b) _</w:t>
      </w:r>
      <w:r>
        <w:rPr>
          <w:rFonts w:cs="Arial" w:ascii="Arial" w:hAnsi="Arial"/>
          <w:sz w:val="16"/>
          <w:u w:val="single"/>
        </w:rPr>
        <w:t>X</w:t>
      </w:r>
      <w:r>
        <w:rPr>
          <w:rFonts w:cs="Arial" w:ascii="Arial" w:hAnsi="Arial"/>
          <w:sz w:val="16"/>
        </w:rPr>
        <w:t>__ Definitiv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1. -</w:t>
        <w:tab/>
        <w:t xml:space="preserve">Necesidad de viajar: (Especificar): </w:t>
      </w:r>
      <w:r>
        <w:rPr>
          <w:rFonts w:cs="Arial" w:ascii="Arial" w:hAnsi="Arial"/>
          <w:sz w:val="16"/>
          <w:u w:val="single"/>
        </w:rPr>
        <w:t>En el interior del Estado de Puebla.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>
          <w:rFonts w:eastAsia="Arial Unicode MS"/>
          <w:sz w:val="24"/>
        </w:rPr>
      </w:pPr>
      <w:r>
        <w:rPr>
          <w:sz w:val="24"/>
        </w:rPr>
        <w:t>PERFIL DEL PUESTO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1. - </w:t>
        <w:tab/>
        <w:t>Nombre del puesto: 21.-  CAPTURISTA FINANCIERO ELECTORAL.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uesto Administrativo Eventual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dscripción: DEPARTAMENTO FINANCIER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>2. -</w:t>
        <w:tab/>
      </w:r>
      <w:r>
        <w:rPr>
          <w:rFonts w:cs="Arial" w:ascii="Arial" w:hAnsi="Arial"/>
          <w:b/>
          <w:bCs/>
          <w:sz w:val="16"/>
          <w:u w:val="single"/>
        </w:rPr>
        <w:t xml:space="preserve">Conocimientos mínimos para el puesto: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6"/>
          <w:lang w:val="es-MX"/>
        </w:rPr>
      </w:pPr>
      <w:r>
        <w:rPr>
          <w:rFonts w:cs="Arial" w:ascii="Arial" w:hAnsi="Arial"/>
          <w:sz w:val="16"/>
          <w:lang w:val="es-MX"/>
        </w:rPr>
        <w:t xml:space="preserve">+ Manejo de Office.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 -</w:t>
        <w:tab/>
        <w:t xml:space="preserve">Experiencia mínima (tiempo) : 1 AÑO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 -</w:t>
        <w:tab/>
        <w:t>Estado civil: INDISTI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5. - </w:t>
        <w:tab/>
        <w:t>Sexo: INDISTI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6. - </w:t>
        <w:tab/>
        <w:t>Escolaridad mínima: CARRERA TÉCNICA O TRUNCA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7. - </w:t>
        <w:tab/>
        <w:t>Nacionalidad: MEXICAN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8. -</w:t>
        <w:tab/>
        <w:t xml:space="preserve">Edad mínima:  20 AÑOS 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9. -</w:t>
        <w:tab/>
      </w:r>
      <w:r>
        <w:rPr>
          <w:rFonts w:cs="Arial" w:ascii="Arial" w:hAnsi="Arial"/>
          <w:b/>
          <w:sz w:val="16"/>
          <w:lang w:val="es-MX"/>
        </w:rPr>
        <w:t>CAPACIDADES Y CONOCIMIENTOS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567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DIRECTIV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ORGANIZ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de recursos humanos, técnicos y materiales con carácter permanente para varios fine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APACIDAD DE LOGROS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Verificación y control de los planes, soluciones y decisiones propue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68"/>
        <w:gridCol w:w="472"/>
        <w:gridCol w:w="95"/>
        <w:gridCol w:w="425"/>
        <w:gridCol w:w="20"/>
        <w:gridCol w:w="54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TÉCNIC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DACCIÓN Y ORTOGRAFÍ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INTRODUCCIÓN A LA INFORMÁTIC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NEJO DE DOCUMENTACIÓN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CHIVO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ANEJO DE OFFICE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NEJO DE EXCE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NEJO DE BASES DE DAT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ÓGICA MATEMÁTIC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INTERNET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</w:r>
          </w:p>
        </w:tc>
      </w:tr>
      <w:tr>
        <w:trPr/>
        <w:tc>
          <w:tcPr>
            <w:tcW w:w="6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0. -</w:t>
        <w:tab/>
        <w:t>Residencia: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) ___ Temporal (especifique) 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ab/>
        <w:t>b) _</w:t>
      </w:r>
      <w:r>
        <w:rPr>
          <w:rFonts w:cs="Arial" w:ascii="Arial" w:hAnsi="Arial"/>
          <w:sz w:val="16"/>
          <w:u w:val="single"/>
        </w:rPr>
        <w:t>X</w:t>
      </w:r>
      <w:r>
        <w:rPr>
          <w:rFonts w:cs="Arial" w:ascii="Arial" w:hAnsi="Arial"/>
          <w:sz w:val="16"/>
        </w:rPr>
        <w:t>__ Definitiv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1. -</w:t>
        <w:tab/>
        <w:t>Necesidad de viajar: (Especificar)_________________________________________________________________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sz w:val="24"/>
        </w:rPr>
      </w:pPr>
      <w:r>
        <w:rPr>
          <w:sz w:val="24"/>
        </w:rPr>
        <w:t>PERFIL DEL PUESTO</w:t>
      </w:r>
    </w:p>
    <w:p>
      <w:pPr>
        <w:pStyle w:val="TextBody"/>
        <w:rPr/>
      </w:pPr>
      <w:r>
        <w:rPr/>
        <w:t xml:space="preserve">1. - </w:t>
        <w:tab/>
        <w:t>Nombre del puesto: 22.- JEFE DE OFICINA DE NÓMINA.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Puesto del Servicio Electoral Profesional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dscripción: DEPARTAMENTO FINANCIER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>2. -</w:t>
        <w:tab/>
      </w:r>
      <w:r>
        <w:rPr>
          <w:rFonts w:cs="Arial" w:ascii="Arial" w:hAnsi="Arial"/>
          <w:b/>
          <w:bCs/>
          <w:sz w:val="16"/>
          <w:u w:val="single"/>
        </w:rPr>
        <w:t xml:space="preserve">Conocimientos mínimos para el puesto: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+ Elaboración de nóminas y pago de prestaciones. + Legislación laboral. + Normatividad electoral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16"/>
          <w:lang w:val="en-US"/>
        </w:rPr>
        <w:t xml:space="preserve">+ Office (word, excel, power point). </w:t>
      </w:r>
      <w:r>
        <w:rPr>
          <w:rFonts w:cs="Arial" w:ascii="Arial" w:hAnsi="Arial"/>
          <w:sz w:val="16"/>
          <w:lang w:val="es-MX"/>
        </w:rPr>
        <w:t>+ Manejo de NOI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 -</w:t>
        <w:tab/>
        <w:t xml:space="preserve">Experiencia mínima (tiempo) : 2 AÑOS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 -</w:t>
        <w:tab/>
        <w:t>Estado civil: INDISTI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5. - </w:t>
        <w:tab/>
        <w:t>Sexo: INDISTI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6. - </w:t>
        <w:tab/>
        <w:t>Escolaridad mínima: LICENCIATURA EN ADMINISTRACIÓN, CONTADURÍA O AFÍN. TITULADO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7. - </w:t>
        <w:tab/>
        <w:t>Nacionalidad: MEXICAN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8. -</w:t>
        <w:tab/>
        <w:t>Edad mínima:  25 AÑOS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9. -</w:t>
        <w:tab/>
      </w:r>
      <w:r>
        <w:rPr>
          <w:rFonts w:cs="Arial" w:ascii="Arial" w:hAnsi="Arial"/>
          <w:b/>
          <w:sz w:val="16"/>
          <w:lang w:val="es-MX"/>
        </w:rPr>
        <w:t>CAPACIDADES Y CONOCIMIENTOS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567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DIRECTIV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PLANEACIÓN A CORTO PLAZO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Definición de objetivos y estándares de desempeño reali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ORGANIZ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de recursos humanos, técnicos y materiales con carácter permanente para varios fine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SOLUCIÓN DE PROBLEMA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nálisis de problemas identificando las verdaderas causas y determinación de acciones para asegurar que no vuelva a ocurrir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TOMA DE DECISIONE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lección de alternativas basadas en análisis de beneficios y riesgo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APACIDAD DE LOGROS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Verificación y control de los planes, soluciones y decisiones propue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MINISTRACIÓN DE PROYE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al detalle de recursos humanos, técnicos y materiales en forma temporal para un</w:t>
            </w:r>
            <w:r>
              <w:rPr>
                <w:rFonts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sz w:val="16"/>
                <w:lang w:val="es-MX"/>
              </w:rPr>
              <w:t>fin especifico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68"/>
        <w:gridCol w:w="472"/>
        <w:gridCol w:w="95"/>
        <w:gridCol w:w="425"/>
        <w:gridCol w:w="20"/>
        <w:gridCol w:w="54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TÉCNIC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LABORACIÓN DE REPORTES DE NÓMINA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INTEGRACIÓN DE SUELDOS Y SALARIOS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PAGO DE PRESTACIONES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MUNERACIÓN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ANEJO DE OFFICE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ANEJO DE EXCE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ANEJO DEL NOI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DERECHO DEL TRABAJO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FUNDAMENTOS DE ADMINISTRACIÓN DE PERSON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ÁLCULO DE IMPUESTOS RELACIONADOS A SUELDOS Y SALARI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ÁLCULO DE LIQUIDACIONES Y FINIQUIT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LEY DEL ISSSTEP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ANEJO DE PERSON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SOLUCIÓN DE CONFLI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edición de diferencias y reducción de tensiones, manteniendo un clima saludabl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 xml:space="preserve">X 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NEGOCI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stablecimiento de convenios y acuerdos saludables mediante la argumentación sólidamente respaldada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0. -</w:t>
        <w:tab/>
        <w:t>Residencia: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)___ Temporal (especifique) 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ab/>
        <w:t>b) _</w:t>
      </w:r>
      <w:r>
        <w:rPr>
          <w:rFonts w:cs="Arial" w:ascii="Arial" w:hAnsi="Arial"/>
          <w:sz w:val="16"/>
          <w:u w:val="single"/>
        </w:rPr>
        <w:t>X</w:t>
      </w:r>
      <w:r>
        <w:rPr>
          <w:rFonts w:cs="Arial" w:ascii="Arial" w:hAnsi="Arial"/>
          <w:sz w:val="16"/>
        </w:rPr>
        <w:t>__ Definitiv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1. -</w:t>
        <w:tab/>
        <w:t>Necesidad de viajar: (Especificar)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PERFIL DEL PUESTO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TextBody"/>
        <w:rPr/>
      </w:pPr>
      <w:r>
        <w:rPr/>
        <w:t xml:space="preserve">1. - </w:t>
        <w:tab/>
        <w:t>Nombre del puesto: 23.-  ANALISTA DE NÓMINA.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Puesto del Servicio Electoral Profesional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dscripción: DEPARTAMENTO FINANCIER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>2. -</w:t>
        <w:tab/>
      </w:r>
      <w:r>
        <w:rPr>
          <w:rFonts w:cs="Arial" w:ascii="Arial" w:hAnsi="Arial"/>
          <w:b/>
          <w:bCs/>
          <w:sz w:val="16"/>
          <w:u w:val="single"/>
        </w:rPr>
        <w:t xml:space="preserve">Conocimientos mínimos para el puesto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16"/>
        </w:rPr>
        <w:t xml:space="preserve">+ Elaboración de nóminas. + Conocimientos básicos de legislación laboral. </w:t>
      </w:r>
      <w:r>
        <w:rPr>
          <w:rFonts w:cs="Arial" w:ascii="Arial" w:hAnsi="Arial"/>
          <w:sz w:val="16"/>
          <w:lang w:val="en-US"/>
        </w:rPr>
        <w:t>+ Normatividad electoral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 xml:space="preserve">+ Office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 -</w:t>
        <w:tab/>
        <w:t xml:space="preserve">Experiencia mínima (tiempo) : 1 a 2 AÑOS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 -</w:t>
        <w:tab/>
        <w:t>Estado civil: INDISTI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5. - </w:t>
        <w:tab/>
        <w:t>Sexo: INDISTINTO</w:t>
      </w:r>
    </w:p>
    <w:p>
      <w:pPr>
        <w:pStyle w:val="Normal"/>
        <w:spacing w:lineRule="auto" w:line="360"/>
        <w:ind w:left="705" w:hanging="705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6. - </w:t>
        <w:tab/>
        <w:t>Escolaridad mínima: LICENCIATURA EN ADMINISTRACIÓN, CONTADURÍA PÚBLICA O AFÍN, PASANTE O TRUNCA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7. - </w:t>
        <w:tab/>
        <w:t>Nacionalidad: MEXICAN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8. -</w:t>
        <w:tab/>
        <w:t xml:space="preserve">Edad mínima:  24 AÑOS  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9. -</w:t>
        <w:tab/>
      </w:r>
      <w:r>
        <w:rPr>
          <w:rFonts w:cs="Arial" w:ascii="Arial" w:hAnsi="Arial"/>
          <w:b/>
          <w:sz w:val="16"/>
          <w:lang w:val="es-MX"/>
        </w:rPr>
        <w:t>CAPACIDADES Y CONOCIMIENTOS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567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DIRECTIV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ORGANIZ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de recursos humanos, técnicos y materiales con carácter permanente para varios fine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APACIDAD DE LOGROS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Verificación y control de los planes, soluciones y decisiones propue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MINISTRACIÓN DE PROYE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al detalle de recursos humanos, técnicos y materiales en forma temporal para un</w:t>
            </w:r>
            <w:r>
              <w:rPr>
                <w:rFonts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sz w:val="16"/>
                <w:lang w:val="es-MX"/>
              </w:rPr>
              <w:t>fin especifico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68"/>
        <w:gridCol w:w="472"/>
        <w:gridCol w:w="95"/>
        <w:gridCol w:w="425"/>
        <w:gridCol w:w="20"/>
        <w:gridCol w:w="54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TÉCNIC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LABORACIÓN DE NÓMIN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DACCIÓN Y ORTOGRAFÍ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LEGISLACIÓN LABOR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ANEJO DE OFFICE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ANEJO DE EXCE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NTROL DE GESTIÓN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RCHIVO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ANEJO DE DOCUMENTACIÓN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ANEJO DE PERSON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LACIONES HUMAN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0. -</w:t>
        <w:tab/>
        <w:t>Residencia: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)___ Temporal (especifique) 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ab/>
        <w:t>b) _</w:t>
      </w:r>
      <w:r>
        <w:rPr>
          <w:rFonts w:cs="Arial" w:ascii="Arial" w:hAnsi="Arial"/>
          <w:sz w:val="16"/>
          <w:u w:val="single"/>
        </w:rPr>
        <w:t>X</w:t>
      </w:r>
      <w:r>
        <w:rPr>
          <w:rFonts w:cs="Arial" w:ascii="Arial" w:hAnsi="Arial"/>
          <w:sz w:val="16"/>
        </w:rPr>
        <w:t>__ Definitiv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1. -</w:t>
        <w:tab/>
        <w:t>Necesidad de viajar: (Especificar)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sz w:val="24"/>
        </w:rPr>
      </w:pPr>
      <w:r>
        <w:rPr>
          <w:sz w:val="24"/>
        </w:rPr>
        <w:t>PERFIL DEL PUESTO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TextBody"/>
        <w:rPr/>
      </w:pPr>
      <w:r>
        <w:rPr/>
        <w:t xml:space="preserve">1. - </w:t>
        <w:tab/>
        <w:t>Nombre del puesto: 46.- ANALISTA DE NÓMINA.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Puesto Administrativo Eventual.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dscripción: DEPARTAMENTO FINANCIER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>2. -</w:t>
        <w:tab/>
      </w:r>
      <w:r>
        <w:rPr>
          <w:rFonts w:cs="Arial" w:ascii="Arial" w:hAnsi="Arial"/>
          <w:b/>
          <w:bCs/>
          <w:sz w:val="16"/>
          <w:u w:val="single"/>
        </w:rPr>
        <w:t xml:space="preserve">Conocimientos mínimos para el puesto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16"/>
        </w:rPr>
        <w:t xml:space="preserve">+ Elaboración de nóminas. + Conocimientos básicos de legislación laboral. </w:t>
      </w:r>
      <w:r>
        <w:rPr>
          <w:rFonts w:cs="Arial" w:ascii="Arial" w:hAnsi="Arial"/>
          <w:sz w:val="16"/>
          <w:lang w:val="es-MX"/>
        </w:rPr>
        <w:t>+ Normatividad electoral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6"/>
          <w:lang w:val="es-MX"/>
        </w:rPr>
      </w:pPr>
      <w:r>
        <w:rPr>
          <w:rFonts w:cs="Arial" w:ascii="Arial" w:hAnsi="Arial"/>
          <w:sz w:val="16"/>
          <w:lang w:val="es-MX"/>
        </w:rPr>
        <w:t xml:space="preserve">+ Office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 -</w:t>
        <w:tab/>
        <w:t xml:space="preserve">Experiencia mínima (tiempo) : 1 a 2 AÑOS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 -</w:t>
        <w:tab/>
        <w:t>Estado civil: INDISTI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5. - </w:t>
        <w:tab/>
        <w:t>Sexo: INDISTINTO</w:t>
      </w:r>
    </w:p>
    <w:p>
      <w:pPr>
        <w:pStyle w:val="Normal"/>
        <w:spacing w:lineRule="auto" w:line="360"/>
        <w:ind w:left="705" w:hanging="705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6. - </w:t>
        <w:tab/>
        <w:t>Escolaridad mínima: LICENCIATURA EN ADMINISTRACIÓN, CONTADURÍA PÚBLICA O AFÍN, PASANTE O TRUNCA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7. - </w:t>
        <w:tab/>
        <w:t>Nacionalidad: MEXICAN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8. -</w:t>
        <w:tab/>
        <w:t xml:space="preserve">Edad mínima:  24 AÑOS  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9. -</w:t>
        <w:tab/>
      </w:r>
      <w:r>
        <w:rPr>
          <w:rFonts w:cs="Arial" w:ascii="Arial" w:hAnsi="Arial"/>
          <w:b/>
          <w:sz w:val="16"/>
          <w:lang w:val="es-MX"/>
        </w:rPr>
        <w:t>CAPACIDADES Y CONOCIMIENTOS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567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DIRECTIV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ORGANIZ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de recursos humanos, técnicos y materiales con carácter permanente para varios fine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APACIDAD DE LOGROS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Verificación y control de los planes, soluciones y decisiones propue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MINISTRACIÓN DE PROYE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al detalle de recursos humanos, técnicos y materiales en forma temporal para un</w:t>
            </w:r>
            <w:r>
              <w:rPr>
                <w:rFonts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sz w:val="16"/>
                <w:lang w:val="es-MX"/>
              </w:rPr>
              <w:t>fin especifico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68"/>
        <w:gridCol w:w="472"/>
        <w:gridCol w:w="95"/>
        <w:gridCol w:w="425"/>
        <w:gridCol w:w="20"/>
        <w:gridCol w:w="54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TÉCNIC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LABORACIÓN DE NÓMIN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DACCIÓN Y ORTOGRAFÍ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LEGISLACIÓN LABOR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ANEJO DE OFFICE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ANEJO DE NOI, COI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NTROL DE GESTIÓN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RCHIVO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ANEJO DE DOCUMENTACIÓN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ANEJO DE PERSON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LACIONES HUMAN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0. -</w:t>
        <w:tab/>
        <w:t>Residencia: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)___ Temporal (especifique) 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ab/>
        <w:t>b) _</w:t>
      </w:r>
      <w:r>
        <w:rPr>
          <w:rFonts w:cs="Arial" w:ascii="Arial" w:hAnsi="Arial"/>
          <w:sz w:val="16"/>
          <w:u w:val="single"/>
        </w:rPr>
        <w:t>X</w:t>
      </w:r>
      <w:r>
        <w:rPr>
          <w:rFonts w:cs="Arial" w:ascii="Arial" w:hAnsi="Arial"/>
          <w:sz w:val="16"/>
        </w:rPr>
        <w:t>__ Definitiv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1. -</w:t>
        <w:tab/>
        <w:t>Necesidad de viajar: (Especificar)____________________________________________________________</w:t>
      </w:r>
    </w:p>
    <w:p>
      <w:pPr>
        <w:pStyle w:val="Heading1"/>
        <w:rPr>
          <w:rFonts w:ascii="Arial" w:hAnsi="Arial" w:cs="Arial"/>
          <w:sz w:val="16"/>
          <w:lang w:val="es-ES"/>
        </w:rPr>
      </w:pPr>
      <w:r>
        <w:rPr>
          <w:rFonts w:cs="Arial"/>
          <w:sz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PERFIL DEL PUESTO</w:t>
      </w:r>
    </w:p>
    <w:p>
      <w:pPr>
        <w:pStyle w:val="TextBody"/>
        <w:rPr/>
      </w:pPr>
      <w:r>
        <w:rPr/>
        <w:t xml:space="preserve">1. - </w:t>
        <w:tab/>
        <w:t>Nombre del puesto: 47.-  ANALISTA DE REGISTRO CONTABLE DE ALMACEN E INVENTARIOS.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Puesto Administrativo Eventual.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dscripción: DEPARTAMENTO FINANCIER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>2. -</w:t>
        <w:tab/>
      </w:r>
      <w:r>
        <w:rPr>
          <w:rFonts w:cs="Arial" w:ascii="Arial" w:hAnsi="Arial"/>
          <w:b/>
          <w:bCs/>
          <w:sz w:val="16"/>
          <w:u w:val="single"/>
        </w:rPr>
        <w:t xml:space="preserve">Conocimientos mínimos para el puesto: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+ Contabilidad Financiera y Normatividad Electoral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+ Sistemas de Información Contable y Administrativa (COI, NOI, BANCOS)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 -</w:t>
        <w:tab/>
        <w:t xml:space="preserve">Experiencia mínima (tiempo) : 2 AÑOS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 -</w:t>
        <w:tab/>
        <w:t>Estado civil: INDISTI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5. - </w:t>
        <w:tab/>
        <w:t>Sexo: INDISTI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6. - </w:t>
        <w:tab/>
        <w:t xml:space="preserve">Escolaridad mínima: LICENCIATURA / TÉCNICA EN CONTADURÍA PÚBLICA O AFÍN.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7. - </w:t>
        <w:tab/>
        <w:t>Nacionalidad: MEXICANA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8. -</w:t>
        <w:tab/>
        <w:t>Edad mínima:  24 AÑOS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9. -</w:t>
        <w:tab/>
      </w:r>
      <w:r>
        <w:rPr>
          <w:rFonts w:cs="Arial" w:ascii="Arial" w:hAnsi="Arial"/>
          <w:b/>
          <w:sz w:val="16"/>
          <w:lang w:val="es-MX"/>
        </w:rPr>
        <w:t>CAPACIDADES Y CONOCIMIENTOS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567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DIRECTIV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PLANEACIÓN A CORTO PLAZO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Definición de objetivos y estándares de desempeño reali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ORGANIZ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de recursos humanos, técnicos y materiales con carácter permanente para varios fine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SOLUCIÓN DE PROBLEMA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nálisis de problemas identificando las verdaderas causas y determinación de acciones para asegurar que no vuelva a ocurrir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APACIDAD DE LOGROS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Verificación y control de los planes, soluciones y decisiones propue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MINISTRACIÓN DE PROYE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al detalle de recursos humanos, técnicos y materiales en forma temporal para un</w:t>
            </w:r>
            <w:r>
              <w:rPr>
                <w:rFonts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sz w:val="16"/>
                <w:lang w:val="es-MX"/>
              </w:rPr>
              <w:t>fin especifico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68"/>
        <w:gridCol w:w="472"/>
        <w:gridCol w:w="95"/>
        <w:gridCol w:w="425"/>
        <w:gridCol w:w="20"/>
        <w:gridCol w:w="54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TÉCNIC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GISTRO DE POLIZ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UDITORÍA CONTABLE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NTABILIDAD GENER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ANEJO DEL COI, NOI Y BANC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PRINCIPIOS DE CONTABILIDAD GENERALMENTE ACEPTAD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BOLETINES CONTABLE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ANEJO DE OFFICE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OPERACIONES FINANCIER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INTEGRACIÓN DE ESTADO S FINANCIER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NCILIACIONES BANCARI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 xml:space="preserve">X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0. -</w:t>
        <w:tab/>
        <w:t>Residencia: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) ___ Temporal (especifique) 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ab/>
        <w:t>b) _</w:t>
      </w:r>
      <w:r>
        <w:rPr>
          <w:rFonts w:cs="Arial" w:ascii="Arial" w:hAnsi="Arial"/>
          <w:sz w:val="16"/>
          <w:u w:val="single"/>
        </w:rPr>
        <w:t>X</w:t>
      </w:r>
      <w:r>
        <w:rPr>
          <w:rFonts w:cs="Arial" w:ascii="Arial" w:hAnsi="Arial"/>
          <w:sz w:val="16"/>
        </w:rPr>
        <w:t>__ Definitiv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1. -</w:t>
        <w:tab/>
        <w:t>Necesidad de viajar: (Especificar)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ind w:left="212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ind w:left="2124" w:hanging="0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PERFIL DEL PUESTO</w:t>
      </w:r>
    </w:p>
    <w:p>
      <w:pPr>
        <w:pStyle w:val="TextBody"/>
        <w:rPr/>
      </w:pPr>
      <w:r>
        <w:rPr/>
        <w:t xml:space="preserve">1. - </w:t>
        <w:tab/>
        <w:t>Nombre del puesto: 48.-  ANALISTA CONTABLE DE FONDO FIJO Y REVOLVENTE.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Puesto Administrativo Eventual.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dscripción: DEPARTAMENTO FINANCIER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>2. -</w:t>
        <w:tab/>
      </w:r>
      <w:r>
        <w:rPr>
          <w:rFonts w:cs="Arial" w:ascii="Arial" w:hAnsi="Arial"/>
          <w:b/>
          <w:bCs/>
          <w:sz w:val="16"/>
          <w:u w:val="single"/>
        </w:rPr>
        <w:t xml:space="preserve">Conocimientos mínimos para el puesto: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+ Contabilidad general + Normatividad Electoral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+ Sistemas de Información Contable y Administrativa (COI, NOI, BANCOS)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 -</w:t>
        <w:tab/>
        <w:t>Experiencia mínima (tiempo) : 2 AÑOS, DESEABLE EXPERIENCIA ELECTORAL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 -</w:t>
        <w:tab/>
        <w:t>Estado civil: INDISTI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5. - </w:t>
        <w:tab/>
        <w:t>Sexo: INDISTI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6. - </w:t>
        <w:tab/>
        <w:t>Escolaridad mínima: LICENCIATURA EN CONTADURÍA PÚBLICA O AFÍN. TITULADO / PASANTE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7. - </w:t>
        <w:tab/>
        <w:t>Nacionalidad: MEXICANA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8. -</w:t>
        <w:tab/>
        <w:t>Edad mínima:  24 AÑOS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9. -</w:t>
        <w:tab/>
      </w:r>
      <w:r>
        <w:rPr>
          <w:rFonts w:cs="Arial" w:ascii="Arial" w:hAnsi="Arial"/>
          <w:b/>
          <w:sz w:val="16"/>
          <w:lang w:val="es-MX"/>
        </w:rPr>
        <w:t>CAPACIDADES Y CONOCIMIENTOS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567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DIRECTIV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ORGANIZ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de recursos humanos, técnicos y materiales con carácter permanente para varios fine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SOLUCIÓN DE PROBLEMA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nálisis de problemas identificando las verdaderas causas y determinación de acciones para asegurar que no vuelva a ocurrir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APACIDAD DE LOGROS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Verificación y control de los planes, soluciones y decisiones propue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MINISTRACIÓN DE PROYE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al detalle de recursos humanos, técnicos y materiales en forma temporal para un</w:t>
            </w:r>
            <w:r>
              <w:rPr>
                <w:rFonts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sz w:val="16"/>
                <w:lang w:val="es-MX"/>
              </w:rPr>
              <w:t>fin especifico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68"/>
        <w:gridCol w:w="472"/>
        <w:gridCol w:w="95"/>
        <w:gridCol w:w="425"/>
        <w:gridCol w:w="20"/>
        <w:gridCol w:w="54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TÉCNIC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DACCIÓN Y ORTOGRAFÍ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VISIÓN DE DOCUMENTACIÓN CONTABLE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ANEJO DE OFFICE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NTABILIDAD GENER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LABORACIÓN DE ESTADOS FINANCIER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DERECHO FISC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OPERACIONES FINANCIER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NTROL DE GAST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ANEJO DE SAE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PROCESOS DE PAGO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PRINCIPIOS DE CONTABILIDAD GENERALMENTE ACEPTAD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 xml:space="preserve">X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SOLUCIÓN DE CONFLI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ediación De diferencias y reducción de tensiones manteniendo un clima saludabl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Cs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 xml:space="preserve">APORTACIÓN: 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Cs/>
                <w:sz w:val="16"/>
                <w:lang w:val="es-MX"/>
              </w:rPr>
            </w:pPr>
            <w:r>
              <w:rPr>
                <w:rFonts w:cs="Arial" w:ascii="Arial" w:hAnsi="Arial"/>
                <w:bCs/>
                <w:sz w:val="16"/>
                <w:lang w:val="es-MX"/>
              </w:rPr>
              <w:t>Aportación al equipo de trabajo de ideas tendientes a la solución de un problema o e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lang w:val="es-MX"/>
              </w:rPr>
            </w:pPr>
            <w:r>
              <w:rPr>
                <w:rFonts w:cs="Arial" w:ascii="Arial" w:hAnsi="Arial"/>
                <w:b/>
                <w:bCs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0. -</w:t>
        <w:tab/>
        <w:t>Residencia: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) ___ Temporal (especifique) 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ab/>
        <w:t>b) _</w:t>
      </w:r>
      <w:r>
        <w:rPr>
          <w:rFonts w:cs="Arial" w:ascii="Arial" w:hAnsi="Arial"/>
          <w:sz w:val="16"/>
          <w:u w:val="single"/>
        </w:rPr>
        <w:t>X</w:t>
      </w:r>
      <w:r>
        <w:rPr>
          <w:rFonts w:cs="Arial" w:ascii="Arial" w:hAnsi="Arial"/>
          <w:sz w:val="16"/>
        </w:rPr>
        <w:t>__ Definitiv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1. -</w:t>
        <w:tab/>
        <w:t>Necesidad de viajar: (Especificar)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>
          <w:rFonts w:eastAsia="Arial Unicode MS"/>
          <w:sz w:val="24"/>
        </w:rPr>
      </w:pPr>
      <w:r>
        <w:rPr>
          <w:sz w:val="24"/>
        </w:rPr>
        <w:t>PERFIL DEL PUESTO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6"/>
        </w:rPr>
        <w:t xml:space="preserve">1. - </w:t>
        <w:tab/>
        <w:t xml:space="preserve">Nombre del puesto: 49.- AUXILIAR DE TESORERÍA 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Puesto Administrativo Eventual.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dscripción: DEPARTAMENTO FINANCIER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>2. -</w:t>
        <w:tab/>
      </w:r>
      <w:r>
        <w:rPr>
          <w:rFonts w:cs="Arial" w:ascii="Arial" w:hAnsi="Arial"/>
          <w:b/>
          <w:bCs/>
          <w:sz w:val="16"/>
          <w:u w:val="single"/>
        </w:rPr>
        <w:t>Conocimientos mínimos para el puesto:</w:t>
      </w:r>
      <w:r>
        <w:rPr>
          <w:rFonts w:cs="Arial" w:ascii="Arial" w:hAnsi="Arial"/>
          <w:sz w:val="16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+ Contabilidad Básica. + Administración Financiera Básica. + Normatividad Electoral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6"/>
          <w:lang w:val="es-MX"/>
        </w:rPr>
      </w:pPr>
      <w:r>
        <w:rPr>
          <w:rFonts w:cs="Arial" w:ascii="Arial" w:hAnsi="Arial"/>
          <w:sz w:val="16"/>
          <w:lang w:val="es-MX"/>
        </w:rPr>
        <w:t xml:space="preserve">+ Manejo de Office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 -</w:t>
        <w:tab/>
        <w:t>Experiencia mínima (tiempo) : 1 AÑO, DESEABLE EXPERIENCIA ELECTORAL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 -</w:t>
        <w:tab/>
        <w:t>Estado civil: INDISTI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5. - </w:t>
        <w:tab/>
        <w:t>Sexo: INDISTI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6. - </w:t>
        <w:tab/>
        <w:t>Escolaridad mínima: CARRETA TÉCNICA O TRUNC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7. - </w:t>
        <w:tab/>
        <w:t>Nacionalidad: MEXICAN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8. -</w:t>
        <w:tab/>
        <w:t xml:space="preserve">Edad mínima:  21 AÑOS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>9. -</w:t>
        <w:tab/>
      </w:r>
      <w:r>
        <w:rPr>
          <w:rFonts w:cs="Arial" w:ascii="Arial" w:hAnsi="Arial"/>
          <w:b/>
          <w:sz w:val="16"/>
          <w:lang w:val="es-MX"/>
        </w:rPr>
        <w:t>CAPACIDADES Y CONOCIMIENTOS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567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DIRECTIV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ORGANIZ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de recursos humanos, técnicos y materiales con carácter permanente para varios fine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APACIDAD DE LOGROS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Verificación y control de los planes, soluciones y decisiones propue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 xml:space="preserve">X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MINISTRACIÓN DE PROYE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al detalle de recursos humanos, técnicos y materiales en forma temporal para un</w:t>
            </w:r>
            <w:r>
              <w:rPr>
                <w:rFonts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sz w:val="16"/>
                <w:lang w:val="es-MX"/>
              </w:rPr>
              <w:t>fin especifico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68"/>
        <w:gridCol w:w="472"/>
        <w:gridCol w:w="95"/>
        <w:gridCol w:w="425"/>
        <w:gridCol w:w="20"/>
        <w:gridCol w:w="54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TÉCNIC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DACCIÓN Y ORTOGRAFÍA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TABILIDAD GENER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NCILIACIONES BANCARI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VISIÓN DE DOCUMENTACIÓN CONTABLE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OPERACIONES FINANCIER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ANEJO DE COI Y DE BANC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QUEOS DE CAJ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NEJO DE OFFICE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STIÓN DE CONTRO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CHIVO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0. -</w:t>
        <w:tab/>
        <w:t>Residencia: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) ___ Temporal (especifique) 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6"/>
        </w:rPr>
        <w:tab/>
        <w:t>b) _</w:t>
      </w:r>
      <w:r>
        <w:rPr>
          <w:rFonts w:cs="Arial" w:ascii="Arial" w:hAnsi="Arial"/>
          <w:sz w:val="16"/>
          <w:u w:val="single"/>
        </w:rPr>
        <w:t>X</w:t>
      </w:r>
      <w:r>
        <w:rPr>
          <w:rFonts w:cs="Arial" w:ascii="Arial" w:hAnsi="Arial"/>
          <w:sz w:val="16"/>
        </w:rPr>
        <w:t>__ Definitiv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1. -</w:t>
        <w:tab/>
        <w:t>Necesidad de viajar: (Especificar)_____________________________________________________________</w:t>
      </w:r>
      <w:r>
        <w:br w:type="page"/>
      </w:r>
    </w:p>
    <w:p>
      <w:pPr>
        <w:pStyle w:val="Heading1"/>
        <w:rPr>
          <w:rFonts w:eastAsia="Arial Unicode MS"/>
          <w:sz w:val="24"/>
        </w:rPr>
      </w:pPr>
      <w:r>
        <w:rPr>
          <w:sz w:val="24"/>
        </w:rPr>
        <w:t>PERFIL DEL PUESTO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6"/>
        </w:rPr>
        <w:t xml:space="preserve">1. - </w:t>
        <w:tab/>
        <w:t xml:space="preserve">Nombre del puesto: 50.- AUXILIAR DE PRESUPUESTO 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Puesto Administrativo Eventual.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dscripción: DEPARTAMENTO FINANCIER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>2. -</w:t>
        <w:tab/>
      </w:r>
      <w:r>
        <w:rPr>
          <w:rFonts w:cs="Arial" w:ascii="Arial" w:hAnsi="Arial"/>
          <w:b/>
          <w:bCs/>
          <w:sz w:val="16"/>
          <w:u w:val="single"/>
        </w:rPr>
        <w:t xml:space="preserve">Conocimientos mínimos para el puesto: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+ Contabilidad Básica. + Elaboración e Interpretación de Presupuestos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6"/>
          <w:lang w:val="es-MX"/>
        </w:rPr>
      </w:pPr>
      <w:r>
        <w:rPr>
          <w:rFonts w:cs="Arial" w:ascii="Arial" w:hAnsi="Arial"/>
          <w:sz w:val="16"/>
          <w:lang w:val="es-MX"/>
        </w:rPr>
        <w:t>+ Manejo de Office + Normatividad Electoral. + Manejo de COI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 -</w:t>
        <w:tab/>
        <w:t xml:space="preserve">Experiencia mínima (tiempo) : 1 AÑOS.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 -</w:t>
        <w:tab/>
        <w:t>Estado civil: INDISTI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5. - </w:t>
        <w:tab/>
        <w:t>Sexo: INDISTI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6. - </w:t>
        <w:tab/>
        <w:t>Escolaridad mínima: CARRERA TÉCNICA O TRUNCA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7. - </w:t>
        <w:tab/>
        <w:t>Nacionalidad: MEXICAN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8. -</w:t>
        <w:tab/>
        <w:t xml:space="preserve">Edad mínima:  21 AÑOS  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9. -</w:t>
        <w:tab/>
      </w:r>
      <w:r>
        <w:rPr>
          <w:rFonts w:cs="Arial" w:ascii="Arial" w:hAnsi="Arial"/>
          <w:b/>
          <w:sz w:val="16"/>
          <w:lang w:val="es-MX"/>
        </w:rPr>
        <w:t>CAPACIDADES Y CONOCIMIENTOS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567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DIRECTIV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ORGANIZ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de recursos humanos, técnicos y materiales con carácter permanente para varios fine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APACIDAD DE LOGROS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Verificación y control de los planes, soluciones y decisiones propue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 xml:space="preserve">X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MINISTRACIÓN DE PROYE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al detalle de recursos humanos, técnicos y materiales en forma temporal para un</w:t>
            </w:r>
            <w:r>
              <w:rPr>
                <w:rFonts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sz w:val="16"/>
                <w:lang w:val="es-MX"/>
              </w:rPr>
              <w:t>fin especifico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68"/>
        <w:gridCol w:w="472"/>
        <w:gridCol w:w="95"/>
        <w:gridCol w:w="425"/>
        <w:gridCol w:w="20"/>
        <w:gridCol w:w="54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TÉCNIC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DACCIÓN Y ORTOGRAFÍA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TABILIDAD GENER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ISIÓN DE DOCUMENTACIÓN CONTABLE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TROL DE GESTIÓN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ARCHIVO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OFFICE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 xml:space="preserve">X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0. -</w:t>
        <w:tab/>
        <w:t>Residencia: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) ___ Temporal (especifique) 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ab/>
        <w:t>b) _</w:t>
      </w:r>
      <w:r>
        <w:rPr>
          <w:rFonts w:cs="Arial" w:ascii="Arial" w:hAnsi="Arial"/>
          <w:sz w:val="16"/>
          <w:u w:val="single"/>
        </w:rPr>
        <w:t>X</w:t>
      </w:r>
      <w:r>
        <w:rPr>
          <w:rFonts w:cs="Arial" w:ascii="Arial" w:hAnsi="Arial"/>
          <w:sz w:val="16"/>
        </w:rPr>
        <w:t>__ Definitiv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1. -</w:t>
        <w:tab/>
        <w:t>Necesidad de viajar: (Especificar)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ind w:left="212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ind w:left="2124" w:hanging="0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rPr>
          <w:sz w:val="24"/>
        </w:rPr>
      </w:pPr>
      <w:r>
        <w:rPr>
          <w:sz w:val="24"/>
        </w:rPr>
        <w:t>PERFIL DEL PUESTO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1. - </w:t>
        <w:tab/>
        <w:t>Nombre del puesto: 24.- JEFE DE DEPARTAMENTO DE RECURSOS MATERIALES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Puesto del Servicio Electoral Profesional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dscripción: COORDINACIÓN FINANCIERO ELECTORAL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>2. -</w:t>
        <w:tab/>
      </w:r>
      <w:r>
        <w:rPr>
          <w:rFonts w:cs="Arial" w:ascii="Arial" w:hAnsi="Arial"/>
          <w:b/>
          <w:bCs/>
          <w:sz w:val="16"/>
          <w:u w:val="single"/>
        </w:rPr>
        <w:t>Conocimientos mínimos para el puesto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+ Negociación en compras + Manejo de presupuesto +  Controles administrativos + Inventarios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 -</w:t>
        <w:tab/>
        <w:t xml:space="preserve">Experiencia mínima: 3 AÑOS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 -</w:t>
        <w:tab/>
        <w:t>Estado civil: INDISTI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5. - </w:t>
        <w:tab/>
        <w:t>Sexo: INDISTI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6. - </w:t>
        <w:tab/>
        <w:t>Escolaridad mínima: LICENCIATURA EN ADMINISTRACIÓN, CONTADURÍA PÚBLICA. TITULAD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7. - </w:t>
        <w:tab/>
        <w:t>Nacionalidad: MEXICAN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8. -</w:t>
        <w:tab/>
        <w:t>Edad mínima:   25 AÑOS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9. -</w:t>
        <w:tab/>
      </w:r>
      <w:r>
        <w:rPr>
          <w:rFonts w:cs="Arial" w:ascii="Arial" w:hAnsi="Arial"/>
          <w:b/>
          <w:sz w:val="16"/>
          <w:lang w:val="es-MX"/>
        </w:rPr>
        <w:t>CAPACIDADES Y CONOCIMIENTOS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567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DIRECTIV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PLANEACIÓN A CORTO PLAZO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Definición de objetivos y estándares de desempeño reali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ORGANIZ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de recursos humanos, técnicos y materiales con carácter permanente para varios fine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SOLUCIÓN DE PROBLEMA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nálisis de problemas identificando las verdaderas causas y determinación de acciones para asegurar que no vuelva a ocurrir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TOMA DE DECISIONE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lección de alternativas basadas en análisis de beneficios y riesgo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APACIDAD DE LOGROS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Verificación y control de los planes, soluciones y decisiones propue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LIDERAZGO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Cs/>
                <w:sz w:val="16"/>
                <w:lang w:val="es-MX"/>
              </w:rPr>
            </w:pPr>
            <w:r>
              <w:rPr>
                <w:rFonts w:cs="Arial" w:ascii="Arial" w:hAnsi="Arial"/>
                <w:bCs/>
                <w:sz w:val="16"/>
                <w:lang w:val="es-MX"/>
              </w:rPr>
              <w:t>Cumplimiento de objetivos con eficiencia y eficaci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lang w:val="es-MX"/>
              </w:rPr>
            </w:pPr>
            <w:r>
              <w:rPr>
                <w:rFonts w:cs="Arial" w:ascii="Arial" w:hAnsi="Arial"/>
                <w:b/>
                <w:bCs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MINISTRACIÓN DE PROYE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al detalle de recursos humanos, técnicos y materiales en forma temporal para un</w:t>
            </w:r>
            <w:r>
              <w:rPr>
                <w:rFonts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sz w:val="16"/>
                <w:lang w:val="es-MX"/>
              </w:rPr>
              <w:t>fin especifico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68"/>
        <w:gridCol w:w="472"/>
        <w:gridCol w:w="95"/>
        <w:gridCol w:w="425"/>
        <w:gridCol w:w="20"/>
        <w:gridCol w:w="54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TÉCNIC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Inventari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mputación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etodologí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ntabilidad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 xml:space="preserve">Planeación 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ntro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Sistemas de Organización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stadístic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Dirección de Operacione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Logístic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Presupuest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Negociación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Procesos Administrativ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SOLUCIÓN DE CONFLI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edición de diferencias y reducción de tensiones, manteniendo un clima saludabl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NEGOCI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stablecimiento de convenios y acuerdos saludables mediante la argumentación sólidamente respaldada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 xml:space="preserve">X 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0. -</w:t>
        <w:tab/>
        <w:t>Residencia: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) ___ Temporal (especifique) 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ab/>
        <w:t>b) _</w:t>
      </w:r>
      <w:r>
        <w:rPr>
          <w:rFonts w:cs="Arial" w:ascii="Arial" w:hAnsi="Arial"/>
          <w:sz w:val="16"/>
          <w:u w:val="single"/>
        </w:rPr>
        <w:t>X</w:t>
      </w:r>
      <w:r>
        <w:rPr>
          <w:rFonts w:cs="Arial" w:ascii="Arial" w:hAnsi="Arial"/>
          <w:sz w:val="16"/>
        </w:rPr>
        <w:t>__ Definitiv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1. -</w:t>
        <w:tab/>
        <w:t xml:space="preserve">Necesidad de viajar: </w:t>
      </w:r>
      <w:r>
        <w:rPr>
          <w:rFonts w:cs="Arial" w:ascii="Arial" w:hAnsi="Arial"/>
          <w:sz w:val="16"/>
          <w:u w:val="single"/>
        </w:rPr>
        <w:t>Interior del Estado.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Heading1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PERFIL DEL PUESTO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1. - </w:t>
        <w:tab/>
        <w:t xml:space="preserve">Nombre del puesto: 25.- JEFE DE OFICINA DE SERVICIOS GENERALES 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Puesto del Servicio Electoral Profesional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dscripción: DEPARTAMENTO DE RECURSOS MATERIALES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. -</w:t>
        <w:tab/>
      </w:r>
      <w:r>
        <w:rPr>
          <w:rFonts w:cs="Arial" w:ascii="Arial" w:hAnsi="Arial"/>
          <w:b/>
          <w:bCs/>
          <w:sz w:val="16"/>
          <w:u w:val="single"/>
        </w:rPr>
        <w:t>Conocimientos mínimos para el puesto: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+ Administración + Mantenimiento vehicular + Control + Presupuestos + Negociación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 -</w:t>
        <w:tab/>
        <w:t>Experiencia mínima: 2 AÑOS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 -</w:t>
        <w:tab/>
        <w:t>Estado civil: INDISTI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5. - </w:t>
        <w:tab/>
        <w:t>Sexo: MASCULINO PREFERENTEMENTE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6. - </w:t>
        <w:tab/>
        <w:t>Escolaridad mínima: LICENCIATURA / CARRERA TÉCNICA / TITULADO O PASANTE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7. - </w:t>
        <w:tab/>
        <w:t>Nacionalidad: MEXICAN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8. -</w:t>
        <w:tab/>
        <w:t>Edad mínima:  25 AÑOS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>9. -</w:t>
        <w:tab/>
      </w:r>
      <w:r>
        <w:rPr>
          <w:rFonts w:cs="Arial" w:ascii="Arial" w:hAnsi="Arial"/>
          <w:b/>
          <w:sz w:val="16"/>
          <w:lang w:val="es-MX"/>
        </w:rPr>
        <w:t>CAPACIDADES Y CONOCIMIENTOS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567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DIRECTIV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PLANEACIÓN A CORTO PLAZO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Definición de objetivos y estándares de desempeño reali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ORGANIZ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de recursos humanos, técnicos y materiales con carácter permanente para varios fine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SOLUCIÓN DE PROBLEMA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nálisis de problemas identificando las verdaderas causas y determinación de acciones para asegurar que no vuelva a ocurrir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TOMA DE DECISIONE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lección de alternativas basadas en análisis de beneficios y riesgo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APACIDAD DE LOGROS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Verificación y control de los planes, soluciones y decisiones propue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LIDERAZGO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Cs/>
                <w:sz w:val="16"/>
                <w:lang w:val="es-MX"/>
              </w:rPr>
            </w:pPr>
            <w:r>
              <w:rPr>
                <w:rFonts w:cs="Arial" w:ascii="Arial" w:hAnsi="Arial"/>
                <w:bCs/>
                <w:sz w:val="16"/>
                <w:lang w:val="es-MX"/>
              </w:rPr>
              <w:t>Cumplimiento de objetivos con eficiencia y eficaci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lang w:val="es-MX"/>
              </w:rPr>
            </w:pPr>
            <w:r>
              <w:rPr>
                <w:rFonts w:cs="Arial" w:ascii="Arial" w:hAnsi="Arial"/>
                <w:b/>
                <w:bCs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MINISTRACIÓN DE PROYE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al detalle de recursos humanos, técnicos y materiales en forma temporal para un</w:t>
            </w:r>
            <w:r>
              <w:rPr>
                <w:rFonts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sz w:val="16"/>
                <w:lang w:val="es-MX"/>
              </w:rPr>
              <w:t>fin especifico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68"/>
        <w:gridCol w:w="472"/>
        <w:gridCol w:w="95"/>
        <w:gridCol w:w="425"/>
        <w:gridCol w:w="20"/>
        <w:gridCol w:w="54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TÉCNIC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nocimiento en los procesos electorale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antenimiento preventivo y correctivo de flotillas vehiculare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antenimiento de bienes muebles e inmueble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Negociación con proveedores y prestadores de servicios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artografí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st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Logística de rut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Geografía electoral del Estado de Puebla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Logística de distribución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HABILIDADES GENERALES</w:t>
            </w:r>
          </w:p>
        </w:tc>
        <w:tc>
          <w:tcPr>
            <w:tcW w:w="54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SOLUCIÓN DE CONFLI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edición de diferencias y reducción de tensiones, manteniendo un clima saludabl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NEGOCI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stablecimiento de convenios y acuerdos saludables mediante la argumentación sólidamente respaldada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 xml:space="preserve">X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0. -</w:t>
        <w:tab/>
        <w:t>Residencia: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) ___ Temporal (especifique) 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ab/>
        <w:t>b) _</w:t>
      </w:r>
      <w:r>
        <w:rPr>
          <w:rFonts w:cs="Arial" w:ascii="Arial" w:hAnsi="Arial"/>
          <w:sz w:val="16"/>
          <w:u w:val="single"/>
        </w:rPr>
        <w:t>X</w:t>
      </w:r>
      <w:r>
        <w:rPr>
          <w:rFonts w:cs="Arial" w:ascii="Arial" w:hAnsi="Arial"/>
          <w:sz w:val="16"/>
        </w:rPr>
        <w:t>__ Definitiv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1. -</w:t>
        <w:tab/>
        <w:t xml:space="preserve">Necesidad de viajar: </w:t>
      </w:r>
      <w:r>
        <w:rPr>
          <w:rFonts w:cs="Arial" w:ascii="Arial" w:hAnsi="Arial"/>
          <w:sz w:val="16"/>
          <w:u w:val="single"/>
        </w:rPr>
        <w:t>Interior del Estado.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Heading1"/>
        <w:rPr>
          <w:sz w:val="24"/>
        </w:rPr>
      </w:pPr>
      <w:r>
        <w:rPr>
          <w:sz w:val="24"/>
        </w:rPr>
        <w:t>PERFIL DEL PUESTO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1. - </w:t>
        <w:tab/>
        <w:t xml:space="preserve">Nombre del puesto: 26.- ANALISTA DE SERVICIOS GENERALES 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Puesto Administrativo Permanente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dscripción: DEPARTAMENTO DE RECURSOS MATERIALES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>2. -</w:t>
        <w:tab/>
      </w:r>
      <w:r>
        <w:rPr>
          <w:rFonts w:cs="Arial" w:ascii="Arial" w:hAnsi="Arial"/>
          <w:b/>
          <w:bCs/>
          <w:sz w:val="16"/>
          <w:u w:val="single"/>
        </w:rPr>
        <w:t>Conocimientos mínimos para el puesto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+ Atención  de servicio a clientes internos + Procesos electoral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 -</w:t>
        <w:tab/>
        <w:t>Experiencia mínima (tiempo): 1 A 2 AÑ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 -</w:t>
        <w:tab/>
        <w:t>Estado civil: INDISTI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5. - </w:t>
        <w:tab/>
        <w:t>Sexo: MASCULIN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6. - </w:t>
        <w:tab/>
        <w:t>Escolaridad mínima: PREPARATORIA/ TÉCNICA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7. - </w:t>
        <w:tab/>
        <w:t>Nacionalidad: MEXICAN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8. -</w:t>
        <w:tab/>
        <w:t>Edad mínima:  24 Años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9. -</w:t>
        <w:tab/>
      </w:r>
      <w:r>
        <w:rPr>
          <w:rFonts w:cs="Arial" w:ascii="Arial" w:hAnsi="Arial"/>
          <w:b/>
          <w:sz w:val="16"/>
          <w:lang w:val="es-MX"/>
        </w:rPr>
        <w:t>CAPACIDADES Y CONOCIMIENTOS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472"/>
        <w:gridCol w:w="540"/>
        <w:gridCol w:w="548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DIRECTIV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SOLUCIÓN DE PROBLEMA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nálisis de problemas identificando las verdaderas causas y determinación de acciones para asegurar que no vuelva a ocurrir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APACIDAD DE LOGROS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Verificación y control de los planes, soluciones y decisiones propue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 xml:space="preserve">X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472"/>
        <w:gridCol w:w="520"/>
        <w:gridCol w:w="56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TÉCNIC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nocimiento de los procesos electorale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 xml:space="preserve">Rutas de acceso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Servicio y atención a clientes interno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Logística de distribución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540"/>
        <w:gridCol w:w="540"/>
        <w:gridCol w:w="54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HABILILADES GENERALES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47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0. -</w:t>
        <w:tab/>
        <w:t>Residencia: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) ___ Temporal (especifique) 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ab/>
        <w:t>b) _</w:t>
      </w:r>
      <w:r>
        <w:rPr>
          <w:rFonts w:cs="Arial" w:ascii="Arial" w:hAnsi="Arial"/>
          <w:sz w:val="16"/>
          <w:u w:val="single"/>
        </w:rPr>
        <w:t>X</w:t>
      </w:r>
      <w:r>
        <w:rPr>
          <w:rFonts w:cs="Arial" w:ascii="Arial" w:hAnsi="Arial"/>
          <w:sz w:val="16"/>
        </w:rPr>
        <w:t>__ Definitiv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1. -</w:t>
        <w:tab/>
        <w:t xml:space="preserve">Necesidad de viajar: </w:t>
      </w:r>
      <w:r>
        <w:rPr>
          <w:rFonts w:cs="Arial" w:ascii="Arial" w:hAnsi="Arial"/>
          <w:sz w:val="16"/>
          <w:u w:val="single"/>
        </w:rPr>
        <w:t>Interior del Estado.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rFonts w:eastAsia="Arial Unicode MS"/>
          <w:sz w:val="24"/>
        </w:rPr>
      </w:pPr>
      <w:r>
        <w:rPr>
          <w:sz w:val="24"/>
        </w:rPr>
        <w:t>PERFIL DEL PUESTO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1. - </w:t>
        <w:tab/>
        <w:t>Nombre del puesto: 27.- VIGILANTE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Puesto Administrativo Permanente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dscripción: DEPARTAMENTO DE RECURSOS MATERIALES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>2. -</w:t>
        <w:tab/>
      </w:r>
      <w:r>
        <w:rPr>
          <w:rFonts w:cs="Arial" w:ascii="Arial" w:hAnsi="Arial"/>
          <w:b/>
          <w:bCs/>
          <w:sz w:val="16"/>
          <w:u w:val="single"/>
        </w:rPr>
        <w:t>Conocimientos mínimos para el puesto:</w:t>
      </w:r>
      <w:r>
        <w:rPr>
          <w:rFonts w:cs="Arial" w:ascii="Arial" w:hAnsi="Arial"/>
          <w:sz w:val="16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En protección de inmuebles y protección civil además de defensa personal, uso de extinguidores.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 -</w:t>
        <w:tab/>
        <w:t>Experiencia mínima (tiempo): 2 AÑOS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 -</w:t>
        <w:tab/>
        <w:t>Estado civil: CASAD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5. - </w:t>
        <w:tab/>
        <w:t>Sexo: MASCULIN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6. - </w:t>
        <w:tab/>
        <w:t>Escolaridad mínima: BÁSIC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7. - </w:t>
        <w:tab/>
        <w:t>Nacionalidad: MEXICAN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8. -</w:t>
        <w:tab/>
        <w:t>Edad mínima:  25 AÑOS</w:t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9. -</w:t>
        <w:tab/>
      </w:r>
      <w:r>
        <w:rPr>
          <w:rFonts w:cs="Arial" w:ascii="Arial" w:hAnsi="Arial"/>
          <w:b/>
          <w:sz w:val="16"/>
          <w:lang w:val="es-MX"/>
        </w:rPr>
        <w:t>CAPACIDADES Y CONOCIMIENTOS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567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DIRECTIV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SOLUCIÓN DE PROBLEMA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nálisis de problemas identificando las verdaderas causas y determinación de acciones para asegurar que no vuelva a ocurrir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APACIDAD DE LOGROS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Verificación y control de los planes, soluciones y decisiones propue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68"/>
        <w:gridCol w:w="472"/>
        <w:gridCol w:w="95"/>
        <w:gridCol w:w="425"/>
        <w:gridCol w:w="20"/>
        <w:gridCol w:w="54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TÉCNIC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anejo de extinguidore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laciones interpersonale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Defensa person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Protección civil y medidas de seguridad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 xml:space="preserve">X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0. -</w:t>
        <w:tab/>
        <w:t>Residencia: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) ___ Temporal (especifique) 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ab/>
        <w:t>b) _</w:t>
      </w:r>
      <w:r>
        <w:rPr>
          <w:rFonts w:cs="Arial" w:ascii="Arial" w:hAnsi="Arial"/>
          <w:sz w:val="16"/>
          <w:u w:val="single"/>
        </w:rPr>
        <w:t>X</w:t>
      </w:r>
      <w:r>
        <w:rPr>
          <w:rFonts w:cs="Arial" w:ascii="Arial" w:hAnsi="Arial"/>
          <w:sz w:val="16"/>
        </w:rPr>
        <w:t>__ Definitiv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1. -</w:t>
        <w:tab/>
        <w:t xml:space="preserve">Necesidad de viajar: </w:t>
      </w:r>
      <w:r>
        <w:rPr>
          <w:rFonts w:cs="Arial" w:ascii="Arial" w:hAnsi="Arial"/>
          <w:sz w:val="16"/>
          <w:u w:val="single"/>
        </w:rPr>
        <w:t>Interior del Estado.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rFonts w:eastAsia="Arial Unicode MS"/>
          <w:sz w:val="24"/>
        </w:rPr>
      </w:pPr>
      <w:r>
        <w:rPr>
          <w:sz w:val="24"/>
        </w:rPr>
        <w:t>PERFIL DEL PUESTO</w:t>
      </w:r>
    </w:p>
    <w:p>
      <w:pPr>
        <w:pStyle w:val="Normal"/>
        <w:spacing w:lineRule="auto" w:line="360"/>
        <w:rPr>
          <w:rFonts w:ascii="Arial" w:hAnsi="Arial" w:eastAsia="Arial Unicode MS" w:cs="Arial"/>
          <w:sz w:val="16"/>
        </w:rPr>
      </w:pPr>
      <w:r>
        <w:rPr>
          <w:rFonts w:eastAsia="Arial Unicode MS" w:cs="Arial" w:ascii="Arial" w:hAnsi="Arial"/>
          <w:sz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1. - </w:t>
        <w:tab/>
        <w:t>Nombre del puesto: 28.- INTENDENTE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Puesto Administrativo Permanente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dscripción: DEPARTAMENTO DE RECURSOS MATERIALES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>2. -</w:t>
        <w:tab/>
      </w:r>
      <w:r>
        <w:rPr>
          <w:rFonts w:cs="Arial" w:ascii="Arial" w:hAnsi="Arial"/>
          <w:b/>
          <w:bCs/>
          <w:sz w:val="16"/>
          <w:u w:val="single"/>
        </w:rPr>
        <w:t xml:space="preserve">Conocimientos mínimos para el puesto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16"/>
        </w:rPr>
        <w:t xml:space="preserve">Manejo de productos y equipos de limpieza. </w:t>
      </w:r>
      <w:r>
        <w:rPr>
          <w:rFonts w:cs="Arial" w:ascii="Arial" w:hAnsi="Arial"/>
          <w:sz w:val="16"/>
          <w:lang w:val="es-MX"/>
        </w:rPr>
        <w:t xml:space="preserve">     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  <w:lang w:val="es-MX"/>
        </w:rPr>
        <w:t>3</w:t>
      </w:r>
      <w:r>
        <w:rPr>
          <w:rFonts w:cs="Arial" w:ascii="Arial" w:hAnsi="Arial"/>
          <w:sz w:val="16"/>
        </w:rPr>
        <w:t>. -</w:t>
        <w:tab/>
        <w:t>Experiencia mínima (tiempo): 1 AÑ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 -</w:t>
        <w:tab/>
        <w:t>Estado civil: CASAD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5. - </w:t>
        <w:tab/>
        <w:t>Sexo: FEMENIN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6. - </w:t>
        <w:tab/>
        <w:t>Escolaridad mínima: BÁSIC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7. - </w:t>
        <w:tab/>
        <w:t>Nacionalidad: MEXICAN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8. -</w:t>
        <w:tab/>
        <w:t>Edad mínima:  21 AÑOS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9. -</w:t>
        <w:tab/>
      </w:r>
      <w:r>
        <w:rPr>
          <w:rFonts w:cs="Arial" w:ascii="Arial" w:hAnsi="Arial"/>
          <w:b/>
          <w:sz w:val="16"/>
          <w:lang w:val="es-MX"/>
        </w:rPr>
        <w:t>CAPACIDADES Y CONOCIMIENTOS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720"/>
        <w:gridCol w:w="540"/>
        <w:gridCol w:w="36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TÉCNIC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anejo de productos de limpiez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anejo de equipo de limpieza (aspiradora, pulidora de pisos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GENERALES</w:t>
            </w:r>
          </w:p>
        </w:tc>
        <w:tc>
          <w:tcPr>
            <w:tcW w:w="54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72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36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0. -</w:t>
        <w:tab/>
        <w:t>Residencia: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) ___ Temporal (especifique) 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ab/>
        <w:t>b) _</w:t>
      </w:r>
      <w:r>
        <w:rPr>
          <w:rFonts w:cs="Arial" w:ascii="Arial" w:hAnsi="Arial"/>
          <w:sz w:val="16"/>
          <w:u w:val="single"/>
        </w:rPr>
        <w:t>X</w:t>
      </w:r>
      <w:r>
        <w:rPr>
          <w:rFonts w:cs="Arial" w:ascii="Arial" w:hAnsi="Arial"/>
          <w:sz w:val="16"/>
        </w:rPr>
        <w:t>__ Definitiv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1. -</w:t>
        <w:tab/>
        <w:t>Necesidad de viajar: 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>
          <w:sz w:val="24"/>
        </w:rPr>
      </w:pPr>
      <w:r>
        <w:rPr>
          <w:sz w:val="24"/>
        </w:rPr>
        <w:t>PERFIL DEL PUESTO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1. - </w:t>
        <w:tab/>
        <w:t>Nombre del puesto: 29.- JEFE DE OFICINA DE ALMACEN E INVENTARIOS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Puesto: Administrativo Eventual.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dscripción: DEPARTAMENTO DE RECURSOS MATERIALES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>2. -</w:t>
        <w:tab/>
      </w:r>
      <w:r>
        <w:rPr>
          <w:rFonts w:cs="Arial" w:ascii="Arial" w:hAnsi="Arial"/>
          <w:b/>
          <w:bCs/>
          <w:sz w:val="16"/>
          <w:u w:val="single"/>
        </w:rPr>
        <w:t>Conocimientos mínimos para el puesto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Controles administrativos +  Partidas contables +  Manejo de presupuestos.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 -</w:t>
        <w:tab/>
        <w:t>Experiencia mínima: 2 AÑOS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 -</w:t>
        <w:tab/>
        <w:t>Estado civil: INDISTI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5. - </w:t>
        <w:tab/>
        <w:t>Sexo: INDISTI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6. - </w:t>
        <w:tab/>
        <w:t>Escolaridad mínima: LICENCIATURA / CARRERA TÉCNICA / TITULADO O PASANTE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7. - </w:t>
        <w:tab/>
        <w:t>Nacionalidad: MEXICAN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8. -</w:t>
        <w:tab/>
        <w:t>Edad mínima:  25 AÑOS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9. -</w:t>
        <w:tab/>
      </w:r>
      <w:r>
        <w:rPr>
          <w:rFonts w:cs="Arial" w:ascii="Arial" w:hAnsi="Arial"/>
          <w:b/>
          <w:sz w:val="16"/>
          <w:lang w:val="es-MX"/>
        </w:rPr>
        <w:t>CAPACIDADES Y CONOCIMIENTOS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567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DIRECTIV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PLANEACIÓN A CORTO PLAZO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Definición de objetivos y estándares de desempeño reali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ORGANIZ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de recursos humanos, técnicos y materiales con carácter permanente para varios fine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APACIDAD DE LOGROS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Verificación y control de los planes, soluciones y decisiones propue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LIDERAZGO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Cs/>
                <w:sz w:val="16"/>
                <w:lang w:val="es-MX"/>
              </w:rPr>
            </w:pPr>
            <w:r>
              <w:rPr>
                <w:rFonts w:cs="Arial" w:ascii="Arial" w:hAnsi="Arial"/>
                <w:bCs/>
                <w:sz w:val="16"/>
                <w:lang w:val="es-MX"/>
              </w:rPr>
              <w:t>Cumplimiento de objetivos con eficiencia y eficaci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Cs/>
                <w:sz w:val="16"/>
                <w:lang w:val="es-MX"/>
              </w:rPr>
            </w:pPr>
            <w:r>
              <w:rPr>
                <w:rFonts w:cs="Arial" w:ascii="Arial" w:hAnsi="Arial"/>
                <w:bCs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2977" w:leader="none"/>
              </w:tabs>
              <w:snapToGrid w:val="false"/>
              <w:spacing w:lineRule="auto" w:line="240"/>
              <w:rPr>
                <w:rFonts w:ascii="Arial" w:hAnsi="Arial" w:cs="Arial"/>
                <w:bCs/>
                <w:sz w:val="16"/>
                <w:szCs w:val="24"/>
                <w:lang w:val="es-MX"/>
              </w:rPr>
            </w:pPr>
            <w:r>
              <w:rPr>
                <w:rFonts w:cs="Arial"/>
                <w:bCs/>
                <w:sz w:val="16"/>
                <w:szCs w:val="24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Cs/>
                <w:sz w:val="16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16"/>
                <w:szCs w:val="24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2977" w:leader="none"/>
              </w:tabs>
              <w:spacing w:lineRule="auto" w:line="240"/>
              <w:rPr>
                <w:szCs w:val="24"/>
                <w:lang w:val="es-MX"/>
              </w:rPr>
            </w:pPr>
            <w:r>
              <w:rPr>
                <w:szCs w:val="24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MINISTRACIÓN DE PROYE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al detalle de recursos técnicos y materiales, para un</w:t>
            </w:r>
            <w:r>
              <w:rPr>
                <w:rFonts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sz w:val="16"/>
                <w:lang w:val="es-MX"/>
              </w:rPr>
              <w:t>fin especifico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425"/>
        <w:gridCol w:w="56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TÉCNIC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specificaciones de materiales y equipo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ntroles administrativos y contable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Partidas contable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mputación Y Manejo de Office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Sistemas de inventario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540"/>
        <w:gridCol w:w="540"/>
        <w:gridCol w:w="54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47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0. -</w:t>
        <w:tab/>
        <w:t>Residencia: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) ___ Temporal (especifique) 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ab/>
        <w:t>b) _</w:t>
      </w:r>
      <w:r>
        <w:rPr>
          <w:rFonts w:cs="Arial" w:ascii="Arial" w:hAnsi="Arial"/>
          <w:sz w:val="16"/>
          <w:u w:val="single"/>
        </w:rPr>
        <w:t>X</w:t>
      </w:r>
      <w:r>
        <w:rPr>
          <w:rFonts w:cs="Arial" w:ascii="Arial" w:hAnsi="Arial"/>
          <w:sz w:val="16"/>
        </w:rPr>
        <w:t>_ Definitiv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1. -</w:t>
        <w:tab/>
        <w:t xml:space="preserve">Necesidad de viajar: </w:t>
      </w:r>
      <w:r>
        <w:rPr>
          <w:rFonts w:cs="Arial" w:ascii="Arial" w:hAnsi="Arial"/>
          <w:sz w:val="16"/>
          <w:u w:val="single"/>
        </w:rPr>
        <w:t>Interior del Estado.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rPr>
          <w:sz w:val="24"/>
        </w:rPr>
      </w:pPr>
      <w:r>
        <w:rPr>
          <w:sz w:val="24"/>
        </w:rPr>
        <w:t>PERFIL DEL PUESTO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1. - </w:t>
        <w:tab/>
        <w:t>Nombre del puesto: 30.- ANALISTA DE INVENTARIOS DE ACTIVO FIJO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Puesto Administrativo Permanente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dscripción: DEPARTAMENTO DE RECURSOS MATERIALES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>2. -</w:t>
        <w:tab/>
      </w:r>
      <w:r>
        <w:rPr>
          <w:rFonts w:cs="Arial" w:ascii="Arial" w:hAnsi="Arial"/>
          <w:b/>
          <w:bCs/>
          <w:sz w:val="16"/>
          <w:u w:val="single"/>
        </w:rPr>
        <w:t>Conocimientos mínimos para el puesto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+ Controles Administrativos y Contabl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 -</w:t>
        <w:tab/>
        <w:t>Experiencia mínima (tiempo): 1 año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 -</w:t>
        <w:tab/>
        <w:t>Estado civil: INDISTI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5. - </w:t>
        <w:tab/>
        <w:t>Sexo: MASCULIN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6. - </w:t>
        <w:tab/>
        <w:t>Escolaridad mínima: PREPARATORIA/ CARRERA TÉCNIC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7. - </w:t>
        <w:tab/>
        <w:t>Nacionalidad: MEXICAN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8. -</w:t>
        <w:tab/>
        <w:t>Edad mínima:  24 Años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9. -</w:t>
        <w:tab/>
      </w:r>
      <w:r>
        <w:rPr>
          <w:rFonts w:cs="Arial" w:ascii="Arial" w:hAnsi="Arial"/>
          <w:b/>
          <w:sz w:val="16"/>
          <w:lang w:val="es-MX"/>
        </w:rPr>
        <w:t>CAPACIDADES Y CONOCIMIENTOS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567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DIRECTIV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ORGANIZ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de recursos técnicos y materiales con carácter permanente para varios fine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APACIDAD DE LOGROS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Verificación y control de los planes, soluciones y decisiones propue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 xml:space="preserve">X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68"/>
        <w:gridCol w:w="472"/>
        <w:gridCol w:w="95"/>
        <w:gridCol w:w="425"/>
        <w:gridCol w:w="20"/>
        <w:gridCol w:w="54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TÉCNIC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NTABILIDAD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NTROLES ADMINISTRATIV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ANEJO DE OFFICE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NTABILIDAD DE COST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SISTEMAS DE INVENTARIO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SOLUCIÓN DE CONFLI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edición de diferencias y reducción de tensiones, manteniendo un clima saludabl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 xml:space="preserve">X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0. -</w:t>
        <w:tab/>
        <w:t>Residencia: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) ___ Temporal (especifique) 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ab/>
        <w:t>b) _</w:t>
      </w:r>
      <w:r>
        <w:rPr>
          <w:rFonts w:cs="Arial" w:ascii="Arial" w:hAnsi="Arial"/>
          <w:sz w:val="16"/>
          <w:u w:val="single"/>
        </w:rPr>
        <w:t>X</w:t>
      </w:r>
      <w:r>
        <w:rPr>
          <w:rFonts w:cs="Arial" w:ascii="Arial" w:hAnsi="Arial"/>
          <w:sz w:val="16"/>
        </w:rPr>
        <w:t>_ Definitiv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1. -</w:t>
        <w:tab/>
        <w:t xml:space="preserve">Necesidad de viajar: </w:t>
      </w:r>
      <w:r>
        <w:rPr>
          <w:rFonts w:cs="Arial" w:ascii="Arial" w:hAnsi="Arial"/>
          <w:sz w:val="16"/>
          <w:u w:val="single"/>
        </w:rPr>
        <w:t>Interior del Estado.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</w:t>
      </w:r>
    </w:p>
    <w:p>
      <w:pPr>
        <w:pStyle w:val="Heading1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PERFIL DEL PUESTO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1. - </w:t>
        <w:tab/>
        <w:t>Nombre del puesto: 31.- JEFE DE OFICINA DE ADQUISICIONES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Puesto Administrativo Eventual.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dscripción: DEPARTAMENTO DE RECURSOS MATERIALES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>2. -</w:t>
        <w:tab/>
      </w:r>
      <w:r>
        <w:rPr>
          <w:rFonts w:cs="Arial" w:ascii="Arial" w:hAnsi="Arial"/>
          <w:b/>
          <w:bCs/>
          <w:sz w:val="16"/>
          <w:u w:val="single"/>
        </w:rPr>
        <w:t>Conocimientos mínimos para el puesto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+ En negociación de precios con proveedores + Controles administrativos y Contables + Manejo de presupuestos.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 -</w:t>
        <w:tab/>
        <w:t>Experiencia mínima: 2 AÑOS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 -</w:t>
        <w:tab/>
        <w:t>Estado civil: INDISTI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5. - </w:t>
        <w:tab/>
        <w:t>Sexo: INDISTI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6. - </w:t>
        <w:tab/>
        <w:t>Escolaridad mínima: LICENCIATURA/ CARRERA TÉCNICA / TITULADO/ PASANTE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7. - </w:t>
        <w:tab/>
        <w:t>Nacionalidad: MEXICAN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8. -</w:t>
        <w:tab/>
        <w:t>Edad mínima:  25 AÑOS</w:t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9. -</w:t>
        <w:tab/>
      </w:r>
      <w:r>
        <w:rPr>
          <w:rFonts w:cs="Arial" w:ascii="Arial" w:hAnsi="Arial"/>
          <w:b/>
          <w:sz w:val="16"/>
          <w:lang w:val="es-MX"/>
        </w:rPr>
        <w:t>CAPACIDADES Y CONOCIMIENTOS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567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DIRECTIV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PLANEACIÓN A CORTO PLAZO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Definición de objetivos y estándares de desempeño reali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ORGANIZ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de recursos humanos, técnicos y materiales con carácter permanente para varios fine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SOLUCIÓN DE PROBLEMA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nálisis de problemas identificando las verdaderas causas y determinación de acciones para asegurar que no vuelva a ocurrir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TOMA DE DECISIONE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lección de alternativas basadas en análisis de beneficios y riesgo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APACIDAD DE LOGROS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Verificación y control de los planes, soluciones y decisiones propue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LIDERAZGO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Cs/>
                <w:sz w:val="16"/>
                <w:lang w:val="es-MX"/>
              </w:rPr>
            </w:pPr>
            <w:r>
              <w:rPr>
                <w:rFonts w:cs="Arial" w:ascii="Arial" w:hAnsi="Arial"/>
                <w:bCs/>
                <w:sz w:val="16"/>
                <w:lang w:val="es-MX"/>
              </w:rPr>
              <w:t>Cumplimiento de objetivos con eficiencia y eficaci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lang w:val="es-MX"/>
              </w:rPr>
            </w:pPr>
            <w:r>
              <w:rPr>
                <w:rFonts w:cs="Arial" w:ascii="Arial" w:hAnsi="Arial"/>
                <w:b/>
                <w:bCs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MINISTRACIÓN DE PROYE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al detalle de recursos humanos, técnicos y materiales en forma temporal para un</w:t>
            </w:r>
            <w:r>
              <w:rPr>
                <w:rFonts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sz w:val="16"/>
                <w:lang w:val="es-MX"/>
              </w:rPr>
              <w:t>fin especifico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425"/>
        <w:gridCol w:w="56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TÉCNIC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nocimientos en especificaciones de materiales y equipos que utiliza el IEE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ntroles y procedimientos contable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ntroles administrativo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Negociación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mputación y Manejo de Office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Proveedore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uentas por pagar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540"/>
        <w:gridCol w:w="540"/>
        <w:gridCol w:w="54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>
          <w:trHeight w:val="134" w:hRule="atLeast"/>
        </w:trPr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SOLUCIÓN DE CONFLI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edición de diferencias y reducción de tensiones, manteniendo un clima saludabl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NEGOCI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stablecimiento de convenios y acuerdos saludables mediante la argumentación sólidamente respaldada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>
          <w:trHeight w:val="170" w:hRule="atLeast"/>
        </w:trPr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0. -</w:t>
        <w:tab/>
        <w:t>Residencia: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) ___ Temporal (especifique) 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ab/>
        <w:t>b) _</w:t>
      </w:r>
      <w:r>
        <w:rPr>
          <w:rFonts w:cs="Arial" w:ascii="Arial" w:hAnsi="Arial"/>
          <w:sz w:val="16"/>
          <w:u w:val="single"/>
        </w:rPr>
        <w:t>X</w:t>
      </w:r>
      <w:r>
        <w:rPr>
          <w:rFonts w:cs="Arial" w:ascii="Arial" w:hAnsi="Arial"/>
          <w:sz w:val="16"/>
        </w:rPr>
        <w:t>_ Definitiv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1. -</w:t>
        <w:tab/>
        <w:t xml:space="preserve">Necesidad de viajar: </w:t>
      </w:r>
      <w:r>
        <w:rPr>
          <w:rFonts w:cs="Arial" w:ascii="Arial" w:hAnsi="Arial"/>
          <w:sz w:val="16"/>
          <w:u w:val="single"/>
        </w:rPr>
        <w:t>Interior del estado.________________________________________________________</w:t>
      </w:r>
    </w:p>
    <w:p>
      <w:pPr>
        <w:pStyle w:val="Heading1"/>
        <w:rPr>
          <w:sz w:val="24"/>
        </w:rPr>
      </w:pPr>
      <w:r>
        <w:rPr>
          <w:sz w:val="24"/>
        </w:rPr>
        <w:t>PERFIL DEL PUESTO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1. - </w:t>
        <w:tab/>
        <w:t>Nombre del puesto: 52.- JEFE DE OFICINA DE TRANSPORTE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Puesto: Administrativo Eventual.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dscripción: DEPARTAMENTO DE RECURSOS MATERIALES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>2. -</w:t>
        <w:tab/>
      </w:r>
      <w:r>
        <w:rPr>
          <w:rFonts w:cs="Arial" w:ascii="Arial" w:hAnsi="Arial"/>
          <w:b/>
          <w:bCs/>
          <w:sz w:val="16"/>
          <w:u w:val="single"/>
        </w:rPr>
        <w:t>Conocimientos mínimos para el puesto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+ Mecánica automotriz + Planeación y logística de rutas + Conocimiento carretero del Estad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 -</w:t>
        <w:tab/>
        <w:t>Experiencia mínima: 2 AÑOS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 -</w:t>
        <w:tab/>
        <w:t>Estado civil: INDISTI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5. - </w:t>
        <w:tab/>
        <w:t>Sexo: INDISTI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6. - </w:t>
        <w:tab/>
        <w:t>Escolaridad mínima: LICENCIATURA / CARRERA TÉCNICA / TITULADO/ PASANTE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7. - </w:t>
        <w:tab/>
        <w:t>Nacionalidad: MEXICAN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8. -</w:t>
        <w:tab/>
        <w:t>Edad mínima:  25 AÑOS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9. -</w:t>
        <w:tab/>
      </w:r>
      <w:r>
        <w:rPr>
          <w:rFonts w:cs="Arial" w:ascii="Arial" w:hAnsi="Arial"/>
          <w:b/>
          <w:sz w:val="16"/>
          <w:lang w:val="es-MX"/>
        </w:rPr>
        <w:t>CAPACIDADES Y CONOCIMIENTOS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567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DIRECTIV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PLANEACIÓN A CORTO PLAZO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Definición de objetivos y estándares de desempeño reali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ORGANIZ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de recursos humanos, técnicos y materiales con carácter permanente para varios fine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SOLUCIÓN DE PROBLEMA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nálisis de problemas identificando las verdaderas causas y determinación de acciones para asegurar que no vuelva a ocurrir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TOMA DE DECISIONE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lección de alternativas basadas en análisis de beneficios y riesgo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APACIDAD DE LOGROS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Verificación y control de los planes, soluciones y decisiones propue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LIDERAZGO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Cs/>
                <w:sz w:val="16"/>
                <w:lang w:val="es-MX"/>
              </w:rPr>
            </w:pPr>
            <w:r>
              <w:rPr>
                <w:rFonts w:cs="Arial" w:ascii="Arial" w:hAnsi="Arial"/>
                <w:bCs/>
                <w:sz w:val="16"/>
                <w:lang w:val="es-MX"/>
              </w:rPr>
              <w:t>Cumplimiento de objetivos con eficiencia y eficaci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lang w:val="es-MX"/>
              </w:rPr>
            </w:pPr>
            <w:r>
              <w:rPr>
                <w:rFonts w:cs="Arial" w:ascii="Arial" w:hAnsi="Arial"/>
                <w:b/>
                <w:bCs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MINISTRACIÓN DE PROYE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al detalle de recursos humanos, técnicos y materiales en forma temporal para un</w:t>
            </w:r>
            <w:r>
              <w:rPr>
                <w:rFonts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sz w:val="16"/>
                <w:lang w:val="es-MX"/>
              </w:rPr>
              <w:t>fin especifico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68"/>
        <w:gridCol w:w="472"/>
        <w:gridCol w:w="95"/>
        <w:gridCol w:w="425"/>
        <w:gridCol w:w="20"/>
        <w:gridCol w:w="54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TÉCNIC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nocimientos en especificaciones de materiales y equipos que utiliza el IEE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ecánica automotriz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ntroles administrativ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Negociación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mputación y Manejo de Office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Proveedore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uentas por pagar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nocimiento carretero del Estado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Planeación y logística de rut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>
          <w:trHeight w:val="134" w:hRule="atLeast"/>
        </w:trPr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SOLUCIÓN DE CONFLI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edición de diferencias y reducción de tensiones, manteniendo un clima saludabl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NEGOCI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stablecimiento de convenios y acuerdos saludables mediante la argumentación sólidamente respaldada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 xml:space="preserve">X </w:t>
            </w:r>
          </w:p>
        </w:tc>
      </w:tr>
      <w:tr>
        <w:trPr>
          <w:trHeight w:val="170" w:hRule="atLeast"/>
        </w:trPr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 xml:space="preserve">X 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0. -</w:t>
        <w:tab/>
        <w:t>Residencia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ab/>
        <w:t>a) ___ Temporal (especifique) 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b) _X_ Definitiv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1. -</w:t>
        <w:tab/>
        <w:t>Necesidad de viajar: Interior del estado.________________________________________________________</w:t>
      </w:r>
    </w:p>
    <w:p>
      <w:pPr>
        <w:pStyle w:val="Heading1"/>
        <w:rPr>
          <w:rFonts w:ascii="Arial" w:hAnsi="Arial" w:cs="Arial"/>
          <w:sz w:val="24"/>
          <w:lang w:val="es-ES"/>
        </w:rPr>
      </w:pPr>
      <w:r>
        <w:rPr>
          <w:rFonts w:cs="Arial"/>
          <w:sz w:val="24"/>
          <w:lang w:val="es-ES"/>
        </w:rPr>
      </w:r>
    </w:p>
    <w:p>
      <w:pPr>
        <w:pStyle w:val="Heading1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jc w:val="left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1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sz w:val="24"/>
        </w:rPr>
      </w:pPr>
      <w:r>
        <w:rPr>
          <w:sz w:val="24"/>
        </w:rPr>
        <w:t>PERFIL DEL PUESTO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1. - </w:t>
        <w:tab/>
        <w:t>Nombre del puesto: 53.- ANALISTA DE COMPRAS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Puesto Administrativo Eventual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dscripción: DEPARTAMENTO DE RECURSOS MATERIALES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>2. -</w:t>
        <w:tab/>
      </w:r>
      <w:r>
        <w:rPr>
          <w:rFonts w:cs="Arial" w:ascii="Arial" w:hAnsi="Arial"/>
          <w:b/>
          <w:bCs/>
          <w:sz w:val="16"/>
          <w:u w:val="single"/>
        </w:rPr>
        <w:t>Conocimientos mínimos para el puesto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+ En negociación de precios con proveedores + Controles administrativos y Contables + Manejo de presupuestos.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 -</w:t>
        <w:tab/>
        <w:t>Experiencia mínima: 2 AÑOS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 -</w:t>
        <w:tab/>
        <w:t>Estado civil: INDISTI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5. - </w:t>
        <w:tab/>
        <w:t>Sexo: INDISTI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6. - </w:t>
        <w:tab/>
        <w:t xml:space="preserve">Escolaridad mínima: CARRERA TÉCNICA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7. - </w:t>
        <w:tab/>
        <w:t>Nacionalidad: MEXICAN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8. -</w:t>
        <w:tab/>
        <w:t>Edad mínima:  22 AÑOS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9. -</w:t>
        <w:tab/>
      </w:r>
      <w:r>
        <w:rPr>
          <w:rFonts w:cs="Arial" w:ascii="Arial" w:hAnsi="Arial"/>
          <w:b/>
          <w:sz w:val="16"/>
          <w:lang w:val="es-MX"/>
        </w:rPr>
        <w:t>CAPACIDADES Y CONOCIMIENTOS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567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DIRECTIV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PLANEACIÓN A CORTO PLAZO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Definición de objetivos y estándares de desempeño reali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ORGANIZ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de recursos humanos, técnicos y materiales con carácter permanente para varios fine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SOLUCIÓN DE PROBLEMA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nálisis de problemas identificando las verdaderas causas y determinación de acciones para asegurar que no vuelva a ocurrir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 xml:space="preserve">X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TOMA DE DECISIONE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lección de alternativas basadas en análisis de beneficios y riesgo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APACIDAD DE LOGROS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Verificación y control de los planes, soluciones y decisiones propue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LIDERAZGO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Cs/>
                <w:sz w:val="16"/>
                <w:lang w:val="es-MX"/>
              </w:rPr>
              <w:t>Cumplimiento de objetivos con eficiencia y eficaci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MINISTRACIÓN DE PROYE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al detalle de recursos humanos, técnicos y materiales en forma temporal para un</w:t>
            </w:r>
            <w:r>
              <w:rPr>
                <w:rFonts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sz w:val="16"/>
                <w:lang w:val="es-MX"/>
              </w:rPr>
              <w:t>fin especifico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425"/>
        <w:gridCol w:w="56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TÉCNIC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nocimientos en especificaciones de materiales y equipos que utiliza el IEE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ntroles y procedimientos contable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ntroles administrativo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Negociación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mputación y Manejo de Office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Proveedore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uentas por pagar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540"/>
        <w:gridCol w:w="540"/>
        <w:gridCol w:w="54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>
          <w:trHeight w:val="134" w:hRule="atLeast"/>
        </w:trPr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SOLUCIÓN DE CONFLI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edición de diferencias y reducción de tensiones, manteniendo un clima saludabl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NEGOCI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stablecimiento de convenios y acuerdos saludables mediante la argumentación sólidamente respaldada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 xml:space="preserve">X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</w:tr>
      <w:tr>
        <w:trPr>
          <w:trHeight w:val="170" w:hRule="atLeast"/>
        </w:trPr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0. -</w:t>
        <w:tab/>
        <w:t>Residencia: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) ___ Temporal (especifique) 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ab/>
        <w:t>b) _</w:t>
      </w:r>
      <w:r>
        <w:rPr>
          <w:rFonts w:cs="Arial" w:ascii="Arial" w:hAnsi="Arial"/>
          <w:sz w:val="16"/>
          <w:u w:val="single"/>
        </w:rPr>
        <w:t>X</w:t>
      </w:r>
      <w:r>
        <w:rPr>
          <w:rFonts w:cs="Arial" w:ascii="Arial" w:hAnsi="Arial"/>
          <w:sz w:val="16"/>
        </w:rPr>
        <w:t>_ Definitiva</w:t>
      </w:r>
    </w:p>
    <w:p>
      <w:pPr>
        <w:pStyle w:val="Normal"/>
        <w:rPr>
          <w:lang w:val="es-ES_tradnl"/>
        </w:rPr>
      </w:pPr>
      <w:r>
        <w:rPr>
          <w:rFonts w:cs="Arial" w:ascii="Arial" w:hAnsi="Arial"/>
          <w:sz w:val="16"/>
        </w:rPr>
        <w:t>11. -</w:t>
        <w:tab/>
        <w:t xml:space="preserve">Necesidad de viajar: </w:t>
      </w:r>
      <w:r>
        <w:rPr>
          <w:rFonts w:cs="Arial" w:ascii="Arial" w:hAnsi="Arial"/>
          <w:sz w:val="16"/>
          <w:u w:val="single"/>
        </w:rPr>
        <w:t>Interior del estado.________________________________________________________</w:t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sz w:val="24"/>
        </w:rPr>
      </w:pPr>
      <w:r>
        <w:rPr>
          <w:sz w:val="24"/>
        </w:rPr>
        <w:t>PERFIL DEL PUESTO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1. - </w:t>
        <w:tab/>
        <w:t>Nombre del puesto: 54.- ANALISTA DE ALMACÉN DE CONSUMO (SAE)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Puesto Administrativo Eventual.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dscripción: DEPARTAMENTO DE RECURSOS MATERIALES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>2. -</w:t>
        <w:tab/>
      </w:r>
      <w:r>
        <w:rPr>
          <w:rFonts w:cs="Arial" w:ascii="Arial" w:hAnsi="Arial"/>
          <w:b/>
          <w:bCs/>
          <w:sz w:val="16"/>
          <w:u w:val="single"/>
        </w:rPr>
        <w:t>Conocimientos mínimos para el puesto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+ Controles administrativos y Contables, Manejo  de Presupuestos.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 -</w:t>
        <w:tab/>
        <w:t>Experiencia mínima: 2 AÑOS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 -</w:t>
        <w:tab/>
        <w:t>Estado civil: INDISTI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5. - </w:t>
        <w:tab/>
        <w:t>Sexo: INDISTI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6. - </w:t>
        <w:tab/>
        <w:t xml:space="preserve">Escolaridad mínima: CARRERA TÉCNICA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7. - </w:t>
        <w:tab/>
        <w:t>Nacionalidad: MEXICAN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8. -</w:t>
        <w:tab/>
        <w:t>Edad mínima:  22 AÑOS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9. -</w:t>
        <w:tab/>
      </w:r>
      <w:r>
        <w:rPr>
          <w:rFonts w:cs="Arial" w:ascii="Arial" w:hAnsi="Arial"/>
          <w:b/>
          <w:sz w:val="16"/>
          <w:lang w:val="es-MX"/>
        </w:rPr>
        <w:t>CAPACIDADES Y CONOCIMIENTOS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567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DIRECTIV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PLANEACIÓN A CORTO PLAZO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Definición de objetivos y estándares de desempeño reali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ORGANIZ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de recursos humanos, técnicos y materiales con carácter permanente para varios fine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APACIDAD DE LOGROS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Verificación y control de los planes, soluciones y decisiones propue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LIDERAZGO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Cs/>
                <w:sz w:val="16"/>
                <w:lang w:val="es-MX"/>
              </w:rPr>
              <w:t>Cumplimiento de objetivos con eficiencia y eficaci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MINISTRACIÓN DE PROYE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al detalle de recursos humanos, técnicos y materiales en forma temporal para un</w:t>
            </w:r>
            <w:r>
              <w:rPr>
                <w:rFonts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sz w:val="16"/>
                <w:lang w:val="es-MX"/>
              </w:rPr>
              <w:t>fin especifico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425"/>
        <w:gridCol w:w="56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TÉCNIC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nocimientos en especificaciones de materiales y equipos que utiliza el IEE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ntroles y procedimientos contable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Partidas Contable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mputación y Manejo de Office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Sistema de Inventarios (SAE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540"/>
        <w:gridCol w:w="540"/>
        <w:gridCol w:w="54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>
          <w:trHeight w:val="170" w:hRule="atLeast"/>
        </w:trPr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 xml:space="preserve">X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0. -</w:t>
        <w:tab/>
        <w:t>Residencia: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) ___ Temporal (especifique) 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ab/>
        <w:t>b) _</w:t>
      </w:r>
      <w:r>
        <w:rPr>
          <w:rFonts w:cs="Arial" w:ascii="Arial" w:hAnsi="Arial"/>
          <w:sz w:val="16"/>
          <w:u w:val="single"/>
        </w:rPr>
        <w:t>X</w:t>
      </w:r>
      <w:r>
        <w:rPr>
          <w:rFonts w:cs="Arial" w:ascii="Arial" w:hAnsi="Arial"/>
          <w:sz w:val="16"/>
        </w:rPr>
        <w:t>_ Definitiva</w:t>
      </w:r>
    </w:p>
    <w:p>
      <w:pPr>
        <w:pStyle w:val="Normal"/>
        <w:rPr>
          <w:lang w:val="es-ES_tradnl"/>
        </w:rPr>
      </w:pPr>
      <w:r>
        <w:rPr>
          <w:rFonts w:cs="Arial" w:ascii="Arial" w:hAnsi="Arial"/>
          <w:sz w:val="16"/>
        </w:rPr>
        <w:t>11. -</w:t>
        <w:tab/>
        <w:t xml:space="preserve">Necesidad de viajar: </w:t>
      </w:r>
      <w:r>
        <w:rPr>
          <w:rFonts w:cs="Arial" w:ascii="Arial" w:hAnsi="Arial"/>
          <w:sz w:val="16"/>
          <w:u w:val="single"/>
        </w:rPr>
        <w:t>Interior del estado.________________________________________________________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sz w:val="24"/>
        </w:rPr>
      </w:pPr>
      <w:r>
        <w:rPr>
          <w:sz w:val="24"/>
        </w:rPr>
        <w:t>PERFIL DEL PUESTO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1. - </w:t>
        <w:tab/>
        <w:t>Nombre del puesto: 55.- AUXILIAR DE MANTENIMIENTO E INSTALACIÓN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Puesto Administrativo Eventual.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dscripción: DEPARTAMENTO DE RECURSOS MATERIALES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>2. -</w:t>
        <w:tab/>
      </w:r>
      <w:r>
        <w:rPr>
          <w:rFonts w:cs="Arial" w:ascii="Arial" w:hAnsi="Arial"/>
          <w:b/>
          <w:bCs/>
          <w:sz w:val="16"/>
          <w:u w:val="single"/>
        </w:rPr>
        <w:t>Conocimientos mínimos para el puesto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+ Electricidad Y Mecánic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 -</w:t>
        <w:tab/>
        <w:t>Experiencia mínima: 1 A 2 AÑOS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 -</w:t>
        <w:tab/>
        <w:t>Estado civil: INDISTI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5. - </w:t>
        <w:tab/>
        <w:t>Sexo: MASCULIN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6. - </w:t>
        <w:tab/>
        <w:t>Escolaridad mínima: MEDIA SUPERIOR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7. - </w:t>
        <w:tab/>
        <w:t>Nacionalidad: MEXICAN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8. -</w:t>
        <w:tab/>
        <w:t>Edad mínima:  20 AÑOS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9. -</w:t>
        <w:tab/>
      </w:r>
      <w:r>
        <w:rPr>
          <w:rFonts w:cs="Arial" w:ascii="Arial" w:hAnsi="Arial"/>
          <w:b/>
          <w:sz w:val="16"/>
          <w:lang w:val="es-MX"/>
        </w:rPr>
        <w:t>CAPACIDADES Y CONOCIMIENTOS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567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DIRECTIV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SOLUCIÓN DE PROBLEMA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nálisis de problemas identificando las verdaderas causas y determinación de acciones para asegurar que no vuelva a ocurrir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APACIDAD DE LOGR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Verificación y control de los planes, soluciones y decisiones propue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425"/>
        <w:gridCol w:w="56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TÉCNIC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nocimiento en telefoní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Instalaciones eléctric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Instalaciones sanitari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Plantas de energí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tención a clientes interno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540"/>
        <w:gridCol w:w="540"/>
        <w:gridCol w:w="54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>
          <w:trHeight w:val="170" w:hRule="atLeast"/>
        </w:trPr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0. -</w:t>
        <w:tab/>
        <w:t>Residencia: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) ___ Temporal (especifique) 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ab/>
        <w:t>b) _</w:t>
      </w:r>
      <w:r>
        <w:rPr>
          <w:rFonts w:cs="Arial" w:ascii="Arial" w:hAnsi="Arial"/>
          <w:sz w:val="16"/>
          <w:u w:val="single"/>
        </w:rPr>
        <w:t>X</w:t>
      </w:r>
      <w:r>
        <w:rPr>
          <w:rFonts w:cs="Arial" w:ascii="Arial" w:hAnsi="Arial"/>
          <w:sz w:val="16"/>
        </w:rPr>
        <w:t>_ Definitiva</w:t>
      </w:r>
    </w:p>
    <w:p>
      <w:pPr>
        <w:pStyle w:val="Normal"/>
        <w:rPr>
          <w:lang w:val="es-ES_tradnl"/>
        </w:rPr>
      </w:pPr>
      <w:r>
        <w:rPr>
          <w:rFonts w:cs="Arial" w:ascii="Arial" w:hAnsi="Arial"/>
          <w:sz w:val="16"/>
        </w:rPr>
        <w:t>11. -</w:t>
        <w:tab/>
        <w:t xml:space="preserve">Necesidad de viajar: </w:t>
      </w:r>
      <w:r>
        <w:rPr>
          <w:rFonts w:cs="Arial" w:ascii="Arial" w:hAnsi="Arial"/>
          <w:sz w:val="16"/>
          <w:u w:val="single"/>
        </w:rPr>
        <w:t>Interior del estado.________________________________________________________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sz w:val="24"/>
        </w:rPr>
      </w:pPr>
      <w:r>
        <w:rPr>
          <w:sz w:val="24"/>
        </w:rPr>
        <w:t>PERFIL DEL PUESTO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1. - </w:t>
        <w:tab/>
        <w:t>Nombre del puesto: 56.- AUXILIAR RESGUARDANTE DE BODEGA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Puesto Administrativo Eventual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dscripción: DEPARTAMENTO DE RECURSOS MATERIALES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>2. -</w:t>
        <w:tab/>
      </w:r>
      <w:r>
        <w:rPr>
          <w:rFonts w:cs="Arial" w:ascii="Arial" w:hAnsi="Arial"/>
          <w:b/>
          <w:bCs/>
          <w:sz w:val="16"/>
          <w:u w:val="single"/>
        </w:rPr>
        <w:t>Conocimientos mínimos para el puesto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+ Almacén e Inventarios y Controles Administrativ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 -</w:t>
        <w:tab/>
        <w:t>Experiencia mínima: 2 AÑOS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 -</w:t>
        <w:tab/>
        <w:t>Estado civil: INDISTI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5. - </w:t>
        <w:tab/>
        <w:t>Sexo: MASCULIN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6. - </w:t>
        <w:tab/>
        <w:t>Escolaridad mínima: MEDIA SUPERIOR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7. - </w:t>
        <w:tab/>
        <w:t>Nacionalidad: MEXICAN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8. -</w:t>
        <w:tab/>
        <w:t>Edad mínima:  20 AÑOS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9. -</w:t>
        <w:tab/>
      </w:r>
      <w:r>
        <w:rPr>
          <w:rFonts w:cs="Arial" w:ascii="Arial" w:hAnsi="Arial"/>
          <w:b/>
          <w:sz w:val="16"/>
          <w:lang w:val="es-MX"/>
        </w:rPr>
        <w:t>CAPACIDADES Y CONOCIMIENTOS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567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DIRECTIV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ORGANIZ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de recursos humanos, técnicos y materiales con carácter permanente para varios fine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SOLUCIÓN DE PROBLEMA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nálisis de problemas identificando las verdaderas causas y determinación de acciones para asegurar que no vuelva a ocurrir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425"/>
        <w:gridCol w:w="56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TÉCNIC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lmacén e inventario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specificaciones materiales y equipo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ntroles administrativo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Sistemas de inventario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anejo de Office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540"/>
        <w:gridCol w:w="540"/>
        <w:gridCol w:w="54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>
          <w:trHeight w:val="170" w:hRule="atLeast"/>
        </w:trPr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0. -</w:t>
        <w:tab/>
        <w:t>Residencia: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) ___ Temporal (especifique) 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ab/>
        <w:t>b) _</w:t>
      </w:r>
      <w:r>
        <w:rPr>
          <w:rFonts w:cs="Arial" w:ascii="Arial" w:hAnsi="Arial"/>
          <w:sz w:val="16"/>
          <w:u w:val="single"/>
        </w:rPr>
        <w:t>X</w:t>
      </w:r>
      <w:r>
        <w:rPr>
          <w:rFonts w:cs="Arial" w:ascii="Arial" w:hAnsi="Arial"/>
          <w:sz w:val="16"/>
        </w:rPr>
        <w:t>_ Definitiva</w:t>
      </w:r>
    </w:p>
    <w:p>
      <w:pPr>
        <w:pStyle w:val="Normal"/>
        <w:rPr>
          <w:lang w:val="es-ES_tradnl"/>
        </w:rPr>
      </w:pPr>
      <w:r>
        <w:rPr>
          <w:rFonts w:cs="Arial" w:ascii="Arial" w:hAnsi="Arial"/>
          <w:sz w:val="16"/>
        </w:rPr>
        <w:t>11. -</w:t>
        <w:tab/>
        <w:t xml:space="preserve">Necesidad de viajar: </w:t>
      </w:r>
      <w:r>
        <w:rPr>
          <w:rFonts w:cs="Arial" w:ascii="Arial" w:hAnsi="Arial"/>
          <w:sz w:val="16"/>
          <w:u w:val="single"/>
        </w:rPr>
        <w:t>Interior del estado.________________________________________________________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sz w:val="24"/>
        </w:rPr>
      </w:pPr>
      <w:r>
        <w:rPr>
          <w:sz w:val="24"/>
        </w:rPr>
        <w:t>PERFIL DEL PUESTO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1. - </w:t>
        <w:tab/>
        <w:t>Nombre del puesto: 57.- AUXILIAR DE INVENTARIOS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Puesto Administrativo Eventual.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dscripción: DEPARTAMENTO DE RECURSOS MATERIALES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>2. -</w:t>
        <w:tab/>
      </w:r>
      <w:r>
        <w:rPr>
          <w:rFonts w:cs="Arial" w:ascii="Arial" w:hAnsi="Arial"/>
          <w:b/>
          <w:bCs/>
          <w:sz w:val="16"/>
          <w:u w:val="single"/>
        </w:rPr>
        <w:t>Conocimientos mínimos para el puesto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+Inventarios Y Controles Administrativos.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 -</w:t>
        <w:tab/>
        <w:t>Experiencia mínima: 1 AÑOS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 -</w:t>
        <w:tab/>
        <w:t>Estado civil: INDISTI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5. - </w:t>
        <w:tab/>
        <w:t>Sexo: MASCULIN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6. - </w:t>
        <w:tab/>
        <w:t>Escolaridad mínima: MEDIA SUPERIOR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7. - </w:t>
        <w:tab/>
        <w:t>Nacionalidad: MEXICAN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8. -</w:t>
        <w:tab/>
        <w:t>Edad mínima:  20 AÑOS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9. -</w:t>
        <w:tab/>
      </w:r>
      <w:r>
        <w:rPr>
          <w:rFonts w:cs="Arial" w:ascii="Arial" w:hAnsi="Arial"/>
          <w:b/>
          <w:sz w:val="16"/>
          <w:lang w:val="es-MX"/>
        </w:rPr>
        <w:t>CAPACIDADES Y CONOCIMIENTOS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567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DIRECTIV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PLANEACIÓN A CORTO PLAZO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Definición de objetivos y estándares de desempeño reali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ORGANIZ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de recursos humanos, técnicos y materiales con carácter permanente para varios fine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425"/>
        <w:gridCol w:w="56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TÉCNIC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specificaciones de materiales y equipo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ntroles administrativo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mputación Y Manejo de Office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Sistemas de inventario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540"/>
        <w:gridCol w:w="540"/>
        <w:gridCol w:w="54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47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0. -</w:t>
        <w:tab/>
        <w:t>Residencia: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) ___ Temporal (especifique) 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ab/>
        <w:t>b) _</w:t>
      </w:r>
      <w:r>
        <w:rPr>
          <w:rFonts w:cs="Arial" w:ascii="Arial" w:hAnsi="Arial"/>
          <w:sz w:val="16"/>
          <w:u w:val="single"/>
        </w:rPr>
        <w:t>X</w:t>
      </w:r>
      <w:r>
        <w:rPr>
          <w:rFonts w:cs="Arial" w:ascii="Arial" w:hAnsi="Arial"/>
          <w:sz w:val="16"/>
        </w:rPr>
        <w:t>_ Definitiv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1. -</w:t>
        <w:tab/>
        <w:t xml:space="preserve">Necesidad de viajar: </w:t>
      </w:r>
      <w:r>
        <w:rPr>
          <w:rFonts w:cs="Arial" w:ascii="Arial" w:hAnsi="Arial"/>
          <w:sz w:val="16"/>
          <w:u w:val="single"/>
        </w:rPr>
        <w:t>Interior del Estado._______________________________________________________</w:t>
      </w:r>
    </w:p>
    <w:p>
      <w:pPr>
        <w:pStyle w:val="Heading1"/>
        <w:rPr>
          <w:rFonts w:ascii="Arial" w:hAnsi="Arial" w:cs="Arial"/>
          <w:sz w:val="24"/>
          <w:lang w:val="es-ES"/>
        </w:rPr>
      </w:pPr>
      <w:r>
        <w:rPr>
          <w:rFonts w:cs="Arial"/>
          <w:sz w:val="24"/>
          <w:lang w:val="es-ES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1"/>
        <w:rPr>
          <w:sz w:val="24"/>
        </w:rPr>
      </w:pPr>
      <w:r>
        <w:rPr>
          <w:sz w:val="24"/>
        </w:rPr>
        <w:t>PERFIL DEL PUESTO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1. - </w:t>
        <w:tab/>
        <w:t xml:space="preserve">Nombre del puesto: 58.-  AUXILIAR DE ALMACÉN DE CONSUMO 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Puesto Administrativo Eventual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dscripción: DEPARTAMENTO DE RECURSOS MATERIALES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>2. -</w:t>
        <w:tab/>
      </w:r>
      <w:r>
        <w:rPr>
          <w:rFonts w:cs="Arial" w:ascii="Arial" w:hAnsi="Arial"/>
          <w:b/>
          <w:bCs/>
          <w:sz w:val="16"/>
          <w:u w:val="single"/>
        </w:rPr>
        <w:t>Conocimientos mínimos para el puesto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+ Control de almacén.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 -</w:t>
        <w:tab/>
        <w:t>Experiencia mínima: 1 AÑOS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 -</w:t>
        <w:tab/>
        <w:t>Estado civil: INDISTI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5. - </w:t>
        <w:tab/>
        <w:t>Sexo: INDISTI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6. - </w:t>
        <w:tab/>
        <w:t>Escolaridad mínima: MEDIA SUPERIOR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7. - </w:t>
        <w:tab/>
        <w:t>Nacionalidad: MEXICAN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8. -</w:t>
        <w:tab/>
        <w:t>Edad mínima:  20 AÑOS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9. -</w:t>
        <w:tab/>
      </w:r>
      <w:r>
        <w:rPr>
          <w:rFonts w:cs="Arial" w:ascii="Arial" w:hAnsi="Arial"/>
          <w:b/>
          <w:sz w:val="16"/>
          <w:lang w:val="es-MX"/>
        </w:rPr>
        <w:t>CAPACIDADES Y CONOCIMIENTOS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567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DIRECTIV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PLANEACIÓN A CORTO PLAZO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Definición de objetivos y estándares de desempeño reali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ORGANIZ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de recursos humanos, técnicos y materiales con carácter permanente para varios fine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425"/>
        <w:gridCol w:w="56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TÉCNIC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nocimientos en especificaciones de materiales y equipos que utiliza el IEE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ntroles administrativo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mputación y Manejo de Office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ntrol de almacén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540"/>
        <w:gridCol w:w="540"/>
        <w:gridCol w:w="54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>
          <w:trHeight w:val="170" w:hRule="atLeast"/>
        </w:trPr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0. -</w:t>
        <w:tab/>
        <w:t>Residencia: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) ___ Temporal (especifique) 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ab/>
        <w:t>b) _</w:t>
      </w:r>
      <w:r>
        <w:rPr>
          <w:rFonts w:cs="Arial" w:ascii="Arial" w:hAnsi="Arial"/>
          <w:sz w:val="16"/>
          <w:u w:val="single"/>
        </w:rPr>
        <w:t>X</w:t>
      </w:r>
      <w:r>
        <w:rPr>
          <w:rFonts w:cs="Arial" w:ascii="Arial" w:hAnsi="Arial"/>
          <w:sz w:val="16"/>
        </w:rPr>
        <w:t>_ Definitiva</w:t>
      </w:r>
    </w:p>
    <w:p>
      <w:pPr>
        <w:pStyle w:val="Normal"/>
        <w:rPr>
          <w:lang w:val="es-ES_tradnl"/>
        </w:rPr>
      </w:pPr>
      <w:r>
        <w:rPr>
          <w:rFonts w:cs="Arial" w:ascii="Arial" w:hAnsi="Arial"/>
          <w:sz w:val="16"/>
        </w:rPr>
        <w:t>11. -</w:t>
        <w:tab/>
        <w:t xml:space="preserve">Necesidad de viajar: </w:t>
      </w:r>
      <w:r>
        <w:rPr>
          <w:rFonts w:cs="Arial" w:ascii="Arial" w:hAnsi="Arial"/>
          <w:sz w:val="16"/>
          <w:u w:val="single"/>
        </w:rPr>
        <w:t>Interior del estado.________________________________________________________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sz w:val="24"/>
        </w:rPr>
      </w:pPr>
      <w:r>
        <w:rPr>
          <w:sz w:val="24"/>
        </w:rPr>
        <w:t>PERFIL DEL PUESTO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1. - </w:t>
        <w:tab/>
        <w:t>Nombre del puesto: 59.- AUXILIAR OPERADOR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Puesto Administrativo Eventual.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dscripción: DEPARTAMENTO DE RECURSOS MATERIALES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>2. -</w:t>
        <w:tab/>
      </w:r>
      <w:r>
        <w:rPr>
          <w:rFonts w:cs="Arial" w:ascii="Arial" w:hAnsi="Arial"/>
          <w:b/>
          <w:bCs/>
          <w:sz w:val="16"/>
          <w:u w:val="single"/>
        </w:rPr>
        <w:t>Conocimientos mínimos para el puesto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+ Mecánica automotriz + Planeación y logística de rutas + Conocimiento carretero del Estad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 -</w:t>
        <w:tab/>
        <w:t>Experiencia mínima: 3 AÑOS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 -</w:t>
        <w:tab/>
        <w:t>Estado civil: CASAD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5. - </w:t>
        <w:tab/>
        <w:t>Sexo: MASCULIN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6. - </w:t>
        <w:tab/>
        <w:t>Escolaridad mínima: MEDIA SUPERIOR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7. - </w:t>
        <w:tab/>
        <w:t>Nacionalidad: MEXICAN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8. -</w:t>
        <w:tab/>
        <w:t>Edad mínima:  25 AÑOS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9. -</w:t>
        <w:tab/>
      </w:r>
      <w:r>
        <w:rPr>
          <w:rFonts w:cs="Arial" w:ascii="Arial" w:hAnsi="Arial"/>
          <w:b/>
          <w:sz w:val="16"/>
          <w:lang w:val="es-MX"/>
        </w:rPr>
        <w:t>CAPACIDADES Y CONOCIMIENTOS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567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DIRECTIV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PLANEACIÓN A CORTO PLAZO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Definición de objetivos y estándares de desempeño reali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ORGANIZ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de recursos humanos, técnicos y materiales con carácter permanente para varios fine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SOLUCIÓN DE PROBLEMA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nálisis de problemas identificando las verdaderas causas y determinación de acciones para asegurar que no vuelva a ocurrir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TOMA DE DECISIONE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Cs/>
                <w:sz w:val="16"/>
                <w:lang w:val="es-MX"/>
              </w:rPr>
            </w:pPr>
            <w:r>
              <w:rPr>
                <w:rFonts w:cs="Arial" w:ascii="Arial" w:hAnsi="Arial"/>
                <w:bCs/>
                <w:sz w:val="16"/>
                <w:lang w:val="es-MX"/>
              </w:rPr>
              <w:t>Elección de alternativas basadas en análisis de beneficios y riesgo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lang w:val="es-MX"/>
              </w:rPr>
            </w:pPr>
            <w:r>
              <w:rPr>
                <w:rFonts w:cs="Arial" w:ascii="Arial" w:hAnsi="Arial"/>
                <w:b/>
                <w:bCs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68"/>
        <w:gridCol w:w="472"/>
        <w:gridCol w:w="95"/>
        <w:gridCol w:w="425"/>
        <w:gridCol w:w="20"/>
        <w:gridCol w:w="54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TÉCNIC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ecánica automotriz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ntroles administrativ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nocimiento geográfico y carretero del Estado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Planeación y logística de rut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anejo de controles mínim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anejo de viátic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Fluida y verb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>
          <w:trHeight w:val="170" w:hRule="atLeast"/>
        </w:trPr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0. -</w:t>
        <w:tab/>
        <w:t>Residencia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ab/>
        <w:t>a) ___ Temporal (especifique) 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b) _X_ Definitiv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1. -</w:t>
        <w:tab/>
        <w:t>Necesidad de viajar: Interior del estado.________________________________________________________</w:t>
      </w:r>
      <w:r>
        <w:br w:type="page"/>
      </w:r>
    </w:p>
    <w:p>
      <w:pPr>
        <w:pStyle w:val="Heading1"/>
        <w:rPr>
          <w:sz w:val="24"/>
        </w:rPr>
      </w:pPr>
      <w:r>
        <w:rPr>
          <w:sz w:val="24"/>
        </w:rPr>
        <w:t>PERFIL DEL PUESTO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1. - </w:t>
        <w:tab/>
        <w:t>Nombre del puesto: 60.- AUXILIAR DE MANTENIMIENTO Y CONTROL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Puesto Administrativo Eventual.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dscripción: DEPARTAMENTO DE RECURSOS MATERIALES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>2. -</w:t>
        <w:tab/>
      </w:r>
      <w:r>
        <w:rPr>
          <w:rFonts w:cs="Arial" w:ascii="Arial" w:hAnsi="Arial"/>
          <w:b/>
          <w:bCs/>
          <w:sz w:val="16"/>
          <w:u w:val="single"/>
        </w:rPr>
        <w:t>Conocimientos mínimos para el puesto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+ Mecánica Automotriz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 -</w:t>
        <w:tab/>
        <w:t>Experiencia mínima: 2 AÑOS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 -</w:t>
        <w:tab/>
        <w:t>Estado civil: INDISTI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5. - </w:t>
        <w:tab/>
        <w:t>Sexo: MASCULIN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6. - </w:t>
        <w:tab/>
        <w:t>Escolaridad mínima: MEDIA SUPERIOR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7. - </w:t>
        <w:tab/>
        <w:t>Nacionalidad: MEXICAN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8. -</w:t>
        <w:tab/>
        <w:t>Edad mínima:  25 AÑOS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9. -</w:t>
        <w:tab/>
      </w:r>
      <w:r>
        <w:rPr>
          <w:rFonts w:cs="Arial" w:ascii="Arial" w:hAnsi="Arial"/>
          <w:b/>
          <w:sz w:val="16"/>
          <w:lang w:val="es-MX"/>
        </w:rPr>
        <w:t>CAPACIDADES Y CONOCIMIENTOS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567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DIRECTIV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PLANEACIÓN A CORTO PLAZO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Definición de objetivos y estándares de desempeño reali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ORGANIZ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de recursos humanos, técnicos y materiales con carácter permanente para varios fine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SOLUCIÓN DE PROBLEMA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nálisis de problemas identificando las verdaderas causas y determinación de acciones para asegurar que no vuelva a ocurrir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TOMA DE DECISIONE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lección de alternativas basadas en análisis de beneficios y riesgo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425"/>
        <w:gridCol w:w="56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TÉCNIC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 xml:space="preserve">Conocimiento en mecánica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nocimiento carretero del Estado de Puebl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ntroles Administrativo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mputación y manejo de Office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540"/>
        <w:gridCol w:w="540"/>
        <w:gridCol w:w="54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>
          <w:trHeight w:val="170" w:hRule="atLeast"/>
        </w:trPr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0. -</w:t>
        <w:tab/>
        <w:t>Residencia: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) ___ Temporal (especifique) 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ab/>
        <w:t>b) _</w:t>
      </w:r>
      <w:r>
        <w:rPr>
          <w:rFonts w:cs="Arial" w:ascii="Arial" w:hAnsi="Arial"/>
          <w:sz w:val="16"/>
          <w:u w:val="single"/>
        </w:rPr>
        <w:t>X</w:t>
      </w:r>
      <w:r>
        <w:rPr>
          <w:rFonts w:cs="Arial" w:ascii="Arial" w:hAnsi="Arial"/>
          <w:sz w:val="16"/>
        </w:rPr>
        <w:t>_ Definitiva</w:t>
      </w:r>
    </w:p>
    <w:p>
      <w:pPr>
        <w:pStyle w:val="Normal"/>
        <w:rPr>
          <w:lang w:val="es-ES_tradnl"/>
        </w:rPr>
      </w:pPr>
      <w:r>
        <w:rPr>
          <w:rFonts w:cs="Arial" w:ascii="Arial" w:hAnsi="Arial"/>
          <w:sz w:val="16"/>
        </w:rPr>
        <w:t>11. -</w:t>
        <w:tab/>
        <w:t xml:space="preserve">Necesidad de viajar: </w:t>
      </w:r>
      <w:r>
        <w:rPr>
          <w:rFonts w:cs="Arial" w:ascii="Arial" w:hAnsi="Arial"/>
          <w:sz w:val="16"/>
          <w:u w:val="single"/>
        </w:rPr>
        <w:t>Interior del estado.________________________________________________________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1"/>
        <w:rPr>
          <w:sz w:val="24"/>
        </w:rPr>
      </w:pPr>
      <w:r>
        <w:rPr>
          <w:sz w:val="24"/>
        </w:rPr>
        <w:t>PERFIL DEL PUESTO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sz w:val="16"/>
        </w:rPr>
        <w:t xml:space="preserve">1. - </w:t>
        <w:tab/>
        <w:t>Nombre del puesto: 32.- COORDINADOR DE INFORMÁTICA.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Puesto del Servicio Electoral Profesional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dscripción: DIRECCIÓN ADMINISTRATIV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>2. -</w:t>
        <w:tab/>
      </w:r>
      <w:r>
        <w:rPr>
          <w:rFonts w:cs="Arial" w:ascii="Arial" w:hAnsi="Arial"/>
          <w:b/>
          <w:bCs/>
          <w:sz w:val="16"/>
          <w:u w:val="single"/>
        </w:rPr>
        <w:t xml:space="preserve">Conocimientos mínimos para el puesto: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</w:t>
      </w:r>
      <w:r>
        <w:rPr>
          <w:rFonts w:cs="Arial" w:ascii="Arial" w:hAnsi="Arial"/>
          <w:sz w:val="16"/>
        </w:rPr>
        <w:t xml:space="preserve">+ Programación. + lenguajes de programación. + Sistemas Operativos. + Desarrollo de Sistemas. + Redes. </w:t>
        <w:tab/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+ Investigación y Desarrollo Tecnológico. + Instalación y Configuración de Dispositiv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 -</w:t>
        <w:tab/>
        <w:t xml:space="preserve">Experiencia mínima (tiempo) : 3 AÑOS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 -</w:t>
        <w:tab/>
        <w:t>Estado civil: INDISTI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5. - </w:t>
        <w:tab/>
        <w:t>Sexo: INDISTI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6. -</w:t>
        <w:tab/>
        <w:t>Idioma (grado de dominio): INGLES 70%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7. - </w:t>
        <w:tab/>
        <w:t>Escolaridad mínima: LICENCIATURA O INGENIERÍA EN SISTEMAS COMPUTACIONALES. TITULAD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8. - </w:t>
        <w:tab/>
        <w:t>Nacionalidad: MEXICAN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9. -</w:t>
        <w:tab/>
        <w:t>Edad mínima:  25 AÑOS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10. -</w:t>
        <w:tab/>
      </w:r>
      <w:r>
        <w:rPr>
          <w:rFonts w:cs="Arial" w:ascii="Arial" w:hAnsi="Arial"/>
          <w:b/>
          <w:sz w:val="16"/>
          <w:lang w:val="es-MX"/>
        </w:rPr>
        <w:t>CAPACIDADES Y CONOCIMIENTOS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567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DIRECTIV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PLANEACIÓN A CORTO PLAZO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Definición de objetivos y estándares de desempeño reali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ORGANIZ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de recursos humanos, técnicos y materiales con carácter permanente para varios fine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SOLUCIÓN DE PROBLEMA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nálisis de problemas identificando las verdaderas causas y determinación de acciones para asegurar que no vuelva a ocurrir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TOMA DE DECISIONE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lección de alternativas basadas en análisis de beneficios y riesgo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APACIDAD DE LOGROS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Verificación y control de los planes, soluciones y decisiones propue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LIDERAZGO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Cs/>
                <w:sz w:val="16"/>
                <w:lang w:val="es-MX"/>
              </w:rPr>
            </w:pPr>
            <w:r>
              <w:rPr>
                <w:rFonts w:cs="Arial" w:ascii="Arial" w:hAnsi="Arial"/>
                <w:bCs/>
                <w:sz w:val="16"/>
                <w:lang w:val="es-MX"/>
              </w:rPr>
              <w:t>Cumplimiento de objetivos con eficiencia y eficaci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lang w:val="es-MX"/>
              </w:rPr>
            </w:pPr>
            <w:r>
              <w:rPr>
                <w:rFonts w:cs="Arial" w:ascii="Arial" w:hAnsi="Arial"/>
                <w:b/>
                <w:bCs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MINISTRACIÓN DE PROYE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al detalle de recursos humanos, técnicos y materiales en forma temporal para un</w:t>
            </w:r>
            <w:r>
              <w:rPr>
                <w:rFonts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sz w:val="16"/>
                <w:lang w:val="es-MX"/>
              </w:rPr>
              <w:t>fin especifico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68"/>
        <w:gridCol w:w="472"/>
        <w:gridCol w:w="95"/>
        <w:gridCol w:w="425"/>
        <w:gridCol w:w="20"/>
        <w:gridCol w:w="54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TÉCNIC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TEORÍA GENERAL DE SISTEM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PLANEACIÓN DE SISTEM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PROGRAMACIÓN DE COMPUTADOR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INGENIERÍA DE SOFTWARE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STRUCTURA DE DAT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SISTEMAS OPERATIV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SISTEMAS DE TRANSFERENCIA DE INFORMACIÓN Y REDE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UDITORIA DE SISTEM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DESARROLLO DE PAGINA WEB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SISTEMAS LINEALE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NÁLISIS DE CIRCUIT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SISTEMAS ELECTRÓNIC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DMINISTRACIÓN DE CENTROS DE CÓMPUTO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DE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DQUISICIÓN Y ADMINISTRACIÓN DE RECURSOS DE CÓMPUTO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SISTEMAS DE INFORMACIÓN ORGANIZACION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INTEGRACIÓN DE SISTEM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DISEÑO DIGIT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ANEJO DE PERSON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NORMATIVIDAD ELECTOR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SOLUCIÓN DE CONFLI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edición de diferencias y reducción de tensiones, manteniendo un clima saludabl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 xml:space="preserve">X 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NEGOCI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stablecimiento de convenios y acuerdos saludables mediante la argumentación sólidamente respaldada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1. -</w:t>
        <w:tab/>
        <w:t>Residencia: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) ___ Temporal (especifique): 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ab/>
        <w:t>b) _</w:t>
      </w:r>
      <w:r>
        <w:rPr>
          <w:rFonts w:cs="Arial" w:ascii="Arial" w:hAnsi="Arial"/>
          <w:sz w:val="16"/>
          <w:u w:val="single"/>
        </w:rPr>
        <w:t>X</w:t>
      </w:r>
      <w:r>
        <w:rPr>
          <w:rFonts w:cs="Arial" w:ascii="Arial" w:hAnsi="Arial"/>
          <w:sz w:val="16"/>
        </w:rPr>
        <w:t>_ Definitiv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>12. -</w:t>
        <w:tab/>
        <w:t>Necesidad de viajar (especifique):____</w:t>
      </w:r>
      <w:r>
        <w:rPr>
          <w:rFonts w:cs="Arial" w:ascii="Arial" w:hAnsi="Arial"/>
          <w:sz w:val="16"/>
          <w:u w:val="single"/>
        </w:rPr>
        <w:t>EN EL INTERIOR DEL ESTADO</w:t>
      </w:r>
      <w:r>
        <w:rPr>
          <w:rFonts w:cs="Arial" w:ascii="Arial" w:hAnsi="Arial"/>
          <w:sz w:val="16"/>
        </w:rPr>
        <w:t>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sz w:val="24"/>
        </w:rPr>
      </w:pPr>
      <w:r>
        <w:rPr>
          <w:sz w:val="24"/>
        </w:rPr>
        <w:t>PERFIL DEL PUESTO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sz w:val="16"/>
        </w:rPr>
        <w:t xml:space="preserve">1. - </w:t>
        <w:tab/>
        <w:t>Nombre del puesto: 33.- JEFE DE DEPARTAMENTO DE SOPORTE TÉCNICO Y REDES DE COMUNICACIÓN.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Puesto Administrativo Eventual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dscripción: COORDINACIÓN DE INFORMÁTIC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>2. -</w:t>
        <w:tab/>
      </w:r>
      <w:r>
        <w:rPr>
          <w:rFonts w:cs="Arial" w:ascii="Arial" w:hAnsi="Arial"/>
          <w:b/>
          <w:bCs/>
          <w:sz w:val="16"/>
          <w:u w:val="single"/>
        </w:rPr>
        <w:t xml:space="preserve">Conocimientos mínimos para el puesto: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+ Mantenimiento. + Administración de Redes. + Lenguajes de ensamblador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 -</w:t>
        <w:tab/>
        <w:t xml:space="preserve">Experiencia mínima (tiempo) : 3 AÑOS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 -</w:t>
        <w:tab/>
        <w:t>Estado civil: INDISTI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5. - </w:t>
        <w:tab/>
        <w:t>Sexo: INDISTI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6. -</w:t>
        <w:tab/>
        <w:t>Idioma (grado de dominio): INGLES 60%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7. - </w:t>
        <w:tab/>
        <w:t>Escolaridad mínima: LICENCIATURA  O INGENIERÍA EN SISTEMAS COMPUTACIONALES. TITULAD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8. - </w:t>
        <w:tab/>
        <w:t>Nacionalidad: MEXICAN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9. -</w:t>
        <w:tab/>
        <w:t>Edad mínima:  25 AÑOS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10. -</w:t>
        <w:tab/>
      </w:r>
      <w:r>
        <w:rPr>
          <w:rFonts w:cs="Arial" w:ascii="Arial" w:hAnsi="Arial"/>
          <w:b/>
          <w:sz w:val="16"/>
          <w:lang w:val="es-MX"/>
        </w:rPr>
        <w:t>CAPACIDADES Y CONOCIMIENTOS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567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DIRECTIV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PLANEACIÓN A CORTO PLAZO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Definición de objetivos y estándares de desempeño reali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ORGANIZ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de recursos humanos, técnicos y materiales con carácter permanente para varios fine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SOLUCIÓN DE PROBLEMA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nálisis de problemas identificando las verdaderas causas y determinación de acciones para asegurar que no vuelva a ocurrir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TOMA DE DECISIONE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lección de alternativas basadas en análisis de beneficios y riesgo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APACIDAD DE LOGROS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Verificación y control de los planes, soluciones y decisiones propue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LIDERAZGO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Cs/>
                <w:sz w:val="16"/>
                <w:lang w:val="es-MX"/>
              </w:rPr>
            </w:pPr>
            <w:r>
              <w:rPr>
                <w:rFonts w:cs="Arial" w:ascii="Arial" w:hAnsi="Arial"/>
                <w:bCs/>
                <w:sz w:val="16"/>
                <w:lang w:val="es-MX"/>
              </w:rPr>
              <w:t>Cumplimiento de objetivos con eficiencia y eficaci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lang w:val="es-MX"/>
              </w:rPr>
            </w:pPr>
            <w:r>
              <w:rPr>
                <w:rFonts w:cs="Arial" w:ascii="Arial" w:hAnsi="Arial"/>
                <w:b/>
                <w:bCs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MINISTRACIÓN DE PROYE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al detalle de recursos humanos, técnicos y materiales en forma temporal para un</w:t>
            </w:r>
            <w:r>
              <w:rPr>
                <w:rFonts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sz w:val="16"/>
                <w:lang w:val="es-MX"/>
              </w:rPr>
              <w:t>fin especifico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68"/>
        <w:gridCol w:w="472"/>
        <w:gridCol w:w="95"/>
        <w:gridCol w:w="425"/>
        <w:gridCol w:w="20"/>
        <w:gridCol w:w="54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TÉCNIC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INGENIERÍA DE SOFTWARE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STRUCTURA DE DAT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>
          <w:trHeight w:val="195" w:hRule="atLeast"/>
        </w:trPr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SISTEMA DE TRANSFERENCIA DE INFORMACIÓN Y REDE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>
          <w:trHeight w:val="195" w:hRule="atLeast"/>
        </w:trPr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SISTEMAS LINEALE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>
          <w:trHeight w:val="195" w:hRule="atLeast"/>
        </w:trPr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NÁLISIS DE CIRCUIT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>
          <w:trHeight w:val="195" w:hRule="atLeast"/>
        </w:trPr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DMINISTRACIÓN DE CENTROS DE CÓMPUTO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>
          <w:trHeight w:val="195" w:hRule="atLeast"/>
        </w:trPr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DMINISTRACIÓN DE REDE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>
          <w:trHeight w:val="195" w:hRule="atLeast"/>
        </w:trPr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SISTEMAS DE BASES DE DAT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>
          <w:trHeight w:val="195" w:hRule="atLeast"/>
        </w:trPr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INSTALACIÓN Y MANTENIMIENTO DE EQUIPO DE CÓMPUTO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>
          <w:trHeight w:val="195" w:hRule="atLeast"/>
        </w:trPr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 xml:space="preserve">ASPECTOS TÉCNICOS Y LOGÍSTICOS DE PROCESOS ELECTORALES 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>
          <w:trHeight w:val="195" w:hRule="atLeast"/>
        </w:trPr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ANTENIMIENTO PREVENTIVO Y CORRECTIVO DE EQUIPO DE CÓMPUTO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X</w:t>
            </w:r>
          </w:p>
        </w:tc>
      </w:tr>
      <w:tr>
        <w:trPr>
          <w:trHeight w:val="195" w:hRule="atLeast"/>
        </w:trPr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HARDWARE Y SOFTWARE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>
          <w:trHeight w:val="356" w:hRule="atLeast"/>
        </w:trPr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 xml:space="preserve">X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1. -</w:t>
        <w:tab/>
        <w:t>Residencia: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) ___ Temporal (especifique) 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ab/>
        <w:t>b) _</w:t>
      </w:r>
      <w:r>
        <w:rPr>
          <w:rFonts w:cs="Arial" w:ascii="Arial" w:hAnsi="Arial"/>
          <w:sz w:val="16"/>
          <w:u w:val="single"/>
        </w:rPr>
        <w:t>X</w:t>
      </w:r>
      <w:r>
        <w:rPr>
          <w:rFonts w:cs="Arial" w:ascii="Arial" w:hAnsi="Arial"/>
          <w:sz w:val="16"/>
        </w:rPr>
        <w:t>_ Definitiv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>12. -</w:t>
        <w:tab/>
        <w:t>Necesidad de viajar (especifique):___</w:t>
      </w:r>
      <w:r>
        <w:rPr>
          <w:rFonts w:cs="Arial" w:ascii="Arial" w:hAnsi="Arial"/>
          <w:sz w:val="16"/>
          <w:u w:val="single"/>
        </w:rPr>
        <w:t>EN EL INTERIOR DEL ESTADO</w:t>
      </w:r>
      <w:r>
        <w:rPr>
          <w:rFonts w:cs="Arial" w:ascii="Arial" w:hAnsi="Arial"/>
          <w:sz w:val="16"/>
        </w:rPr>
        <w:t>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eastAsia="Arial Unicode MS"/>
          <w:sz w:val="24"/>
        </w:rPr>
      </w:pPr>
      <w:r>
        <w:rPr>
          <w:sz w:val="24"/>
        </w:rPr>
        <w:t>PERFIL DEL PUESTO</w:t>
      </w:r>
    </w:p>
    <w:p>
      <w:pPr>
        <w:pStyle w:val="Normal"/>
        <w:spacing w:lineRule="auto" w:line="360"/>
        <w:rPr>
          <w:rFonts w:ascii="Arial" w:hAnsi="Arial" w:eastAsia="Arial Unicode MS" w:cs="Arial"/>
          <w:sz w:val="16"/>
        </w:rPr>
      </w:pPr>
      <w:r>
        <w:rPr>
          <w:rFonts w:eastAsia="Arial Unicode MS" w:cs="Arial" w:ascii="Arial" w:hAnsi="Arial"/>
          <w:sz w:val="16"/>
        </w:rPr>
      </w:r>
    </w:p>
    <w:p>
      <w:pPr>
        <w:pStyle w:val="Normal"/>
        <w:spacing w:lineRule="auto" w:line="360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sz w:val="16"/>
        </w:rPr>
        <w:t xml:space="preserve">1. - </w:t>
        <w:tab/>
        <w:t>Nombre del puesto: 34.-  ANALISTA DE SOPORTE TÉCNICO Y REDES DE COMUNICACIÓN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Puesto del Servicio Electoral Profesional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dscripción: COORDINACIÓN DE INFORMÁTIC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6"/>
        </w:rPr>
        <w:t>2. -</w:t>
        <w:tab/>
      </w:r>
      <w:r>
        <w:rPr>
          <w:rFonts w:cs="Arial" w:ascii="Arial" w:hAnsi="Arial"/>
          <w:b/>
          <w:bCs/>
          <w:sz w:val="16"/>
          <w:u w:val="single"/>
        </w:rPr>
        <w:t xml:space="preserve">Conocimientos mínimos para el puesto: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+ Administración de Redes.  + Desarrollo de sistemas y bases de datos. + Mantenimiento Correctivo y Preventivo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 -</w:t>
        <w:tab/>
        <w:t>Experiencia mínima (tiempo) : 2 AÑOS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 -</w:t>
        <w:tab/>
        <w:t>Estado civil: INDISTI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5. - </w:t>
        <w:tab/>
        <w:t>Sexo: INDISTI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6. -</w:t>
        <w:tab/>
        <w:t>Idioma (grado de dominio): INGLES BÁSICO</w:t>
      </w:r>
    </w:p>
    <w:p>
      <w:pPr>
        <w:pStyle w:val="Normal"/>
        <w:spacing w:lineRule="auto" w:line="360"/>
        <w:ind w:left="705" w:hanging="705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7. - </w:t>
        <w:tab/>
        <w:t>Escolaridad mínima: LIC. EN INFORMÁTICA O INGENIERÍA EN SISTEMAS COMPUTACIONALES. PASANTE O TITULAD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8. - </w:t>
        <w:tab/>
        <w:t>Nacionalidad: MEXICAN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9. -</w:t>
        <w:tab/>
        <w:t xml:space="preserve">Edad mínima:  24 AÑOS  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10. -</w:t>
        <w:tab/>
      </w:r>
      <w:r>
        <w:rPr>
          <w:rFonts w:cs="Arial" w:ascii="Arial" w:hAnsi="Arial"/>
          <w:b/>
          <w:sz w:val="16"/>
          <w:lang w:val="es-MX"/>
        </w:rPr>
        <w:t>CAPACIDADES Y CONOCIMIENTOS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567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DIRECTIV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ORGANIZ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de recursos humanos, técnicos y materiales con carácter permanente para varios fine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SOLUCIÓN DE PROBLEMA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nálisis de problemas identificando las verdaderas causas y determinación de acciones para asegurar que no vuelva a ocurrir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APACIDAD DE LOGROS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Verificación y control de los planes, soluciones y decisiones propue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MINISTRACIÓN DE PROYE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al detalle de recursos humanos, técnicos y materiales en forma temporal para un</w:t>
            </w:r>
            <w:r>
              <w:rPr>
                <w:rFonts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sz w:val="16"/>
                <w:lang w:val="es-MX"/>
              </w:rPr>
              <w:t>fin especifico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68"/>
        <w:gridCol w:w="472"/>
        <w:gridCol w:w="95"/>
        <w:gridCol w:w="425"/>
        <w:gridCol w:w="20"/>
        <w:gridCol w:w="54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TÉCNIC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TEORÍA GENERAL DE SISTEM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IMPLEMENTACIÓN Y MANTENIMIENTO DE REDE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DMINISTRACIÓN DE DAT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IMPLEMENTACIÓN Y MANTENIMIENTO DE EQUIPOS DE CÓMPUTO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MINALES DE INTERCOMUNICACIONE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RVICIOS DE RED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TUALIZACIÓN DE PAGINA WEB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TRUCTURA DE DAT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STEMAS DE BASES DE DAT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NTENIMIENTO CENTROS DE CÓMPUTO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1. -</w:t>
        <w:tab/>
        <w:t>Residencia: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) ___ Temporal (especifique): 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ab/>
        <w:t>b) _</w:t>
      </w:r>
      <w:r>
        <w:rPr>
          <w:rFonts w:cs="Arial" w:ascii="Arial" w:hAnsi="Arial"/>
          <w:sz w:val="16"/>
          <w:u w:val="single"/>
        </w:rPr>
        <w:t>X</w:t>
      </w:r>
      <w:r>
        <w:rPr>
          <w:rFonts w:cs="Arial" w:ascii="Arial" w:hAnsi="Arial"/>
          <w:sz w:val="16"/>
        </w:rPr>
        <w:t>_ Definitiv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>12. -</w:t>
        <w:tab/>
        <w:t>Necesidad de viajar (especifique):___</w:t>
      </w:r>
      <w:r>
        <w:rPr>
          <w:rFonts w:cs="Arial" w:ascii="Arial" w:hAnsi="Arial"/>
          <w:sz w:val="16"/>
          <w:u w:val="single"/>
        </w:rPr>
        <w:t>EN EL INTERIOR DEL ESTADO</w:t>
      </w:r>
      <w:r>
        <w:rPr>
          <w:rFonts w:cs="Arial" w:ascii="Arial" w:hAnsi="Arial"/>
          <w:sz w:val="16"/>
        </w:rPr>
        <w:t>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1"/>
        <w:rPr>
          <w:rFonts w:eastAsia="Arial Unicode MS"/>
          <w:sz w:val="24"/>
        </w:rPr>
      </w:pPr>
      <w:r>
        <w:rPr>
          <w:sz w:val="24"/>
        </w:rPr>
        <w:t>PERFIL DEL PUESTO</w:t>
      </w:r>
    </w:p>
    <w:p>
      <w:pPr>
        <w:pStyle w:val="Normal"/>
        <w:spacing w:lineRule="auto" w:line="360"/>
        <w:rPr>
          <w:rFonts w:ascii="Arial" w:hAnsi="Arial" w:eastAsia="Arial Unicode MS" w:cs="Arial"/>
          <w:sz w:val="16"/>
        </w:rPr>
      </w:pPr>
      <w:r>
        <w:rPr>
          <w:rFonts w:eastAsia="Arial Unicode MS" w:cs="Arial" w:ascii="Arial" w:hAnsi="Arial"/>
          <w:sz w:val="16"/>
        </w:rPr>
      </w:r>
    </w:p>
    <w:p>
      <w:pPr>
        <w:pStyle w:val="Normal"/>
        <w:spacing w:lineRule="auto" w:line="360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sz w:val="16"/>
        </w:rPr>
        <w:t xml:space="preserve">1. - </w:t>
        <w:tab/>
        <w:t>Nombre del puesto: 35.-  ANALISTA DE SOPORTE TÉCNICO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Puesto Administrativo Eventual.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dscripción: COORDINACIÓN DE INFORMÁTIC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>2. -</w:t>
        <w:tab/>
      </w:r>
      <w:r>
        <w:rPr>
          <w:rFonts w:cs="Arial" w:ascii="Arial" w:hAnsi="Arial"/>
          <w:b/>
          <w:bCs/>
          <w:sz w:val="16"/>
          <w:u w:val="single"/>
        </w:rPr>
        <w:t xml:space="preserve">Conocimientos mínimos para el puesto: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+ Desarrollo de sistemas y bases de datos. + Mantenimiento Preventivo y Correctiv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 -</w:t>
        <w:tab/>
        <w:t>Experiencia mínima (tiempo) : 2 AÑOS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 -</w:t>
        <w:tab/>
        <w:t>Estado civil: INDISTI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5. - </w:t>
        <w:tab/>
        <w:t>Sexo: INDISTI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6. - </w:t>
        <w:tab/>
        <w:t>Escolaridad mínima: CARRERA TÉCNICA  EN INFORMÁTICA O CARRERA  A FIN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7. - </w:t>
        <w:tab/>
        <w:t>Nacionalidad: MEXICAN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8. -</w:t>
        <w:tab/>
        <w:t xml:space="preserve">Edad mínima:  24 AÑOS  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9. -</w:t>
        <w:tab/>
      </w:r>
      <w:r>
        <w:rPr>
          <w:rFonts w:cs="Arial" w:ascii="Arial" w:hAnsi="Arial"/>
          <w:b/>
          <w:sz w:val="16"/>
          <w:lang w:val="es-MX"/>
        </w:rPr>
        <w:t>CAPACIDADES Y CONOCIMIENTOS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567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DIRECTIV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ORGANIZ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de recursos humanos, técnicos y materiales con carácter permanente para varios fine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SOLUCIÓN DE PROBLEMA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nálisis de problemas identificando las verdaderas causas y determinación de acciones para asegurar que no vuelva a ocurrir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APACIDAD DE LOGROS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Verificación y control de los planes, soluciones y decisiones propue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MINISTRACIÓN DE PROYE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al detalle de recursos humanos, técnicos y materiales en forma temporal para un</w:t>
            </w:r>
            <w:r>
              <w:rPr>
                <w:rFonts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sz w:val="16"/>
                <w:lang w:val="es-MX"/>
              </w:rPr>
              <w:t>fin especifico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68"/>
        <w:gridCol w:w="472"/>
        <w:gridCol w:w="95"/>
        <w:gridCol w:w="425"/>
        <w:gridCol w:w="20"/>
        <w:gridCol w:w="54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TÉCNIC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TEORÍA GENERAL DE SISTEM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DMINISTRACIÓN DE DAT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IMPLEMENTACIÓN Y MANTENIMIENTO DE EQUIPOS DE CÓMPUTO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TRUCTURA DE DAT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STEMAS DE BASES DE DAT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NTENIMIENTO CENTROS DE CÓMPUTO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0. -</w:t>
        <w:tab/>
        <w:t>Residencia: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) ___ Temporal (especifique): 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ab/>
        <w:t>b) _</w:t>
      </w:r>
      <w:r>
        <w:rPr>
          <w:rFonts w:cs="Arial" w:ascii="Arial" w:hAnsi="Arial"/>
          <w:sz w:val="16"/>
          <w:u w:val="single"/>
        </w:rPr>
        <w:t>X</w:t>
      </w:r>
      <w:r>
        <w:rPr>
          <w:rFonts w:cs="Arial" w:ascii="Arial" w:hAnsi="Arial"/>
          <w:sz w:val="16"/>
        </w:rPr>
        <w:t>_ Definitiv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>11. -</w:t>
        <w:tab/>
        <w:t>Necesidad de viajar (especifique):___</w:t>
      </w:r>
      <w:r>
        <w:rPr>
          <w:rFonts w:cs="Arial" w:ascii="Arial" w:hAnsi="Arial"/>
          <w:sz w:val="16"/>
          <w:u w:val="single"/>
        </w:rPr>
        <w:t>EN EL INTERIOR DEL ESTADO</w:t>
      </w:r>
      <w:r>
        <w:rPr>
          <w:rFonts w:cs="Arial" w:ascii="Arial" w:hAnsi="Arial"/>
          <w:sz w:val="16"/>
        </w:rPr>
        <w:t>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24"/>
        </w:rPr>
      </w:pPr>
      <w:r>
        <w:rPr>
          <w:sz w:val="24"/>
        </w:rPr>
        <w:t>PERFIL DEL PUESTO</w:t>
      </w:r>
    </w:p>
    <w:p>
      <w:pPr>
        <w:pStyle w:val="Normal"/>
        <w:spacing w:lineRule="auto" w:line="360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</w:r>
    </w:p>
    <w:p>
      <w:pPr>
        <w:pStyle w:val="Normal"/>
        <w:spacing w:lineRule="auto" w:line="360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sz w:val="16"/>
        </w:rPr>
        <w:t xml:space="preserve">1. - </w:t>
        <w:tab/>
        <w:t>Nombre del puesto: 36.-  JEFE DE DEPARTAMENTO DE PROGRAMACIÓN Y DESARROLLO.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Puesto Administrativo Eventual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dscripción: COORDINACIÓN DE INFORMÁTIC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>2. -</w:t>
        <w:tab/>
      </w:r>
      <w:r>
        <w:rPr>
          <w:rFonts w:cs="Arial" w:ascii="Arial" w:hAnsi="Arial"/>
          <w:b/>
          <w:bCs/>
          <w:sz w:val="16"/>
          <w:u w:val="single"/>
        </w:rPr>
        <w:t xml:space="preserve">Conocimientos mínimos para el puesto: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+ Sistematización de procesos. + Programación. </w:t>
        <w:tab/>
        <w:t>+ Lenguajes de Programación. + Desarrollo de Sistemas.</w:t>
        <w:tab/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+ Sistemas Operativ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 -</w:t>
        <w:tab/>
        <w:t xml:space="preserve">Experiencia mínima (tiempo) : 3 AÑOS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 -</w:t>
        <w:tab/>
        <w:t>Estado civil: INDISTI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5. - </w:t>
        <w:tab/>
        <w:t>Sexo: INDISTI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6. -</w:t>
        <w:tab/>
        <w:t>Idioma (grado de dominio): INGLES 60%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7. - </w:t>
        <w:tab/>
        <w:t>Escolaridad mínima: LICENCIATURA  O INGENIERÍA EN SISTEMAS COMPUTACIONALES. TITULAD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8. - </w:t>
        <w:tab/>
        <w:t>Nacionalidad: MEXICAN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9. -</w:t>
        <w:tab/>
        <w:t>Edad mínima:  25 AÑOS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10. -</w:t>
        <w:tab/>
      </w:r>
      <w:r>
        <w:rPr>
          <w:rFonts w:cs="Arial" w:ascii="Arial" w:hAnsi="Arial"/>
          <w:b/>
          <w:sz w:val="16"/>
          <w:lang w:val="es-MX"/>
        </w:rPr>
        <w:t>CAPACIDADES Y CONOCIMIENTOS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567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DIRECTIV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PLANEACIÓN A CORTO PLAZO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Definición de objetivos y estándares de desempeño reali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ORGANIZ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de recursos humanos, técnicos y materiales con carácter permanente para varios fine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SOLUCIÓN DE PROBLEMA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nálisis de problemas identificando las verdaderas causas y determinación de acciones para asegurar que no vuelva a ocurrir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TOMA DE DECISIONE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lección de alternativas basadas en análisis de beneficios y riesgo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APACIDAD DE LOGROS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Verificación y control de los planes, soluciones y decisiones propue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LIDERAZGO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Cs/>
                <w:sz w:val="16"/>
                <w:lang w:val="es-MX"/>
              </w:rPr>
            </w:pPr>
            <w:r>
              <w:rPr>
                <w:rFonts w:cs="Arial" w:ascii="Arial" w:hAnsi="Arial"/>
                <w:bCs/>
                <w:sz w:val="16"/>
                <w:lang w:val="es-MX"/>
              </w:rPr>
              <w:t>Cumplimiento de objetivos con eficiencia y eficaci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lang w:val="es-MX"/>
              </w:rPr>
            </w:pPr>
            <w:r>
              <w:rPr>
                <w:rFonts w:cs="Arial" w:ascii="Arial" w:hAnsi="Arial"/>
                <w:b/>
                <w:bCs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MINISTRACIÓN DE PROYE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al detalle de recursos humanos, técnicos y materiales en forma temporal para un</w:t>
            </w:r>
            <w:r>
              <w:rPr>
                <w:rFonts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sz w:val="16"/>
                <w:lang w:val="es-MX"/>
              </w:rPr>
              <w:t>fin especifico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68"/>
        <w:gridCol w:w="472"/>
        <w:gridCol w:w="95"/>
        <w:gridCol w:w="425"/>
        <w:gridCol w:w="20"/>
        <w:gridCol w:w="54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TÉCNIC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PROGRAMACIÓN DE COMPUTADOR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INGENIERÍA DE SOFTWARE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SISTEMAS OPERATIV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DESARROLLO DE PAGINA WEB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LENGUAJES DE PROGRAMACIÓN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SOFTWARE ESPECIALIZADO EN PROGRAMACIÓN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DISEÑO DIGIT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INTEGRACIÓN DE SISTEM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STADÍSTICA ELECTOR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INSTALACIÓN DE REDE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STRUCTURA DE DAT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ANEJO DE BASE DE DAT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1. -</w:t>
        <w:tab/>
        <w:t>Residencia: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) ___ Temporal (especifique): 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ab/>
        <w:t>b) _</w:t>
      </w:r>
      <w:r>
        <w:rPr>
          <w:rFonts w:cs="Arial" w:ascii="Arial" w:hAnsi="Arial"/>
          <w:sz w:val="16"/>
          <w:u w:val="single"/>
        </w:rPr>
        <w:t>X</w:t>
      </w:r>
      <w:r>
        <w:rPr>
          <w:rFonts w:cs="Arial" w:ascii="Arial" w:hAnsi="Arial"/>
          <w:sz w:val="16"/>
        </w:rPr>
        <w:t>_ Definitiv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>12. -</w:t>
        <w:tab/>
        <w:t>Necesidad de viajar (especifique):___</w:t>
      </w:r>
      <w:r>
        <w:rPr>
          <w:rFonts w:cs="Arial" w:ascii="Arial" w:hAnsi="Arial"/>
          <w:sz w:val="16"/>
          <w:u w:val="single"/>
        </w:rPr>
        <w:t>EN EL INTERIOR DEL ESTADO</w:t>
      </w:r>
      <w:r>
        <w:rPr>
          <w:rFonts w:cs="Arial" w:ascii="Arial" w:hAnsi="Arial"/>
          <w:sz w:val="16"/>
        </w:rPr>
        <w:t>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Heading1"/>
        <w:rPr>
          <w:rFonts w:ascii="Arial" w:hAnsi="Arial" w:cs="Arial"/>
          <w:sz w:val="24"/>
          <w:lang w:val="es-ES_tradnl"/>
        </w:rPr>
      </w:pPr>
      <w:r>
        <w:rPr>
          <w:rFonts w:cs="Arial"/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>
          <w:rFonts w:eastAsia="Arial Unicode MS"/>
          <w:sz w:val="24"/>
        </w:rPr>
      </w:pPr>
      <w:r>
        <w:rPr>
          <w:sz w:val="24"/>
        </w:rPr>
        <w:t>PERFIL DEL PUESTO</w:t>
      </w:r>
    </w:p>
    <w:p>
      <w:pPr>
        <w:pStyle w:val="Normal"/>
        <w:spacing w:lineRule="auto" w:line="360"/>
        <w:rPr>
          <w:rFonts w:ascii="Arial" w:hAnsi="Arial" w:eastAsia="Arial Unicode MS" w:cs="Arial"/>
          <w:sz w:val="8"/>
        </w:rPr>
      </w:pPr>
      <w:r>
        <w:rPr>
          <w:rFonts w:eastAsia="Arial Unicode MS" w:cs="Arial" w:ascii="Arial" w:hAnsi="Arial"/>
          <w:sz w:val="8"/>
        </w:rPr>
      </w:r>
    </w:p>
    <w:p>
      <w:pPr>
        <w:pStyle w:val="Normal"/>
        <w:spacing w:lineRule="auto" w:line="36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1. - </w:t>
        <w:tab/>
        <w:t>Nombre del puesto: 38.-  ANALISTA DE PROGRAMACIÓN Y DESARROLLO.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Puesto Administrativo Permanente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dscripción: COORDINACIÓN DE INFORMÁTIC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>2. -</w:t>
        <w:tab/>
      </w:r>
      <w:r>
        <w:rPr>
          <w:rFonts w:cs="Arial" w:ascii="Arial" w:hAnsi="Arial"/>
          <w:b/>
          <w:bCs/>
          <w:sz w:val="16"/>
          <w:u w:val="single"/>
        </w:rPr>
        <w:t xml:space="preserve">Conocimientos mínimos para el puesto: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+ Sistemas.  + Programación.  + Sistematización de proces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 -</w:t>
        <w:tab/>
        <w:t>Experiencia mínima (tiempo) : 2 AÑOS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 -</w:t>
        <w:tab/>
        <w:t>Estado civil: INDISTI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5. - </w:t>
        <w:tab/>
        <w:t>Sexo: INDISTI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6. - </w:t>
        <w:tab/>
        <w:t>Escolaridad mínima: CARRERA TÉCNICA EN INFORMÁTIC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7. - </w:t>
        <w:tab/>
        <w:t>Nacionalidad: MEXICAN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8. -</w:t>
        <w:tab/>
        <w:t xml:space="preserve">Edad mínima:  24 AÑOS  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9. -</w:t>
        <w:tab/>
      </w:r>
      <w:r>
        <w:rPr>
          <w:rFonts w:cs="Arial" w:ascii="Arial" w:hAnsi="Arial"/>
          <w:b/>
          <w:sz w:val="16"/>
          <w:lang w:val="es-MX"/>
        </w:rPr>
        <w:t>CAPACIDADES Y CONOCIMIENTOS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567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DIRECTIV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ORGANIZ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de recursos humanos, técnicos y materiales con carácter permanente para varios fine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SOLUCIÓN DE PROBLEMA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nálisis de problemas identificando las verdaderas causas y determinación de acciones para asegurar que no vuelva a ocurrir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APACIDAD DE LOGROS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Verificación y control de los planes, soluciones y decisiones propue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MINISTRACIÓN DE PROYE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al detalle de recursos humanos, técnicos y materiales en forma temporal para un</w:t>
            </w:r>
            <w:r>
              <w:rPr>
                <w:rFonts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sz w:val="16"/>
                <w:lang w:val="es-MX"/>
              </w:rPr>
              <w:t>fin especifico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68"/>
        <w:gridCol w:w="472"/>
        <w:gridCol w:w="95"/>
        <w:gridCol w:w="425"/>
        <w:gridCol w:w="20"/>
        <w:gridCol w:w="54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TÉCNIC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PROGRAMACIÓN DE SISTEM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IMPLEMENTACIÓN DE SISTEMAS DE CÓMPUTO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BASES DE DAT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DES DE COMUNICACIÓN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LENGUAJES DE PROGRAMACIÓN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SOFTWARE ESPECIALIZADO EN PROGRAMACIÓN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0. -</w:t>
        <w:tab/>
        <w:t>Residencia: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) ___ Temporal (especifique): 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ab/>
        <w:t>b) _</w:t>
      </w:r>
      <w:r>
        <w:rPr>
          <w:rFonts w:cs="Arial" w:ascii="Arial" w:hAnsi="Arial"/>
          <w:sz w:val="16"/>
          <w:u w:val="single"/>
        </w:rPr>
        <w:t>X</w:t>
      </w:r>
      <w:r>
        <w:rPr>
          <w:rFonts w:cs="Arial" w:ascii="Arial" w:hAnsi="Arial"/>
          <w:sz w:val="16"/>
        </w:rPr>
        <w:t>_ Definitiv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>11. -</w:t>
        <w:tab/>
        <w:t>Necesidad de viajar (especifique):__</w:t>
      </w:r>
      <w:r>
        <w:rPr>
          <w:rFonts w:cs="Arial" w:ascii="Arial" w:hAnsi="Arial"/>
          <w:sz w:val="16"/>
          <w:u w:val="single"/>
        </w:rPr>
        <w:t>EN EL INTERIOR DEL ESTAO</w:t>
      </w:r>
      <w:r>
        <w:rPr>
          <w:rFonts w:cs="Arial" w:ascii="Arial" w:hAnsi="Arial"/>
          <w:sz w:val="16"/>
        </w:rPr>
        <w:t>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1"/>
        <w:rPr>
          <w:rFonts w:eastAsia="Arial Unicode MS"/>
          <w:sz w:val="24"/>
        </w:rPr>
      </w:pPr>
      <w:r>
        <w:rPr>
          <w:sz w:val="24"/>
        </w:rPr>
        <w:t>PERFIL DEL PUESTO</w:t>
      </w:r>
    </w:p>
    <w:p>
      <w:pPr>
        <w:pStyle w:val="Normal"/>
        <w:spacing w:lineRule="auto" w:line="360"/>
        <w:rPr>
          <w:rFonts w:ascii="Arial" w:hAnsi="Arial" w:eastAsia="Arial Unicode MS" w:cs="Arial"/>
          <w:sz w:val="16"/>
          <w:lang w:val="es-ES_tradnl"/>
        </w:rPr>
      </w:pPr>
      <w:r>
        <w:rPr>
          <w:rFonts w:eastAsia="Arial Unicode MS" w:cs="Arial" w:ascii="Arial" w:hAnsi="Arial"/>
          <w:sz w:val="16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1. - </w:t>
        <w:tab/>
        <w:t>Nombre del puesto: 39.-  CAPTURISTA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Puesto Administrativo Eventual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dscripción: COORDINACIÓN DE INFORMÁTIC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>2. -</w:t>
        <w:tab/>
      </w:r>
      <w:r>
        <w:rPr>
          <w:rFonts w:cs="Arial" w:ascii="Arial" w:hAnsi="Arial"/>
          <w:b/>
          <w:bCs/>
          <w:sz w:val="16"/>
          <w:u w:val="single"/>
        </w:rPr>
        <w:t>Conocimientos mínimos para el puesto:</w:t>
      </w:r>
      <w:r>
        <w:rPr>
          <w:rFonts w:cs="Arial" w:ascii="Arial" w:hAnsi="Arial"/>
          <w:sz w:val="16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+  Manejo de Windows (Word, Excel, Power Point, etc.)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 -</w:t>
        <w:tab/>
        <w:t>Experiencia mínima (tiempo) :1 AÑ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 -</w:t>
        <w:tab/>
        <w:t>Estado civil: INDISTI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5. - </w:t>
        <w:tab/>
        <w:t>Sexo: INDISTI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6. - </w:t>
        <w:tab/>
        <w:t>Escolaridad mínima: CARRERA TÉCNICA O TRUNC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7. - </w:t>
        <w:tab/>
        <w:t>Nacionalidad: MEXICAN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8. -</w:t>
        <w:tab/>
        <w:t>Edad mínima:  20 AÑOS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9. -</w:t>
        <w:tab/>
      </w:r>
      <w:r>
        <w:rPr>
          <w:rFonts w:cs="Arial" w:ascii="Arial" w:hAnsi="Arial"/>
          <w:b/>
          <w:sz w:val="16"/>
          <w:lang w:val="es-MX"/>
        </w:rPr>
        <w:t>CAPACIDADES Y CONOCIMIENTOS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567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DIRECTIV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ORGANIZ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de recursos humanos, técnicos y materiales con carácter permanente para varios fine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APACIDAD DE LOGROS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Verificación y control de los planes, soluciones y decisiones propue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 xml:space="preserve">X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68"/>
        <w:gridCol w:w="472"/>
        <w:gridCol w:w="95"/>
        <w:gridCol w:w="425"/>
        <w:gridCol w:w="20"/>
        <w:gridCol w:w="54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TÉCNIC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DACCIÓN Y ORTOGRAFÍ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INTRODUCCIÓN A LA INFORMÁTIC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NEJO DE DOCUMENTACIÓN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sz w:val="16"/>
              </w:rPr>
              <w:t>ARCHIVO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ANEJO DE OFFICE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NEJO DE EXCE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ANEJO DE BASE DE DAT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LÓGICA MATEMÁTIC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INTERNET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</w:r>
          </w:p>
        </w:tc>
      </w:tr>
      <w:tr>
        <w:trPr/>
        <w:tc>
          <w:tcPr>
            <w:tcW w:w="6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 xml:space="preserve">X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0. -</w:t>
        <w:tab/>
        <w:t>Residencia: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) ___ Temporal (especifique): 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ab/>
        <w:t>b) _</w:t>
      </w:r>
      <w:r>
        <w:rPr>
          <w:rFonts w:cs="Arial" w:ascii="Arial" w:hAnsi="Arial"/>
          <w:sz w:val="16"/>
          <w:u w:val="single"/>
        </w:rPr>
        <w:t>X</w:t>
      </w:r>
      <w:r>
        <w:rPr>
          <w:rFonts w:cs="Arial" w:ascii="Arial" w:hAnsi="Arial"/>
          <w:sz w:val="16"/>
        </w:rPr>
        <w:t>_ Definitiv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>11. -</w:t>
        <w:tab/>
        <w:t>Necesidad de viajar (especifique):__</w:t>
      </w:r>
      <w:r>
        <w:rPr>
          <w:rFonts w:cs="Arial" w:ascii="Arial" w:hAnsi="Arial"/>
          <w:sz w:val="16"/>
          <w:u w:val="single"/>
        </w:rPr>
        <w:t>EN EL INTERIOR DEL ESTADO</w:t>
      </w:r>
      <w:r>
        <w:rPr>
          <w:rFonts w:cs="Arial" w:ascii="Arial" w:hAnsi="Arial"/>
          <w:sz w:val="16"/>
        </w:rPr>
        <w:t>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footerReference w:type="default" r:id="rId2"/>
      <w:type w:val="nextPage"/>
      <w:pgSz w:w="12240" w:h="15840"/>
      <w:pgMar w:left="1701" w:right="1440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b/>
        <w:bCs/>
        <w:sz w:val="20"/>
      </w:rPr>
      <w:t>FECHA:</w:t>
    </w:r>
    <w:r>
      <w:rPr>
        <w:rFonts w:cs="Arial" w:ascii="Arial" w:hAnsi="Arial"/>
        <w:sz w:val="20"/>
      </w:rPr>
      <w:t xml:space="preserve"> ENERO 2004</w:t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16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977" w:leader="none"/>
      </w:tabs>
      <w:jc w:val="both"/>
      <w:outlineLvl w:val="1"/>
    </w:pPr>
    <w:rPr>
      <w:rFonts w:ascii="Arial" w:hAnsi="Arial" w:cs="Arial"/>
      <w:b/>
      <w:sz w:val="20"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977" w:leader="none"/>
      </w:tabs>
      <w:jc w:val="both"/>
      <w:outlineLvl w:val="2"/>
    </w:pPr>
    <w:rPr>
      <w:rFonts w:ascii="Arial" w:hAnsi="Arial" w:cs="Arial"/>
      <w:b/>
      <w:sz w:val="16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nvietas">
    <w:name w:val="Lista con viñetas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lineRule="auto" w:line="360"/>
      <w:ind w:left="705" w:hanging="705"/>
    </w:pPr>
    <w:rPr>
      <w:rFonts w:ascii="Arial" w:hAnsi="Arial" w:cs="Arial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2T18:12:00Z</dcterms:created>
  <dc:creator>INSTITUTO ELECTORAL</dc:creator>
  <dc:description/>
  <dc:language>en-US</dc:language>
  <cp:lastModifiedBy>I.E.E.</cp:lastModifiedBy>
  <cp:lastPrinted>2004-01-30T11:15:00Z</cp:lastPrinted>
  <dcterms:modified xsi:type="dcterms:W3CDTF">2004-01-30T17:16:00Z</dcterms:modified>
  <cp:revision>686</cp:revision>
  <dc:subject/>
  <dc:title>Instituto Electoral del Estado de Puebla</dc:title>
</cp:coreProperties>
</file>