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.- SECRETARIO GENER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uncionario Elector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Secretaria Gen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 del estudio del Derecho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3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ABOGADO O LICENCIADO EN DERECHO. TITULAD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, Originario o residente en el Estado cuando menos cinco años anteriores a la fecha de su                design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ELECTOR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S JURÍDIC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CTUACIÓN ELECTOR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NEGOCIACIÓ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Al interior del Estado y del País.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2.- SECRETARIA EJECUTIVA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SECRETARIA GENE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</w:rPr>
        <w:t>+ Técnicas Administrativas + Manejo de paquetería informá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 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 CARRERA SECRETARIAL EJECUTIVA. COMPLET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s-MX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425"/>
        <w:gridCol w:w="56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QUIPO DE OFICIN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RASCRIPCIÓN ESTENOGRAFIC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NEJO DE OFFICE (WORD, EXCEL, POWER POINT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MEMORANDA Y OFICI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DOCUMENT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OFICI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540"/>
        <w:gridCol w:w="54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.- JEFE DE OFICINA DE SECRETARIA GENERAL ÁREA RECURS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Secretaria Gen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 del estudio del Derecho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 xml:space="preserve">Sexo: INDISTIN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 ABOGADO O LICENCIADO EN DERECHO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S JURÍDIC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DEL DERECH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CTU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 </w:t>
      </w:r>
      <w:r>
        <w:rPr>
          <w:rFonts w:cs="Arial" w:ascii="Arial" w:hAnsi="Arial"/>
          <w:sz w:val="16"/>
          <w:u w:val="single"/>
        </w:rPr>
        <w:t>Interior del Estado y del País.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4.- JEFE DE OFICINA DE SECRETARIA GENERAL ÁREA DE PROYECTOS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z w:val="16"/>
        </w:rPr>
        <w:t>Adscripción: Secretaria Gen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 del estudio del Derech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 xml:space="preserve">Sexo: INDISTIN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ABOGADO O LICENCIADO EN DERECHO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S JURÍDIC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DEL DERECH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CTU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 </w:t>
      </w:r>
      <w:r>
        <w:rPr>
          <w:rFonts w:cs="Arial" w:ascii="Arial" w:hAnsi="Arial"/>
          <w:sz w:val="16"/>
          <w:u w:val="single"/>
        </w:rPr>
        <w:t>Interior del Estado y del País.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.- JEFE DE OFICINA DE SECRETARIA GENERAL ÁREA SECRETARIADO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Secretaria Gene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</w:r>
      <w:r>
        <w:rPr>
          <w:rFonts w:cs="Arial" w:ascii="Arial" w:hAnsi="Arial"/>
          <w:b/>
          <w:bCs/>
          <w:sz w:val="16"/>
        </w:rPr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 del estudio del Derecho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 xml:space="preserve">Sexo: INDISTIN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ABOGADO O LICENCIADO EN DERECHO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S JURÍDIC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DEL DERECH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CTU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 xml:space="preserve"> Interior del Estado y del País.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6.- JEFE DE OFICINA DE SECRETARIA GENERAL ÁREA DE TRÁMI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z w:val="16"/>
        </w:rPr>
        <w:t>Puesto del Servicio Electoral  Profesional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Secretaria Gen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Conocimiento del estudio del Derecho Electo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 2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 xml:space="preserve">Sexo: INDISTIN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 ABOGADO O LICENCIADO EN DERECHO. TITUL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S JURÍDIC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DEL DERECH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CTU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 </w:t>
      </w:r>
      <w:r>
        <w:rPr>
          <w:rFonts w:cs="Arial" w:ascii="Arial" w:hAnsi="Arial"/>
          <w:sz w:val="16"/>
          <w:u w:val="single"/>
        </w:rPr>
        <w:t>Interior del Estado y del País.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7.- ANALISTA ADMINISTRATIVO DE SECRETARIA GENER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dscripción: SECRETARIA GENE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z w:val="16"/>
        </w:rPr>
        <w:t>+ Funciones de oficina en gen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2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EDUCACIÓN BÁSICA / PREPARATO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Al interior de Estado.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/>
        <w:t xml:space="preserve">                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8.- ANALISTA DEL CENTRO DE INVESTIGACIÓN Y DOCUMENTACIÓN ELECTOR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SECRETARIA GENE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+ Manejo de archivo en grandes volúmenes + Clasificación de ejempla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2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PREPARATORIA / TÉC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EJEMPLAR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ARCH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Al interior de Estado.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9.- ANALISTA  DE LA OFICIALIA  DE PARTES DE SECRETARIA GENER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Adscripción: SECRETARIA GENE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Recepción y reparto de diferentes documen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2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PREPARATORIA / TÉC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2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ACIADO DE INFORMACIÓN EN DIFERENTES REGIST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0.- ANALISTA DE SECRETARÍA GENER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SECRETARIA GENE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. 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+ Materia Jurídico Electoral  + Redacción y Ortografí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1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DERECHO TITULADO /  PAS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4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JURÍDICO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ARCH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Al interior de Estado.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.</w:t>
        <w:tab/>
        <w:t>Disponibilidad de Tiemp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1.- CAPTURISTA DE SECRETARÍA GENER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SECRETARIA GENE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+ Redacción y Ortografía. + Manejo de Oficc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1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PREPARATORIA  /  CARRERA TÉC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2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JURÍDICO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Al interior de Estado.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.</w:t>
        <w:tab/>
        <w:t>Disponibilidad de Tiemp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.- </w:t>
        <w:tab/>
        <w:t>Nombre del puesto: 12.- TITULAR DE LA UNIDAD JURÍDICA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SECRETARIA GENE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 xml:space="preserve">Derecho Sustantivo: </w:t>
      </w:r>
      <w:r>
        <w:rPr>
          <w:rFonts w:cs="Arial" w:ascii="Arial" w:hAnsi="Arial"/>
          <w:sz w:val="16"/>
        </w:rPr>
        <w:t>Derecho Constitucional, civil, mercantil, penal, electoral y administrativ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+Derecho Adjetivo:</w:t>
      </w:r>
      <w:r>
        <w:rPr>
          <w:rFonts w:cs="Arial" w:ascii="Arial" w:hAnsi="Arial"/>
          <w:sz w:val="16"/>
        </w:rPr>
        <w:t xml:space="preserve"> Procesal civil, penal, mercantil, laboral, amparo y electoral.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>Experiencia mínima (tiempo): 3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BOGADO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lang w:val="es-MX"/>
        </w:rPr>
        <w:t>9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JURÍDICA, SISTEMATIZA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METODOLOGÍA JURÍDICA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ÁCTICA PROCES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HIPÓTESIS NORM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SULT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ÉT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GU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IDAD DE PENSAMIENTO BASADA EN LA OBJETIVIDAD DE TOMA DE DECISION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ESTRATÉG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car):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>Necesidad de viajar (Especifique): ___</w:t>
      </w:r>
      <w:r>
        <w:rPr>
          <w:rFonts w:cs="Arial" w:ascii="Arial" w:hAnsi="Arial"/>
          <w:sz w:val="16"/>
          <w:u w:val="single"/>
        </w:rPr>
        <w:t>__________________________</w:t>
      </w:r>
      <w:r>
        <w:rPr>
          <w:rFonts w:cs="Arial" w:ascii="Arial" w:hAnsi="Arial"/>
          <w:sz w:val="16"/>
        </w:rPr>
        <w:t>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rFonts w:cs="Arial"/>
          <w:b w:val="false"/>
          <w:b w:val="false"/>
          <w:bCs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.- </w:t>
        <w:tab/>
        <w:t>Nombre del puesto: 13.- SECRETARIA DE LA UNIDAD JURÍDICA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UNIDAD JURÍD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16"/>
          <w:lang w:val="en-US"/>
        </w:rPr>
        <w:t xml:space="preserve">+ Manejo de Windows. +Paquetería de Office (Word, Excel, Power Point). </w:t>
      </w:r>
      <w:r>
        <w:rPr>
          <w:rFonts w:cs="Arial" w:ascii="Arial" w:hAnsi="Arial"/>
          <w:sz w:val="16"/>
          <w:lang w:val="es-MX"/>
        </w:rPr>
        <w:t>+O</w:t>
      </w:r>
      <w:r>
        <w:rPr>
          <w:rFonts w:cs="Arial" w:ascii="Arial" w:hAnsi="Arial"/>
          <w:sz w:val="16"/>
        </w:rPr>
        <w:t>rtografía. + Redacción y Control de Archivo Documen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>Experiencia mínima (tiempo): 2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FEMENI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CARRERA TÉCNICA SECRETARIAL COMPLE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0 AÑOS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lang w:val="es-MX"/>
        </w:rPr>
        <w:t>9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REDACCIÓN Y ORTOGRAFÍA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ESCR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RMALIDAD DE ESCR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CLASIFICACIÓN DE DOCUMENTAC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QUIPO DE OFICIN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TENCIÓN A USUARI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>
          <w:trHeight w:val="238" w:hRule="atLeast"/>
        </w:trPr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-</w:t>
        <w:tab/>
        <w:t>Necesidad de viajar (Especifique):______________________________________________________________</w:t>
      </w:r>
    </w:p>
    <w:p>
      <w:pPr>
        <w:pStyle w:val="Heading1"/>
        <w:jc w:val="left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.- </w:t>
        <w:tab/>
        <w:t>Nombre del puesto: 14.- JEFE DE OFICINA DE LO CONSULTIVO Y CONTRACTU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UNIDAD JURÍD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FORMAL (ORDENAMIENTOS):</w:t>
      </w:r>
      <w:r>
        <w:rPr>
          <w:rFonts w:cs="Arial" w:ascii="Arial" w:hAnsi="Arial"/>
          <w:sz w:val="16"/>
        </w:rPr>
        <w:t xml:space="preserve"> DERECHO CONSTITUCIONAL. +DERECHO CIVIL. +DERECHO MERCANTIL. +DERECHO ELECTORAL. +DERECHO LABORAL. +DERECHO ADMINISTRATIVO. +DERECHO DEL TRABAJ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 xml:space="preserve">DERECHO ADJETIVO (PROCEDIMIENTOS): </w:t>
      </w:r>
      <w:r>
        <w:rPr>
          <w:rFonts w:cs="Arial" w:ascii="Arial" w:hAnsi="Arial"/>
          <w:sz w:val="16"/>
        </w:rPr>
        <w:t xml:space="preserve">+DERECHO PROCESAL CIVIL. +DERECHO MERCANTIL. +CIPEEP. +LEY FEDERAL DEL TRABAJO.  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>Experiencia mínima (tiempo): 2 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BOGADO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ODOLOGÍ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ACTICA PROCES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HIPÓTESIS NORM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SULT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ÉT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RPRE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RMALIDAD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IDAD DE PENSAMIEN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>Necesidad de viajar (Especifique):__</w:t>
      </w:r>
      <w:r>
        <w:rPr>
          <w:rFonts w:cs="Arial" w:ascii="Arial" w:hAnsi="Arial"/>
          <w:sz w:val="16"/>
          <w:u w:val="single"/>
        </w:rPr>
        <w:t>___________________________</w:t>
      </w:r>
      <w:r>
        <w:rPr>
          <w:rFonts w:cs="Arial" w:ascii="Arial" w:hAnsi="Arial"/>
          <w:sz w:val="16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rFonts w:eastAsia="Arial Unicode MS"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.- </w:t>
        <w:tab/>
        <w:t>Nombre del puesto: 15.- ANALISTA DE LO CONSULTIVO Y CONTRACTU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UNIDAD JURÍD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FORMAL (ORDENAMIENTOS):</w:t>
      </w:r>
      <w:r>
        <w:rPr>
          <w:rFonts w:cs="Arial" w:ascii="Arial" w:hAnsi="Arial"/>
          <w:sz w:val="16"/>
        </w:rPr>
        <w:t xml:space="preserve"> DERECHO CONSTITUCIONAL. +DERECHO CIVIL. +DERECHO MERCANTIL. +DERECHO ELECTORAL. +DERECHO LABORAL. +DERECHO ADMINISTRATIVO. +DERECHO DEL TRABAJ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ADJETIVO (PROCEDIMIENTOS): +</w:t>
      </w:r>
      <w:r>
        <w:rPr>
          <w:rFonts w:cs="Arial" w:ascii="Arial" w:hAnsi="Arial"/>
          <w:sz w:val="16"/>
        </w:rPr>
        <w:t xml:space="preserve">AMPARO. +DERECHO PROCESAL CIVIL. +DERECHO MERCANTIL. +CIPEEP. +LEY FEDERAL DEL TRABAJO.  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: 2  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BOGADO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4 AÑOS.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ODOLOGÍ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PRACTICA PROCESA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HIPÓTESIS NORM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SULT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ÉT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RPRE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RMALIDAD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IDAD DE PENSAMIEN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>Necesidad de viajar (Especifique):___</w:t>
      </w:r>
      <w:r>
        <w:rPr>
          <w:rFonts w:cs="Arial" w:ascii="Arial" w:hAnsi="Arial"/>
          <w:sz w:val="16"/>
          <w:u w:val="single"/>
        </w:rPr>
        <w:t>___________________________</w:t>
      </w:r>
      <w:r>
        <w:rPr>
          <w:rFonts w:cs="Arial" w:ascii="Arial" w:hAnsi="Arial"/>
          <w:sz w:val="16"/>
        </w:rPr>
        <w:t>________________________________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.- </w:t>
        <w:tab/>
        <w:t>Nombre del puesto: 16.- JEFE DE OFICINA PROCEDIMIENTOS LEGALES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UNIDAD JURÍD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FORMAL (ORDENAMIENTOS):</w:t>
      </w:r>
      <w:r>
        <w:rPr>
          <w:rFonts w:cs="Arial" w:ascii="Arial" w:hAnsi="Arial"/>
          <w:sz w:val="16"/>
        </w:rPr>
        <w:t xml:space="preserve"> DERECHO CONSTITUCIONAL. +DERECHO CIVIL. +DERECHO MERCANTIL. +DERECHO PENAL. +DERECHO ELECTORAL. +DERECHO LABORAL. +DERECHO ADMINISTRATIVO. +DERECHO DEL TRABAJ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ADJETIVO (PROCEDIMIENTOS): +</w:t>
      </w:r>
      <w:r>
        <w:rPr>
          <w:rFonts w:cs="Arial" w:ascii="Arial" w:hAnsi="Arial"/>
          <w:sz w:val="16"/>
        </w:rPr>
        <w:t xml:space="preserve">AMPARO. +DERECHO PROCESAL CIVIL. +DERECHO PROCESAL PENAL, +DERECHO MERCANTIL. +CIPEEP. +LEY FEDERAL DEL TRABAJO.  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>Experiencia mínima (tiempo): 2 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BOGADO. 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ODOLOGÍ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ACTICA PROCES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HIPÓTESIS NORM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SULT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ÉT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RPRE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RMALIDAD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IDAD DE PENSAMIEN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ADE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>Necesidad de viajar (Especifique):__</w:t>
      </w:r>
      <w:r>
        <w:rPr>
          <w:rFonts w:cs="Arial" w:ascii="Arial" w:hAnsi="Arial"/>
          <w:sz w:val="16"/>
          <w:u w:val="single"/>
        </w:rPr>
        <w:t xml:space="preserve"> __________________________</w:t>
      </w:r>
      <w:r>
        <w:rPr>
          <w:rFonts w:cs="Arial" w:ascii="Arial" w:hAnsi="Arial"/>
          <w:sz w:val="16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rFonts w:eastAsia="Arial Unicode MS"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.- </w:t>
        <w:tab/>
        <w:t>Nombre del puesto: 17.- ANALISTA DE PROCEDIMIENTOS LEGALES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dscripción: UNIDAD JURÍD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</w:rPr>
        <w:t>2.-</w:t>
        <w:tab/>
      </w:r>
      <w:r>
        <w:rPr>
          <w:rFonts w:cs="Arial" w:ascii="Arial" w:hAnsi="Arial"/>
          <w:b/>
          <w:bCs/>
          <w:color w:val="000000"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FORMAL (ORDENAMIENTOS):</w:t>
      </w:r>
      <w:r>
        <w:rPr>
          <w:rFonts w:cs="Arial" w:ascii="Arial" w:hAnsi="Arial"/>
          <w:sz w:val="16"/>
        </w:rPr>
        <w:t xml:space="preserve"> DERECHO CONSTITUCIONAL. +DERECHO CIVIL. +DERECHO MERCANTIL. +DERECHO PENAL. +DERECHO ELECTORAL. +DERECHO LABORAL. +DERECHO ADMINISTRATIVO. +DERECHO DEL TRABAJ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ADJETIVO (PROCEDIMIENTOS): +</w:t>
      </w:r>
      <w:r>
        <w:rPr>
          <w:rFonts w:cs="Arial" w:ascii="Arial" w:hAnsi="Arial"/>
          <w:sz w:val="16"/>
        </w:rPr>
        <w:t xml:space="preserve">AMPARO. +DERECHO PROCESAL CIVIL. +DERECHO PROCESAL PENAL, +DERECHO MERCANTIL. +CIPEEP. +LEY FEDERAL DEL TRABAJO.  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2  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BOGADO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ODOLOGÍ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PRACTICA PROCESA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HIPÓTESIS NORM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SULT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ÉT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RPRE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RMALIDAD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IDAD DE PENSAMIEN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-</w:t>
        <w:tab/>
        <w:t>Necesidad de viajar (Especifique):_______________________________________</w:t>
      </w:r>
    </w:p>
    <w:sectPr>
      <w:footerReference w:type="default" r:id="rId2"/>
      <w:type w:val="nextPage"/>
      <w:pgSz w:w="12240" w:h="15840"/>
      <w:pgMar w:left="1418" w:right="1610" w:gutter="0" w:header="0" w:top="1440" w:footer="8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  <w:sz w:val="20"/>
      </w:rPr>
      <w:t xml:space="preserve">FECHA: </w:t>
    </w:r>
    <w:r>
      <w:rPr>
        <w:rFonts w:cs="Arial" w:ascii="Arial" w:hAnsi="Arial"/>
        <w:sz w:val="20"/>
      </w:rPr>
      <w:t>ENERO 200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10:00Z</dcterms:created>
  <dc:creator>INSTITUTO ELECTORAL</dc:creator>
  <dc:description/>
  <dc:language>en-US</dc:language>
  <cp:lastModifiedBy>INSTITUTO ELECTORAL DEL EDO.</cp:lastModifiedBy>
  <cp:lastPrinted>2004-01-30T10:38:00Z</cp:lastPrinted>
  <dcterms:modified xsi:type="dcterms:W3CDTF">2004-01-30T16:38:00Z</dcterms:modified>
  <cp:revision>15</cp:revision>
  <dc:subject/>
  <dc:title>Instituto Electoral del Estado de Puebla</dc:title>
</cp:coreProperties>
</file>