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.- DIRECTOR DE CAPACITACIÓN ELECTORAL Y EDUCACIÓN CÍVIC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Funcionario Elector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GENERAL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Manejo de Personal + Administración de la Capacitación + Enseñanza y Aprendizaje + Normatividad Electoral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5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 xml:space="preserve">Sexo: INDISTINTO 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ADMINISTRACIÓN, RELACIONES INDUSTRIALES, EDUCACIÓN O AFÍN. TITULAD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7 AÑOS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Influir positivamente en la gente para el cumplimiento de obje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ESTRATÉG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ACILIDAD PARA HABLAR EN PÚBLIC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INCIPIOS DE DIDÁC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EORÍA Y TÉCNICA DE PROCESOS GRUPAL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MUNIC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OMINIO LEY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INTERPERSONAL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DUCACIÓN PARA ADULT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EDAGOG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VESTIG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IVISM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ECNOLOGÍA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>
          <w:trHeight w:val="7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____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  <w:r>
        <w:br w:type="page"/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2.- SECRETARIA DE LA DIRECCIÓN DE CAPACITACIÓN ELECTORAL Y EDUCACIÓN CÍVIC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+Técnicas administrativas + Manejo paquetería informática</w:t>
      </w:r>
      <w:r>
        <w:rPr>
          <w:sz w:val="16"/>
          <w:lang w:val="es-MX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16"/>
          <w:lang w:val="es-MX"/>
        </w:rPr>
        <w:t>3</w:t>
      </w:r>
      <w:r>
        <w:rPr>
          <w:sz w:val="16"/>
        </w:rPr>
        <w:t>. -</w:t>
        <w:tab/>
        <w:t>Experiencia mínima (tiempo): 2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FEMENIN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CARRERA TÉCNICA SECRETARIAL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22 AÑOS</w:t>
      </w:r>
    </w:p>
    <w:p>
      <w:pPr>
        <w:pStyle w:val="Normal"/>
        <w:jc w:val="both"/>
        <w:rPr/>
      </w:pPr>
      <w:r>
        <w:rPr>
          <w:sz w:val="16"/>
        </w:rPr>
        <w:t>9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 (WORD, EXCEL, POWER POINT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CONTROL DE GESTIÓN  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MEMORANDA Y OFICI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LASIFICACIÓN DE DOCUMENT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RCH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ORGANIZACIÓN DE OFICI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MECANOGRAFÍ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TAQUIGRAF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ORGANIZACIÓN DE EVENT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ADMINISTRACIÓN DEL TIEMPO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RELACIONES HUMAN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highlight w:val="lightGray"/>
                <w:lang w:val="es-MX"/>
              </w:rPr>
            </w:pPr>
            <w:r>
              <w:rPr>
                <w:b/>
                <w:sz w:val="16"/>
                <w:highlight w:val="lightGray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highlight w:val="lightGray"/>
                <w:lang w:val="es-MX"/>
              </w:rPr>
            </w:pPr>
            <w:r>
              <w:rPr>
                <w:b/>
                <w:sz w:val="16"/>
                <w:highlight w:val="lightGray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TextBody"/>
        <w:rPr/>
      </w:pPr>
      <w:r>
        <w:rPr/>
        <w:tab/>
        <w:t>a) ___ Temporal (especifique) 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>
          <w:rFonts w:eastAsia="Arial Unicode MS"/>
        </w:rPr>
      </w:pPr>
      <w:r>
        <w:rPr/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3.- JEFE DE DEPARTAMENTO DE MATERIAL DIDÁCTICO E INSTRUCTIVO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del Servicio Elector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sz w:val="16"/>
          <w:lang w:val="es-MX"/>
        </w:rPr>
      </w:pPr>
      <w:r>
        <w:rPr>
          <w:sz w:val="16"/>
        </w:rPr>
        <w:tab/>
        <w:t>Elaboración de material didáctico + Artes graficas + Normatividad Electoral + Didáctica Educativa</w:t>
      </w:r>
    </w:p>
    <w:p>
      <w:pPr>
        <w:pStyle w:val="Normal"/>
        <w:spacing w:lineRule="auto" w:line="360"/>
        <w:jc w:val="both"/>
        <w:rPr/>
      </w:pPr>
      <w:r>
        <w:rPr>
          <w:sz w:val="16"/>
          <w:lang w:val="es-MX"/>
        </w:rPr>
        <w:t>3</w:t>
      </w:r>
      <w:r>
        <w:rPr>
          <w:sz w:val="16"/>
        </w:rPr>
        <w:t>. -</w:t>
        <w:tab/>
        <w:t xml:space="preserve">Experiencia mínima (tiempo): 3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 LICENCIATURA EN EDUCACIÓN, DISEÑO GRAFICO O AFÍN. TITULADO O PASANT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5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Influir positivamente en la gente para el cumplimiento de obje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INCIPIOS DE DIDÁC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ACTICA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VESTIGAC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GEOMETRÍA DESCRIP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EÑO CURRICUL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STEMAS DE IMPRES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SOFTWARE ESPECIALIZADOS EN DISEÑ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Al interior del Estado y del País.__________________________________________</w:t>
      </w:r>
    </w:p>
    <w:p>
      <w:pPr>
        <w:pStyle w:val="Normal"/>
        <w:spacing w:lineRule="auto" w:line="360"/>
        <w:jc w:val="both"/>
        <w:rPr>
          <w:sz w:val="16"/>
          <w:u w:val="single"/>
        </w:rPr>
      </w:pPr>
      <w:r>
        <w:rPr>
          <w:sz w:val="16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4.- ANALISTA TÉCNICO DE MATERIAL DIDÁCTICO E INSTRUCTIVO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 xml:space="preserve">Elaboración de material didáctico + Artes graficas + Normatividad Electoral + Didáctica Educativa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2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tabs>
          <w:tab w:val="clear" w:pos="708"/>
          <w:tab w:val="left" w:pos="2534" w:leader="none"/>
        </w:tabs>
        <w:spacing w:lineRule="auto" w:line="360"/>
        <w:jc w:val="both"/>
        <w:rPr>
          <w:sz w:val="16"/>
        </w:rPr>
      </w:pPr>
      <w:r>
        <w:rPr>
          <w:sz w:val="16"/>
        </w:rPr>
        <w:t xml:space="preserve">6. -             Escolaridad mínima: LICENCIATURA  EN EDUCACIÓN, DISEÑO GRAFICO. TITULADO O PASANTE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8. -</w:t>
        <w:tab/>
        <w:t>Edad mínima:  24 AÑOS</w:t>
      </w:r>
      <w:r>
        <w:rPr>
          <w:sz w:val="8"/>
        </w:rPr>
        <w:tab/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INCIPIOS DE DIDÁC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ACTICA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VESTIGAC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GEOMETRÍA DESCRIP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EÑO CURRICUL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STEMAS DE IMPRES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IVISM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ULTURA POLÍ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5.- ANALISTA  DISEÑADOR GRAFICO DE MATERIAL DIDÁCTICO E INSTRUCTIVO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+ Diseño gráfico + Comunicación + Normatividad Electoral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2 AÑ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tabs>
          <w:tab w:val="clear" w:pos="708"/>
          <w:tab w:val="left" w:pos="2534" w:leader="none"/>
        </w:tabs>
        <w:spacing w:lineRule="auto" w:line="360"/>
        <w:jc w:val="both"/>
        <w:rPr>
          <w:sz w:val="16"/>
        </w:rPr>
      </w:pPr>
      <w:r>
        <w:rPr>
          <w:sz w:val="16"/>
        </w:rPr>
        <w:t>6. -            Escolaridad mínima: LICENCIATURA EN  DISEÑO GRAFICO. TITULADO O PASANT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4 Años.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MPOSIC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GEOMETRÍA DESCRIP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RTES GRÁF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LO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IPOGRAF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TOGRAF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GNOS E ICONOGRAF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TEGRAC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MPUTACIÓN PARA FOTOGRAFÍA DE COLOR Y GRAFIC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RTEL ESPECTACUL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ÑALIZAC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DUCCIÓN Y COST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IVISM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2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6.- JEFE DE DEPARTAMENTO DE EDUCACIÓN CÍVIC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>
          <w:sz w:val="16"/>
          <w:lang w:val="es-MX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  <w:r>
        <w:rPr>
          <w:b/>
          <w:bCs/>
          <w:sz w:val="16"/>
          <w:u w:val="single"/>
          <w:lang w:val="es-MX"/>
        </w:rPr>
        <w:t xml:space="preserve">         </w:t>
      </w:r>
    </w:p>
    <w:p>
      <w:pPr>
        <w:pStyle w:val="Normal"/>
        <w:spacing w:lineRule="auto" w:line="360"/>
        <w:ind w:left="705" w:hanging="0"/>
        <w:jc w:val="both"/>
        <w:rPr>
          <w:sz w:val="16"/>
          <w:lang w:val="es-MX"/>
        </w:rPr>
      </w:pPr>
      <w:r>
        <w:rPr>
          <w:sz w:val="16"/>
          <w:lang w:val="es-MX"/>
        </w:rPr>
        <w:t>+ Pedagogía  + Administración Educativa + Sistemas Educativos + Modelos Educativos + Civismo + Geografía +</w:t>
      </w:r>
    </w:p>
    <w:p>
      <w:pPr>
        <w:pStyle w:val="Normal"/>
        <w:spacing w:lineRule="auto" w:line="360"/>
        <w:ind w:left="705" w:hanging="0"/>
        <w:jc w:val="both"/>
        <w:rPr>
          <w:sz w:val="16"/>
          <w:lang w:val="es-MX"/>
        </w:rPr>
      </w:pPr>
      <w:r>
        <w:rPr>
          <w:sz w:val="16"/>
          <w:lang w:val="es-MX"/>
        </w:rPr>
        <w:t>+ Sistema Electoral</w:t>
      </w:r>
    </w:p>
    <w:p>
      <w:pPr>
        <w:pStyle w:val="Normal"/>
        <w:spacing w:lineRule="auto" w:line="360"/>
        <w:jc w:val="both"/>
        <w:rPr/>
      </w:pPr>
      <w:r>
        <w:rPr>
          <w:sz w:val="16"/>
          <w:lang w:val="es-MX"/>
        </w:rPr>
        <w:t>3</w:t>
      </w:r>
      <w:r>
        <w:rPr>
          <w:sz w:val="16"/>
        </w:rPr>
        <w:t>. -</w:t>
        <w:tab/>
        <w:t>Experiencia mínima (tiempo): 3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EDUCACIÓN, PEDAGOGÍA TITULADO O PASANT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25 AÑOS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9.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Influir positivamente en la gente para el cumplimiento de obje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DÁC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ACTICA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CESOS GRUPAL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COMUNIC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DMINISTR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INVESTIGAC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TECNOLOGÍA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LANE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EVALU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DISEÑO DE PROYECTOS EDUCA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DISEÑO CURRICUL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NORMATIVIDAD POLÍTIC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CIVISM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7.- ANALISTA TÉCNICO DE EDUCACIÓN CÍVIC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  <w:r>
        <w:rPr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: 2 AÑOS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EDUCACIÓN, PEDAGOGÍA. PASANTE  O TITULAD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4 Años  </w:t>
      </w:r>
    </w:p>
    <w:p>
      <w:pPr>
        <w:pStyle w:val="Normal"/>
        <w:jc w:val="both"/>
        <w:rPr/>
      </w:pPr>
      <w:r>
        <w:rPr>
          <w:sz w:val="16"/>
        </w:rPr>
        <w:t>9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DÁC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ACTICA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CESOS GRUPAL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COMUNIC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DMINISTR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INVESTIGAC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TECNOLOGÍA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LANE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EVALUACIÓN EDUCATIV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pacing w:lineRule="auto" w:line="240"/>
              <w:rPr>
                <w:lang w:val="es-MX"/>
              </w:rPr>
            </w:pPr>
            <w:r>
              <w:rPr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DISEÑO DE PROYECTOS EDUCA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DISEÑO CURRICUL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NORMATIVIDAD POLÍ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CIVISM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NÁLISIS DE LA REALIDAD EDUCATIVA EN EL ESTA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8.-  JEFE DE DEPARTAMENTO OPERATIVO REG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 Geografía del Estado de Puebla + Normatividad Electoral + Logística Administrativa + Manejo Office + Cultura     Política Electoral + Fundamentos de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3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ADMINISTRACIÓN O AFÍN. TITULADO  O PASANT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5 AÑOS</w:t>
        <w:tab/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napToGrid w:val="false"/>
              <w:spacing w:lineRule="auto" w:line="240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Influir positivamente en la gente para el cumplimiento de obje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 GRUP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RMACIÓN DE INSTRUCTO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POSICIONES RELATIVAS A LOS CONSEJOS DISTRITALES Y MUNICIPALES SEGÚN COIPE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STRATEGIAS DE DISTRIBU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IÓN DE RUT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Y SEGUIMIENTO DE PROGRA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2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9.- ANALISTA OPERATIVO REG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 Geografía del Estado de Puebla + Normatividad Electoral l + Logística Administrativa + Manejo Office + Cultura       Política Electoral + Fundamentos de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 2 AÑ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O TÉCNICA EN ADMINISTRACIÓN O AFÍN. TITULADO  O PASA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4 AÑOS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POSICIONES RELATIVAS A LOS CONSEJOS DISTRITALES Y MUNICIPALES SEGÚN COIPE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STRATEGIAS DE DISTRIBU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IÓN DE RUT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Y SEGUIMIENTO DE PROGRA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0.- JEFE DE DEPARTAMENTO OPERATIVO REG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 Geografía del Estado de Puebla + Normatividad Electoral + Logística Administrativa + Manejo Office + Cultura     Política Electoral + Fundamentos de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3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ADMINISTRACIÓN O AFÍN. TITULADO  O PASANT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5 AÑOS</w:t>
        <w:tab/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napToGrid w:val="false"/>
              <w:spacing w:lineRule="auto" w:line="240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Influir positivamente en la gente para el cumplimiento de obje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 GRUP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RMACIÓN DE INSTRUCTO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POSICIONES RELATIVAS A LOS CONSEJOS DISTRITALES Y MUNICIPALES SEGÚN COIPE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STRATEGIAS DE DISTRIBU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IÓN DE RUT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Y SEGUIMIENTO DE PROGRA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1.- ANALISTA OPERATIVO REG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 Geografía del Estado de Puebla + Normatividad Electoral l + Logística Administrativa + Manejo Office + Cultura       Política Electoral + Fundamentos de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 2 AÑ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O TÉCNICA EN ADMINISTRACIÓN O AFÍN. TITULADO  O PASA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4 AÑOS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POSICIONES RELATIVAS A LOS CONSEJOS DISTRITALES Y MUNICIPALES SEGÚN COIPE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STRATEGIAS DE DISTRIBU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IÓN DE RUT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Y SEGUIMIENTO DE PROGRA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</w:t>
      </w:r>
    </w:p>
    <w:p>
      <w:pPr>
        <w:pStyle w:val="Heading1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2.- JEFE DE DEPARTAMENTO OPERATIVO REG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 Geografía del Estado de Puebla + Normatividad Electoral + Logística Administrativa + Manejo Office + Cultura     Política Electoral + Fundamentos de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3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ADMINISTRACIÓN O AFÍN. TITULADO  O PASANT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5 AÑOS</w:t>
        <w:tab/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napToGrid w:val="false"/>
              <w:spacing w:lineRule="auto" w:line="240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Influir positivamente en la gente para el cumplimiento de obje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 GRUP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RMACIÓN DE INSTRUCTO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POSICIONES RELATIVAS A LOS CONSEJOS DISTRITALES Y MUNICIPALES SEGÚN COIPE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STRATEGIAS DE DISTRIBU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IÓN DE RUT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Y SEGUIMIENTO DE PROGRA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3.- ANALISTA OPERATIVO REG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 Geografía del Estado de Puebla + Normatividad Electoral l + Logística Administrativa + Manejo Office + Cultura       Política Electoral + Fundamentos de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 2 AÑ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O TÉCNICA EN ADMINISTRACIÓN O AFÍN. TITULADO  O PASA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4 AÑOS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POSICIONES RELATIVAS A LOS CONSEJOS DISTRITALES Y MUNICIPALES SEGÚN COIPE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STRATEGIAS DE DISTRIBU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IÓN DE RUT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Y SEGUIMIENTO DE PROGRA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</w:t>
      </w:r>
    </w:p>
    <w:p>
      <w:pPr>
        <w:pStyle w:val="Heading1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4.- JEFE DE DEPARTAMENTO OPERATIVO REG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 Geografía del Estado de Puebla + Normatividad Electoral + Logística Administrativa + Manejo Office + Cultura     Política Electoral + Fundamentos de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3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ADMINISTRACIÓN O AFÍN. TITULADO  O PASANT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5 AÑOS</w:t>
        <w:tab/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napToGrid w:val="false"/>
              <w:spacing w:lineRule="auto" w:line="240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Influir positivamente en la gente para el cumplimiento de obje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 GRUP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RMACIÓN DE INSTRUCTO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POSICIONES RELATIVAS A LOS CONSEJOS DISTRITALES Y MUNICIPALES SEGÚN COIPE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STRATEGIAS DE DISTRIBU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IÓN DE RUT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Y SEGUIMIENTO DE PROGRA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5.- ANALISTA OPERATIVO REG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 Geografía del Estado de Puebla + Normatividad Electoral l + Logística Administrativa + Manejo Office + Cultura       Política Electoral + Fundamentos de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 2 AÑ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O TÉCNICA EN ADMINISTRACIÓN O AFÍN. TITULADO  O PASA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4 AÑOS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POSICIONES RELATIVAS A LOS CONSEJOS DISTRITALES Y MUNICIPALES SEGÚN COIPE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STRATEGIAS DE DISTRIBU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IÓN DE RUT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Y SEGUIMIENTO DE PROGRA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6.- ANALISTA OPERATIVO REG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 Geografía del Estado de Puebla + Normatividad Electoral l + Logística Administrativa + Manejo Office + Cultura       Política Electoral + Fundamentos de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 2 AÑ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O TÉCNICA EN ADMINISTRACIÓN O AFÍN. TITULADO  O PASA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4 AÑOS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POSICIONES RELATIVAS A LOS CONSEJOS DISTRITALES Y MUNICIPALES SEGÚN COIPEP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STRATEGIAS DE DISTRIBU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IÓN DE RUT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Y SEGUIMIENTO DE PROGRA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7. ANALISTA DE SISTEMATIZACIÓN ADMINISTRATIV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 Normatividad Electoral l, + Logística Administrativa, + Manejo Office, + Programación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 2 AÑ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O TÉCNICA EN ADMINISTRACIÓN O INFORMÁTICA O AFÍN. TITULADO O PASA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4 AÑOS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ADMINISTRA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STE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CEDIMIENTOS ADMINISTRATIV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FORMÁ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caps/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GRAM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aps/>
                <w:sz w:val="16"/>
                <w:lang w:val="es-MX"/>
              </w:rPr>
            </w:pPr>
            <w:r>
              <w:rPr>
                <w:b/>
                <w:cap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OGÍSTIC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Interior del Estado y del País.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8. CAPTURISTA DE CAPACITACIÓN ELECTORAL Y EDUCACIÓN CÍVIC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DE CAPACITACIÓN ELECTORAL Y EDUCACIÓN CÍV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rFonts w:eastAsia="Arial"/>
          <w:sz w:val="16"/>
        </w:rPr>
        <w:t xml:space="preserve">                </w:t>
      </w:r>
      <w:r>
        <w:rPr>
          <w:sz w:val="16"/>
        </w:rPr>
        <w:t>+ Redacción y Ortografía. + Manejo de offic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1 AÑ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PREPARATORIA  /  CARRERA TÉCN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2AÑOS.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>
          <w:trHeight w:val="9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</w:rPr>
              <w:t xml:space="preserve">ORGANIZACIÓN </w:t>
            </w:r>
            <w:r>
              <w:rPr>
                <w:b w:val="false"/>
                <w:bCs/>
                <w:sz w:val="16"/>
              </w:rPr>
              <w:t>Evaluación, integración y control de  recursos técnicos y materiales con carácter permanente para varios fines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color w:val="FFFFFF"/>
                <w:sz w:val="16"/>
                <w:lang w:val="es-MX"/>
              </w:rPr>
            </w:pPr>
            <w:r>
              <w:rPr>
                <w:b/>
                <w:bCs/>
                <w:color w:val="FFFFFF"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olor w:val="FFFFFF"/>
                <w:sz w:val="16"/>
                <w:lang w:val="es-MX"/>
              </w:rPr>
            </w:pPr>
            <w:r>
              <w:rPr>
                <w:b/>
                <w:color w:val="FFFFFF"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olor w:val="FFFFFF"/>
                <w:sz w:val="16"/>
                <w:lang w:val="es-MX"/>
              </w:rPr>
            </w:pPr>
            <w:r>
              <w:rPr>
                <w:b/>
                <w:color w:val="FFFFFF"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color w:val="FFFFFF"/>
                <w:sz w:val="16"/>
                <w:lang w:val="es-MX"/>
              </w:rPr>
            </w:pPr>
            <w:r>
              <w:rPr>
                <w:b/>
                <w:color w:val="FFFFFF"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TRODUCCIÓN A LA INFORMÁ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EX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BASE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ÓGICA MATEMÁ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INTERNET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 xml:space="preserve">Necesidad de viajar: </w:t>
      </w:r>
      <w:r>
        <w:rPr>
          <w:sz w:val="16"/>
          <w:u w:val="single"/>
        </w:rPr>
        <w:t>Al interior de Estado.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44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bCs/>
        <w:sz w:val="20"/>
      </w:rPr>
      <w:t xml:space="preserve">FECHA: </w:t>
    </w:r>
    <w:r>
      <w:rPr>
        <w:sz w:val="20"/>
      </w:rPr>
      <w:t>ENERO 2004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b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jc w:val="both"/>
      <w:outlineLvl w:val="2"/>
    </w:pPr>
    <w:rPr>
      <w:b/>
      <w:sz w:val="1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1:12:00Z</dcterms:created>
  <dc:creator>I.E.E.</dc:creator>
  <dc:description/>
  <dc:language>en-US</dc:language>
  <cp:lastModifiedBy>REscobedo</cp:lastModifiedBy>
  <cp:lastPrinted>2004-01-28T15:47:00Z</cp:lastPrinted>
  <dcterms:modified xsi:type="dcterms:W3CDTF">2004-01-28T22:01:00Z</dcterms:modified>
  <cp:revision>7</cp:revision>
  <dc:subject/>
  <dc:title>Instituto Electoral del Estado de Puebla</dc:title>
</cp:coreProperties>
</file>