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INSTITUTO ELECTORAL DEL ESTAD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CATALOGO DE PERFILES  DE </w:t>
      </w:r>
    </w:p>
    <w:p>
      <w:pPr>
        <w:pStyle w:val="Heading2"/>
        <w:rPr/>
      </w:pPr>
      <w:r>
        <w:rPr/>
        <w:t>ORGANOS TRANSITORIOS DISTRITA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Coordinador de Organización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. Auxiliar Electoral (Coordinación de Organización)</w:t>
        <w:tab/>
        <w:tab/>
        <w:tab/>
        <w:t>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Coordinador de Capacitación</w:t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Supervisor Auxiliar Electoral</w:t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Auxiliar Electoral (Coordinación de Capacitación)</w:t>
        <w:tab/>
        <w:tab/>
        <w:tab/>
        <w:t>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../in/CONTRALOR%C3%8DA%20INTERNA%20MAR%2003%20.doc" \l "CONTRALOR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6. Analista </w:t>
        <w:tab/>
        <w:tab/>
        <w:tab/>
        <w:tab/>
        <w:tab/>
        <w:tab/>
        <w:tab/>
        <w:tab/>
        <w:tab/>
        <w:tab/>
        <w:tab/>
        <w:t>6</w:t>
      </w:r>
      <w:r>
        <w:rPr>
          <w:rStyle w:val="InternetLink"/>
          <w:sz w:val="28"/>
          <w:color w:val="000000"/>
        </w:rPr>
        <w:fldChar w:fldCharType="end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hyperlink r:id="rId2">
        <w:r>
          <w:rPr>
            <w:rStyle w:val="InternetLink"/>
            <w:color w:val="000000"/>
            <w:sz w:val="28"/>
          </w:rPr>
          <w:t>7. Auxiliar de Oficina</w:t>
          <w:tab/>
          <w:tab/>
          <w:tab/>
          <w:tab/>
          <w:tab/>
          <w:tab/>
          <w:tab/>
          <w:tab/>
          <w:tab/>
          <w:t>7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../..//LIC.%20PAULIN/MANUAL%20DE%20OR/TOMO%20II%20CATALOGO%20DE%20PUESTOS/CONTRALOR%C3%8DA%20INTERNA/CONTRALOR%C3%8DA%20INTERNA%20MAR%2003%20.doc" \l "ANALCONTROL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8. Capturista Auxiliar del Coordinador de Organización</w:t>
        <w:tab/>
        <w:tab/>
        <w:tab/>
        <w:t>8</w:t>
      </w:r>
      <w:r>
        <w:rPr>
          <w:rStyle w:val="InternetLink"/>
          <w:sz w:val="28"/>
          <w:color w:val="000000"/>
        </w:rPr>
        <w:fldChar w:fldCharType="end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../..//LIC.%20PAULIN/MANUAL%20DE%20OR/TOMO%20II%20CATALOGO%20DE%20PUESTOS/CONTRALOR%C3%8DA%20INTERNA/CONTRALOR%C3%8DA%20INTERNA%20MAR%2003%20.doc" \l "ANALCONTROL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9. Capturista Auxiliar del Coordinador de Capacitación</w:t>
        <w:tab/>
        <w:tab/>
        <w:tab/>
        <w:t>9</w:t>
      </w:r>
      <w:r>
        <w:rPr>
          <w:rStyle w:val="InternetLink"/>
          <w:sz w:val="28"/>
          <w:color w:val="000000"/>
        </w:rPr>
        <w:fldChar w:fldCharType="end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ER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SERVIDOR/PERSONAL/CATALOGO%20DE%20PERFILES/Perfiles%20Contralor&#237;a/INDICE%20PERFILES%20CONTRALOR&#205;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32:00Z</dcterms:created>
  <dc:creator>I.E.E.</dc:creator>
  <dc:description/>
  <dc:language>en-US</dc:language>
  <cp:lastModifiedBy>REscobedo</cp:lastModifiedBy>
  <cp:lastPrinted>2004-01-29T11:35:00Z</cp:lastPrinted>
  <dcterms:modified xsi:type="dcterms:W3CDTF">2004-01-29T20:32:00Z</dcterms:modified>
  <cp:revision>2</cp:revision>
  <dc:subject/>
  <dc:title>INSTITUTO ELECTORAL DEL ESTADO</dc:title>
</cp:coreProperties>
</file>