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096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. MARÍA DEL PERPETUO SOCORRO LÓPEZ ESPINOSA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a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l </w:t>
      </w:r>
      <w:r>
        <w:rPr>
          <w:rFonts w:cs="Verdana" w:ascii="Verdana" w:hAnsi="Verdana"/>
          <w:b/>
          <w:bCs/>
        </w:rPr>
        <w:t>CONSEJO GENE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COORDINADOR DE COMUNICACIÓN SOCIAL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DIRECTIVO</w:t>
      </w:r>
      <w:r>
        <w:rPr>
          <w:rFonts w:cs="Arial" w:ascii="Verdana" w:hAnsi="Verdana"/>
          <w:b/>
          <w:bCs/>
        </w:rPr>
        <w:t xml:space="preserve"> ELECTORAL “C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16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 xml:space="preserve">HEROICA PUEBLA DE ZARAGOZA, 16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bCs/>
          <w:lang w:val="es-MX"/>
        </w:rPr>
      </w:pPr>
      <w:r>
        <w:rPr>
          <w:rFonts w:cs="Verdana" w:ascii="Verdana" w:hAnsi="Verdana"/>
          <w:b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lang w:val="es-MX"/>
        </w:rPr>
      </w:pPr>
      <w:r>
        <w:rPr>
          <w:rFonts w:cs="Verdana" w:ascii="Verdana" w:hAnsi="Verdana"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ombre: MARÍA DEL PERPETUO SOCORRO LÓPEZ ESPINOS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 xml:space="preserve"> 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ad:</w:t>
        <w:tab/>
        <w:tab/>
        <w:t xml:space="preserve"> </w:t>
        <w:tab/>
        <w:t>43 AÑOS</w:t>
        <w:tab/>
        <w:t xml:space="preserve">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>R.F.C.:</w:t>
        <w:tab/>
        <w:tab/>
        <w:t>LOEP600421N90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FEMEN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27 PONIENTE NO. 1914 COL. VOLCANES PUEBLA PUEBLA.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lang w:val="es-MX"/>
        </w:rPr>
        <w:t>Escolaridad:</w:t>
        <w:tab/>
        <w:t>LICENCIADA EN RELACIONES INTERNACIONALE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a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ÍA DEL PERPETUO SOCORRO LÓPEZ ESPINOS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16 de 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18"/>
          <w:lang w:val="es-ES_tradnl"/>
        </w:rPr>
      </w:pPr>
      <w:r>
        <w:rPr>
          <w:rFonts w:cs="Verdana" w:ascii="Verdana" w:hAnsi="Verdana"/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C.c.p. Archivo</w:t>
      </w:r>
    </w:p>
    <w:sectPr>
      <w:headerReference w:type="default" r:id="rId3"/>
      <w:type w:val="nextPage"/>
      <w:pgSz w:w="12240" w:h="15840"/>
      <w:pgMar w:left="2268" w:right="1985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3:00:00Z</dcterms:created>
  <dc:creator>IEE Recursos Materiales</dc:creator>
  <dc:description/>
  <dc:language>en-US</dc:language>
  <cp:lastModifiedBy>I.E.E.</cp:lastModifiedBy>
  <cp:lastPrinted>2004-01-30T17:43:00Z</cp:lastPrinted>
  <dcterms:modified xsi:type="dcterms:W3CDTF">2004-01-31T02:15:00Z</dcterms:modified>
  <cp:revision>9</cp:revision>
  <dc:subject/>
  <dc:title>C</dc:title>
</cp:coreProperties>
</file>