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ANEXOS No. 8</w:t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TEMARIO DE ESTUDIO PARA ASPIRANTES AL CONCURSO</w:t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DE OPOSICIÓN PARA EL PUESTO DE JEFE DE OFICINA</w:t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DE SECRETARIA GENERAL ÁREA DE RECURSAL</w:t>
      </w:r>
    </w:p>
    <w:p>
      <w:pPr>
        <w:pStyle w:val="Normal"/>
        <w:jc w:val="both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.  NORMATIVIDAD ELECTORAL GENERAL:</w:t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 xml:space="preserve">De acuerdo a lo establecido en el Código de Instituciones y Procesos Electorales del Estado de Puebla: 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1.- Función estatal de organizar elecciones y sus principi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2.- Voto y participación de ciudadan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3.- Elección de Diputados, Gobernador y miembros de Ayuntamien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4.- División territorial del Estado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5.- Partidos Políticos: nacionales, estatales, derechos y obligaciones, financiamiento, coaliciones y fusione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6.- IEE: Órganos centrales, órganos transitorios, SEP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7.- Proceso Electoral: Observadores, preparación, jornada electoral, resultados, cómpu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8.- Conceptos generales de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Democracia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Voto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Arial"/>
          <w:sz w:val="18"/>
        </w:rPr>
      </w:pPr>
      <w:r>
        <w:rPr>
          <w:rFonts w:cs="Arial Unicode MS" w:ascii="Century Gothic" w:hAnsi="Century Gothic"/>
          <w:sz w:val="18"/>
        </w:rPr>
        <w:t>Valores de la democracia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b/>
          <w:bCs/>
          <w:sz w:val="18"/>
        </w:rPr>
        <w:t>II. CONOCIMIENTOS GENERALES EN: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istoria de Méxic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stitución Política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iencias Sociales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Arial Unicode MS" w:cs="Arial Unicode MS" w:ascii="Century Gothic" w:hAnsi="Century Gothic"/>
          <w:sz w:val="18"/>
        </w:rPr>
        <w:t>Definiciones: Historia, Política, Sociología.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al Derech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ivisiones del derech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ones generales: Ley, Promulgación, costumbre, jurisprudenci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ón de norma, tipos de norma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Fuentes el derech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Subdivisiones del derech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recho Polític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II. CONOCIMIENTOS ESPECÍFICOS EN DERECHO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.-  Conceptos de: Estado, poder, gobierno, política, elecciones, constitución, derechos,   obligaciones, funcionarios, principios rector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2.- Normatividad y reglamentación Jurídica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3.- Sanción y tipo de sancion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4.-  Proceso Administrativo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5.- Características del Derecho Electoral en México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6.- Reglamentación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7.- Metodología Jurídica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8.- Ética en  el Derecho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V. CONOCIMIENTOS GENERALES SOBRE LA ESTRUCTURA DEL IEE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ón, Fines, Integración, Elementos, Actividades generales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incipios Rectore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structura del IEE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tribuciones de cada unidad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20"/>
        </w:rPr>
      </w:pPr>
      <w:r>
        <w:rPr>
          <w:rFonts w:eastAsia="Arial Unicode MS" w:cs="Arial Unicode MS" w:ascii="Century Gothic" w:hAnsi="Century Gothic"/>
          <w:sz w:val="20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V.- CONOCIMIENTOS ESPECÍFICOS  SOBRE EL TRIBUNAL ELECTORAL  DEL ESTADO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efinición,  atribuciones.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rFonts w:cs="Century Gothic" w:ascii="Century Gothic" w:hAnsi="Century Gothic"/>
          <w:sz w:val="18"/>
        </w:rPr>
        <w:t>Medios de impugnación.</w:t>
      </w:r>
    </w:p>
    <w:p>
      <w:pPr>
        <w:pStyle w:val="Heading2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REFERENCIAS DE ESTUDIO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ódigo de Instituciones y Procesos Electorales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Política de los Estados Unidos Mexicano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del Estado Libre y Soberano de Puebl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Glosario Electoral Básico Juveni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stituto Federal Elector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hyperlink r:id="rId2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http://camara-diputados.ife.org.mx/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sarrollo Electoral Mexicano / Antologí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grama de Formación y Desarroll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Instituto Federal Electoral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Enciclopedia Quillet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Tomo I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recho Electoral Mexican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avier Patiño Camaren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itorial Constitucionalist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recho Electoral en Méxic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Gener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uardo Castellano Hernández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itorial Trillas, S.A. de C.V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stituto Nacional de Estudios Políticos –INEP</w:t>
      </w:r>
    </w:p>
    <w:p>
      <w:pPr>
        <w:pStyle w:val="Normal"/>
        <w:ind w:left="708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ttp://www.inep.org.mx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Ley de Responsabilidades de los Servidores Públicos del Estado de Puebl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. Congreso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unio 7 de 1995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hyperlink r:id="rId3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http://www.unamosapuntes.com</w:t>
        </w:r>
      </w:hyperlink>
      <w:r>
        <w:rPr>
          <w:rFonts w:eastAsia="Arial Unicode MS" w:cs="Arial Unicode MS" w:ascii="Century Gothic" w:hAnsi="Century Gothic"/>
          <w:b/>
          <w:bCs/>
          <w:sz w:val="18"/>
        </w:rPr>
        <w:t>/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ttp://www.monografías.com/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hyperlink r:id="rId4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www.ieemich.org.mx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hyperlink r:id="rId5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http://www.unamosapuntes.com/code6/introdermex.html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hyperlink r:id="rId6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http://www.ife.org.mx/wwwjuridico/info.htm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recho Proces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hyperlink r:id="rId7">
        <w:r>
          <w:rPr>
            <w:rStyle w:val="InternetLink"/>
            <w:rFonts w:eastAsia="Arial Unicode MS" w:cs="Arial Unicode MS" w:ascii="Century Gothic" w:hAnsi="Century Gothic"/>
            <w:b/>
            <w:bCs/>
            <w:color w:val="000000"/>
            <w:sz w:val="18"/>
          </w:rPr>
          <w:t>http://todoelderecho.com/apuntes/procesal/apuntesconceptoderechoprocesal.html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7.  http://www.hemerodigital.UNAM.mx/ANUIES/lasalle/logos/76/sec_8.html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eastAsia="Arial Unicode MS" w:cs="Arial Unicode MS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ara-diputados.ife.org.mx/" TargetMode="External"/><Relationship Id="rId3" Type="http://schemas.openxmlformats.org/officeDocument/2006/relationships/hyperlink" Target="http://www.unamosapuntes.com/" TargetMode="External"/><Relationship Id="rId4" Type="http://schemas.openxmlformats.org/officeDocument/2006/relationships/hyperlink" Target="http://www.ieemich.org.mx/" TargetMode="External"/><Relationship Id="rId5" Type="http://schemas.openxmlformats.org/officeDocument/2006/relationships/hyperlink" Target="http://www.unamosapuntes.com/code6/introdermex.html" TargetMode="External"/><Relationship Id="rId6" Type="http://schemas.openxmlformats.org/officeDocument/2006/relationships/hyperlink" Target="http://www.ife.org.mx/wwwjuridico/info.htm" TargetMode="External"/><Relationship Id="rId7" Type="http://schemas.openxmlformats.org/officeDocument/2006/relationships/hyperlink" Target="http://todoelderecho.com/apuntes/procesal/apuntesconceptoderechoprocesal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41:00Z</dcterms:created>
  <dc:creator>INSTITUTO ELECTORAL DEL EDO.</dc:creator>
  <dc:description/>
  <dc:language>en-US</dc:language>
  <cp:lastModifiedBy>Instituto Estatal Electoral</cp:lastModifiedBy>
  <cp:lastPrinted>2003-12-09T10:23:00Z</cp:lastPrinted>
  <dcterms:modified xsi:type="dcterms:W3CDTF">2004-03-18T19:55:00Z</dcterms:modified>
  <cp:revision>16</cp:revision>
  <dc:subject/>
  <dc:title>TEMARIO DE ESTUDIO PARA ASPIRANTES AL CONCURSO </dc:title>
</cp:coreProperties>
</file>