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ORMAS, POLÍTICAS Y PROCEDIMIENTOS PARA EL PROCESO DE RECLUTAMIENTO, SELECCIÓN, CAPACITACION Y EVALUACIÓN DE LOS ESTUDIANTES DE EDUCACIÓN SUPERIOR QUE PRESTARAN EL SERVICIO SOCIAL, EN EL INSTITUTO ELECTORAL DEL ESTAD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NORMATIVIDAD VIG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MODIFICACIONES 200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oindependiente2"/>
              <w:rPr>
                <w:rFonts w:ascii="Arial" w:hAnsi="Arial" w:cs="Arial"/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rFonts w:cs="Arial"/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oindependiente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. Para los efectos de las presentes Normas, Políticas y Procedimientos se entenderá por:</w:t>
            </w:r>
          </w:p>
          <w:p>
            <w:pPr>
              <w:pStyle w:val="Textoindependiente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oindependiente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oindependiente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-La Dirección Administrativa, como la Dirección Administrativa y de Servicio Electoral Profesional.</w:t>
            </w:r>
          </w:p>
          <w:p>
            <w:pPr>
              <w:pStyle w:val="Textoindependiente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oindependiente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lang w:val="es-ES"/>
              </w:rPr>
              <w:t xml:space="preserve">4.- La Unidad Administrativa o Técnica, </w:t>
            </w:r>
            <w:r>
              <w:rPr>
                <w:sz w:val="18"/>
                <w:lang w:val="es-ES"/>
              </w:rPr>
              <w:t>como Unidad Administrativa</w:t>
            </w:r>
            <w:r>
              <w:rPr>
                <w:b w:val="false"/>
                <w:bCs w:val="false"/>
                <w:sz w:val="18"/>
                <w:lang w:val="es-ES"/>
              </w:rPr>
              <w:t xml:space="preserve">: Dirección de Organización Electoral; Dirección de Capacitación Electoral y Educación Cívica; Dirección de Prerrogativas, Partidos Políticos y Medios de Comunicación; Dirección Administrativa </w:t>
            </w:r>
            <w:r>
              <w:rPr>
                <w:sz w:val="18"/>
                <w:lang w:val="es-ES"/>
              </w:rPr>
              <w:t>y del Servicio Electoral Profesional</w:t>
            </w:r>
            <w:r>
              <w:rPr>
                <w:b w:val="false"/>
                <w:bCs w:val="false"/>
                <w:sz w:val="18"/>
                <w:lang w:val="es-ES"/>
              </w:rPr>
              <w:t xml:space="preserve"> y </w:t>
            </w:r>
            <w:r>
              <w:rPr>
                <w:sz w:val="18"/>
                <w:lang w:val="es-ES"/>
              </w:rPr>
              <w:t>Dirección de Asuntos Jurídicos</w:t>
            </w:r>
            <w:r>
              <w:rPr>
                <w:b w:val="false"/>
                <w:bCs w:val="false"/>
                <w:sz w:val="18"/>
                <w:lang w:val="es-ES"/>
              </w:rPr>
              <w:t>. Como Unidades Técnicas: Secretaria General y Contraloría Interna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lang w:val="es-ES"/>
              </w:rPr>
              <w:t>5.-</w:t>
            </w:r>
            <w:r>
              <w:rPr>
                <w:sz w:val="18"/>
                <w:lang w:val="es-ES"/>
              </w:rPr>
              <w:t>La Subdirección</w:t>
            </w:r>
            <w:r>
              <w:rPr>
                <w:b w:val="false"/>
                <w:bCs w:val="false"/>
                <w:sz w:val="18"/>
                <w:lang w:val="es-ES"/>
              </w:rPr>
              <w:t xml:space="preserve"> del Servicio, </w:t>
            </w:r>
            <w:r>
              <w:rPr>
                <w:sz w:val="18"/>
                <w:lang w:val="es-ES"/>
              </w:rPr>
              <w:t xml:space="preserve">como la Subdirección </w:t>
            </w:r>
            <w:r>
              <w:rPr>
                <w:b w:val="false"/>
                <w:bCs w:val="false"/>
                <w:sz w:val="18"/>
                <w:lang w:val="es-ES"/>
              </w:rPr>
              <w:t>del Servicio Electoral Profesional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lang w:val="es-ES"/>
              </w:rPr>
              <w:t xml:space="preserve">6.- El Departamento, como el Departamento de Políticas y Programas de Formación y Desarrollo de la </w:t>
            </w:r>
            <w:r>
              <w:rPr>
                <w:sz w:val="18"/>
                <w:lang w:val="es-ES"/>
              </w:rPr>
              <w:t>Subdirección del</w:t>
            </w:r>
            <w:r>
              <w:rPr>
                <w:b w:val="false"/>
                <w:bCs w:val="false"/>
                <w:sz w:val="18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Servicio Electoral Profesional</w:t>
            </w:r>
            <w:r>
              <w:rPr>
                <w:b w:val="false"/>
                <w:bCs w:val="false"/>
                <w:sz w:val="18"/>
                <w:lang w:val="es-ES"/>
              </w:rPr>
              <w:t>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POLÍTICAS SOBRE EL PROCEDIMIENTO PARA EL REGISTRO, SEGUIMIENTO Y CONCLUSIÓN DE LOS SERVICIOS SOCIALES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lang w:val="es-ES"/>
              </w:rPr>
              <w:t xml:space="preserve">2.- La Unidad Administrativa o Técnica, remitirá la relación a la </w:t>
            </w:r>
            <w:r>
              <w:rPr>
                <w:sz w:val="18"/>
                <w:lang w:val="es-ES"/>
              </w:rPr>
              <w:t>Dirección Administrativa</w:t>
            </w:r>
            <w:r>
              <w:rPr>
                <w:b w:val="false"/>
                <w:bCs w:val="false"/>
                <w:sz w:val="18"/>
                <w:lang w:val="es-ES"/>
              </w:rPr>
              <w:t>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4.-La Unidad Administrativa o Técnica, serán responsables de  notificar el cumplimiento de las actividades desarrolladas a la </w:t>
            </w:r>
            <w:r>
              <w:rPr>
                <w:sz w:val="18"/>
              </w:rPr>
              <w:t>Subdirección del</w:t>
            </w: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sz w:val="18"/>
              </w:rPr>
              <w:t>Servicio</w:t>
            </w:r>
            <w:r>
              <w:rPr>
                <w:b w:val="false"/>
                <w:bCs w:val="false"/>
                <w:sz w:val="18"/>
              </w:rPr>
              <w:t>, la cual en  caso de que la Institución educativa lo requiera, elaborará los informes para cumplir con los tramites oficiales que ésta exija al Instituto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6.- Es responsabilidad de cada Unidad Administrativa o Técnica, proporcionar a la </w:t>
            </w:r>
            <w:r>
              <w:rPr>
                <w:sz w:val="18"/>
              </w:rPr>
              <w:t>Dirección Administrativa</w:t>
            </w:r>
            <w:r>
              <w:rPr>
                <w:b w:val="false"/>
                <w:bCs w:val="false"/>
                <w:sz w:val="18"/>
              </w:rPr>
              <w:t>, el resultado de las evaluaciones, reportes mensuales de actividades del estudiante, para que se integren en el expediente respectivo y pueda avalarse al término de la prestación de servicio social la carta de terminación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8.-La Unidad Administrativa o Técnica, deberá enviar a la </w:t>
            </w:r>
            <w:r>
              <w:rPr>
                <w:sz w:val="18"/>
              </w:rPr>
              <w:t>Dirección Administrativa</w:t>
            </w:r>
            <w:r>
              <w:rPr>
                <w:b w:val="false"/>
                <w:bCs w:val="false"/>
                <w:sz w:val="18"/>
              </w:rPr>
              <w:t>, el reporte final de actividades elaborado y firmado por el estudiante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9.- La constancia para la conclusión del Servicio Social deberá ser elaborada por la </w:t>
            </w:r>
            <w:r>
              <w:rPr>
                <w:sz w:val="18"/>
              </w:rPr>
              <w:t>Subdirección del Servicio</w:t>
            </w:r>
            <w:r>
              <w:rPr>
                <w:b w:val="false"/>
                <w:bCs w:val="false"/>
                <w:sz w:val="18"/>
              </w:rPr>
              <w:t>, misma que se integrará con las condiciones que las propias instituciones de educación superior especifiquen en sus reglamentos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VII. POLÍTICAS QUE REFIEREN EL COMPROMISO DEL INSTITUTO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2.-Elaboración y registro de programas: Las Unidades Administrativas  y Técnicas, presentarán ante la </w:t>
            </w:r>
            <w:r>
              <w:rPr>
                <w:sz w:val="18"/>
              </w:rPr>
              <w:t>Subdirección del Servicio</w:t>
            </w:r>
            <w:r>
              <w:rPr>
                <w:b w:val="false"/>
                <w:bCs w:val="false"/>
                <w:sz w:val="18"/>
              </w:rPr>
              <w:t xml:space="preserve"> los programas registrados ante las Instituciones educativas, que deseen desarrollar con la colaboración de los estudiantes, mismos que contendrán los siguientes elementos: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oindependiente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. Para los efectos de las presentes Normas, Políticas y Procedimientos se entenderá por:</w:t>
            </w:r>
          </w:p>
          <w:p>
            <w:pPr>
              <w:pStyle w:val="Textoindependiente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oindependiente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oindependiente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.- </w:t>
            </w:r>
            <w:r>
              <w:rPr/>
              <w:t>Se deroga</w:t>
            </w:r>
          </w:p>
          <w:p>
            <w:pPr>
              <w:pStyle w:val="Textoindependiente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oindependiente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oindependiente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 xml:space="preserve">4.- Unidad Administrativa o Técnica: La Dirección de Organización Electoral; La Dirección de Capacitación Electoral y Educación Cívica; La Dirección de Prerrogativas, Partidos Políticos y Medios de Comunicación; La Dirección Administrativa y </w:t>
            </w:r>
            <w:r>
              <w:rPr>
                <w:sz w:val="18"/>
                <w:lang w:val="es-ES"/>
              </w:rPr>
              <w:t>la Unidad Jurídica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Como Unidades Técnicas: Secretaria General y Contraloría Interna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lang w:val="es-ES"/>
              </w:rPr>
              <w:t>5.-</w:t>
            </w:r>
            <w:r>
              <w:rPr>
                <w:sz w:val="18"/>
                <w:lang w:val="es-ES"/>
              </w:rPr>
              <w:t>La Unidad</w:t>
            </w:r>
            <w:r>
              <w:rPr>
                <w:b w:val="false"/>
                <w:bCs w:val="false"/>
                <w:sz w:val="18"/>
                <w:lang w:val="es-ES"/>
              </w:rPr>
              <w:t xml:space="preserve"> del Servicio: </w:t>
            </w:r>
            <w:r>
              <w:rPr>
                <w:sz w:val="18"/>
                <w:lang w:val="es-ES"/>
              </w:rPr>
              <w:t>La</w:t>
            </w:r>
            <w:r>
              <w:rPr>
                <w:b w:val="false"/>
                <w:bCs w:val="false"/>
                <w:sz w:val="18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Unidad</w:t>
            </w:r>
            <w:r>
              <w:rPr>
                <w:b w:val="false"/>
                <w:bCs w:val="false"/>
                <w:sz w:val="18"/>
                <w:lang w:val="es-ES"/>
              </w:rPr>
              <w:t xml:space="preserve"> del Servicio Electoral Profesional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 xml:space="preserve">6.- El Departamento: El Departamento de Formación y Desarrollo de la </w:t>
            </w:r>
            <w:r>
              <w:rPr>
                <w:sz w:val="18"/>
                <w:lang w:val="es-ES"/>
              </w:rPr>
              <w:t>Unidad del</w:t>
            </w:r>
            <w:r>
              <w:rPr>
                <w:b w:val="false"/>
                <w:bCs w:val="false"/>
                <w:sz w:val="18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Servicio</w:t>
            </w:r>
            <w:r>
              <w:rPr>
                <w:b w:val="false"/>
                <w:bCs w:val="false"/>
                <w:sz w:val="18"/>
                <w:lang w:val="es-ES"/>
              </w:rPr>
              <w:t xml:space="preserve">  </w:t>
            </w:r>
            <w:r>
              <w:rPr>
                <w:sz w:val="18"/>
                <w:lang w:val="es-ES"/>
              </w:rPr>
              <w:t>Electoral Profesional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POLÍTICAS SOBRE EL PROCEDIMIENTO PARA EL REGISTRO, SEGUIMIENTO Y CONCLUSIÓN DE LOS SERVICIOS SOCIALE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 xml:space="preserve">2.- La Unidad Administrativa o Técnica, remitirá la relación a la </w:t>
            </w:r>
            <w:r>
              <w:rPr>
                <w:sz w:val="18"/>
                <w:lang w:val="es-ES"/>
              </w:rPr>
              <w:t>Unidad del Servicio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4.-La Unidad Administrativa o Técnica, serán responsables de  notificar el cumplimiento de las actividades desarrolladas a la </w:t>
            </w:r>
            <w:r>
              <w:rPr>
                <w:sz w:val="18"/>
              </w:rPr>
              <w:t>Unidad del</w:t>
            </w: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sz w:val="18"/>
              </w:rPr>
              <w:t>Servicio</w:t>
            </w:r>
            <w:r>
              <w:rPr>
                <w:b w:val="false"/>
                <w:bCs w:val="false"/>
                <w:sz w:val="18"/>
              </w:rPr>
              <w:t>, la cual en  caso de que la Institución educativa lo requiera, elaborará los informes para cumplir con los tramites oficiales que ésta exija al Instituto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6.Es responsabilidad de cada Unidad Administrativa o Técnica, proporcionar a la </w:t>
            </w:r>
            <w:r>
              <w:rPr>
                <w:sz w:val="18"/>
              </w:rPr>
              <w:t>Unidad del Servicio</w:t>
            </w:r>
            <w:r>
              <w:rPr>
                <w:b w:val="false"/>
                <w:bCs w:val="false"/>
                <w:sz w:val="18"/>
              </w:rPr>
              <w:t>, el resultado de las evaluaciones, reportes mensuales de actividades del estudiante, para que se integren en el expediente respectivo y pueda avalarse al término de la prestación de servicio social la carta de terminación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</w:rPr>
              <w:t xml:space="preserve">8.-La Unidad Administrativa o Técnica, deberá enviar a la </w:t>
            </w:r>
            <w:r>
              <w:rPr>
                <w:sz w:val="18"/>
              </w:rPr>
              <w:t>Unidad del Servicio</w:t>
            </w:r>
            <w:r>
              <w:rPr>
                <w:b w:val="false"/>
                <w:bCs w:val="false"/>
                <w:sz w:val="18"/>
              </w:rPr>
              <w:t>, el reporte final de actividades elaborado y firmado por el estudiante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9.- La constancia para la conclusión del Servicio Social deberá ser elaborada por la </w:t>
            </w:r>
            <w:r>
              <w:rPr>
                <w:sz w:val="18"/>
              </w:rPr>
              <w:t>Unidad del Servicio</w:t>
            </w:r>
            <w:r>
              <w:rPr>
                <w:b w:val="false"/>
                <w:bCs w:val="false"/>
                <w:sz w:val="18"/>
              </w:rPr>
              <w:t>, misma que se integrará con las condiciones que las propias instituciones de educación superior especifiquen en sus reglament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VII. POLÍTICAS QUE REFIEREN EL COMPROMISO DEL INSTITUTO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2.-Elaboración y registro de programas: Las Unidades Administrativas  y Técnicas, presentarán ante la </w:t>
            </w:r>
            <w:r>
              <w:rPr>
                <w:sz w:val="18"/>
              </w:rPr>
              <w:t>Unidad del Servicio</w:t>
            </w:r>
            <w:r>
              <w:rPr>
                <w:b w:val="false"/>
                <w:bCs w:val="false"/>
                <w:sz w:val="18"/>
              </w:rPr>
              <w:t xml:space="preserve"> los programas registrados ante las Instituciones educativas, que deseen desarrollar con la colaboración de los estudiantes, mismos que contendrán los siguientes element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18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3:53:00Z</dcterms:created>
  <dc:creator>IEE</dc:creator>
  <dc:description/>
  <dc:language>en-US</dc:language>
  <cp:lastModifiedBy>IEE</cp:lastModifiedBy>
  <cp:lastPrinted>2004-04-14T20:03:00Z</cp:lastPrinted>
  <dcterms:modified xsi:type="dcterms:W3CDTF">2004-04-15T02:08:00Z</dcterms:modified>
  <cp:revision>15</cp:revision>
  <dc:subject/>
  <dc:title>PROYECTO DE LA NUEVA NORMATIVIDAD PARA ADQUISICIONES, ARRENDAMIENTOS Y SERVICIOS DEL COMITÉ DE ADQUISICIONES DE ESTE ORGANISMO</dc:title>
</cp:coreProperties>
</file>