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311150</wp:posOffset>
            </wp:positionV>
            <wp:extent cx="5477510"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477510" cy="933450"/>
                    </a:xfrm>
                    <a:prstGeom prst="rect">
                      <a:avLst/>
                    </a:prstGeom>
                  </pic:spPr>
                </pic:pic>
              </a:graphicData>
            </a:graphic>
          </wp:anchor>
        </w:drawing>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CONSIDERANDO</w:t>
      </w:r>
    </w:p>
    <w:p>
      <w:pPr>
        <w:pStyle w:val="Heading"/>
        <w:rPr>
          <w:rFonts w:ascii="Verdana" w:hAnsi="Verdana" w:cs="Verdana"/>
          <w:sz w:val="22"/>
        </w:rPr>
      </w:pPr>
      <w:r>
        <w:rPr>
          <w:rFonts w:cs="Verdana" w:ascii="Verdana" w:hAnsi="Verdana"/>
          <w:sz w:val="22"/>
        </w:rPr>
      </w:r>
    </w:p>
    <w:p>
      <w:pPr>
        <w:pStyle w:val="Heading"/>
        <w:rPr>
          <w:rFonts w:ascii="Verdana" w:hAnsi="Verdana" w:cs="Verdana"/>
          <w:sz w:val="22"/>
        </w:rPr>
      </w:pPr>
      <w:r>
        <w:rPr>
          <w:rFonts w:cs="Verdana" w:ascii="Verdana" w:hAnsi="Verdana"/>
          <w:sz w:val="22"/>
        </w:rPr>
      </w:r>
    </w:p>
    <w:p>
      <w:pPr>
        <w:pStyle w:val="TextBody"/>
        <w:rPr>
          <w:b/>
          <w:b/>
        </w:rPr>
      </w:pPr>
      <w:r>
        <w:rPr/>
        <w:t>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a ciudadanía, de los partidos políticos y del Congreso del Estado, conforme a las disposiciones y procedimientos establecidos por la Constitución Política del Estado y el Código mencionado. Por lo que, con fundamento en lo dispuesto por los artículos 71, 89 fracción III, V y XLVI, 91, 93 fracción XVII, 98 fracción XVII, 119 fracción XVIII, 150, 151 y 152 del Código de Instituciones y Procesos Electorales del Estado de Puebla y el punto ______, del acuerdo CG/AC-____/04 del Consejo General del Instituto Electoral del Estado, aprobado en sesión de fecha ___ de ________ del año dos mil cuatro, y con la finalidad de integrar los órganos de apoyo de los Consejos Distritales que funcionarán durante el proceso electoral ordinario de este año, para renovar a los miembros de Ayuntamientos, Congreso del Estado y Titular del Poder Ejecutivo, todos del Estado de Puebla:</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CONVOCA</w:t>
      </w:r>
    </w:p>
    <w:p>
      <w:pPr>
        <w:pStyle w:val="Heading"/>
        <w:rPr>
          <w:rFonts w:ascii="Verdana" w:hAnsi="Verdana" w:cs="Verdana"/>
          <w:sz w:val="22"/>
        </w:rPr>
      </w:pPr>
      <w:r>
        <w:rPr>
          <w:rFonts w:cs="Verdana" w:ascii="Verdana" w:hAnsi="Verdana"/>
          <w:sz w:val="22"/>
        </w:rPr>
      </w:r>
    </w:p>
    <w:p>
      <w:pPr>
        <w:pStyle w:val="Heading"/>
        <w:jc w:val="both"/>
        <w:rPr>
          <w:rFonts w:ascii="Verdana" w:hAnsi="Verdana" w:cs="Verdana"/>
          <w:b w:val="false"/>
          <w:b w:val="false"/>
          <w:bCs w:val="false"/>
          <w:sz w:val="22"/>
        </w:rPr>
      </w:pPr>
      <w:r>
        <w:rPr>
          <w:rFonts w:cs="Verdana" w:ascii="Verdana" w:hAnsi="Verdana"/>
          <w:b w:val="false"/>
          <w:bCs w:val="false"/>
          <w:sz w:val="22"/>
        </w:rPr>
        <w:t>A las ciudadanas y a los ciudadanos interesados en participar como aspirantes a ocupar los puestos de Supervisor Electoral de Capacitación Electoral, Auxiliar Electoral de Organización Electoral y Auxiliar Electoral de Capacitación Electoral, que entre otras actividades tendrán las de notificar, capacitar a los ciudadanos insaculados, y supervisar el procedimiento de integración de Mesas Directivas de Casilla, así como brindar asistencia a los Consejos Distritales Electorales, bajo las sigu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BASES</w:t>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t>I.- DE LOS REQUISITO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requisitos que deberán acreditar los aspirantes que deseen ser considerados para los puestos de Supervisor Electoral, Auxiliar Electoral de Organización Electoral y Auxiliar Electoral de Capacitación Electoral, son los señalados en el artículo 152 del Código de Instituciones y Procesos Electorales del Estado de Puebla, siendo estos los siguiente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Ser ciudadanos mexicanos, en pleno ejercicio de sus derechos civiles y políticos y contar con credencial para votar con fotografía;</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Tener buena conducta y no haber sido condenados por delito alguno, salvo que hubiese sido de carácter imprudencial;</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Haber acreditado, como mínimo, el nivel de educación media básica;</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ontar con los conocimientos, experiencia y habilidades necesarios para realizar las funciones del cargo;</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Ser residentes en el distrito electoral uninominal en el que deban prestar sus servicio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No tener más de setenta años de edad al día de la jornada electoral;</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No militar ni haber militado en los tres años anteriores a su designación en ningún partido político; y</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Presentar solicitud conforme a la convocatoria que se expida, acompañando los documentos que en ella se establezca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I.- DE LA DOCUMENTACIÓN QUE DEBERAN PRESENTAR LOS ASPIRA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deberán presentar la siguiente document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 xml:space="preserve">Currículum vitae firmado con soporte documental (en original y copia legible), que contenga la declaración bajo protesta de decir verdad de que la información asentada en el mismo es verídica; </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Acta de nacimiento (original y copia legible);</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Credencial para votar con fotografía (original y copia legible por ambos lado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Comprobante de estudios (original y copia legible);</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Comprobante de domicilio con código postal (original y copia legible del último recibo de  predial, luz, teléfono, agua, renta, etc.);</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Dos fotografías tamaño infantil reciente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Si el solicitante no es originario del Distrito Electoral del que se trate, constancia de vecindad o residencia expedida recientemente (en los últimos seis meses) por la autoridad municipal correspondiente, en la que conste el tiempo de la misma, y</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Declaración firmada, dirigida al Consejero Presidente del Consejo Distrital Electoral correspondiente, en la que establezca el aspirante, BAJO PROTESTA DE DECIR VERDAD, que cumple con los requisitos señalados en los puntos 1 a 7 de la Base I de esta convocatoria. Esta carta les será facilitada en el Consejo Distrital al entregar su documentación.</w:t>
      </w:r>
    </w:p>
    <w:p>
      <w:pPr>
        <w:pStyle w:val="Heading"/>
        <w:ind w:left="360" w:hanging="0"/>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II.- DE LOS LUGARES PARA LA ENTREGA DE DOCUMENTACIÓ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a ocupar los puestos de Supervisor Electoral, Auxiliar Electoral de Organización Electoral y Auxiliar Electoral de Capacitación Electoral, de cada uno de los Consejos Distritales en el Estado, deberán presentar su documentación en las oficinas del Consejo Distrital correspondiente a su domicilio, instalado en las siguientes direccion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tbl>
      <w:tblPr>
        <w:tblW w:w="9165" w:type="dxa"/>
        <w:jc w:val="left"/>
        <w:tblInd w:w="-75" w:type="dxa"/>
        <w:tblLayout w:type="fixed"/>
        <w:tblCellMar>
          <w:top w:w="0" w:type="dxa"/>
          <w:left w:w="70" w:type="dxa"/>
          <w:bottom w:w="0" w:type="dxa"/>
          <w:right w:w="70" w:type="dxa"/>
        </w:tblCellMar>
      </w:tblPr>
      <w:tblGrid>
        <w:gridCol w:w="430"/>
        <w:gridCol w:w="1350"/>
        <w:gridCol w:w="2501"/>
        <w:gridCol w:w="469"/>
        <w:gridCol w:w="1890"/>
        <w:gridCol w:w="252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 Y TELEFON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 Y TELEFON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Priv. 31 A Nte. No. 1009, Col. Villa San Alejandr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HUAC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1 Poniente No. 306, Centro, Tehuac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General Ignacio Mejía No. 10, Col. Lomas de Loret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JALP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árez s/n, Ajalp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8 Nte. No. 2008, Col. Humboldt,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AC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205, Tepeac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9 Oriente No. 1601, Col. El Mirador,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CAMACHALC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Poniente No. 510, Centro, Tecamachalc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2 B Sur No. 3903, Col. Anzures, Pueb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ZI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Rodolfo Sánchez Taboada s/n, Barrio de San José, Acatzi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1 Poniente No. 2702 Interior A Segundo piso, Col. La Paz,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IUDAD SERD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107, Ciudad Serdá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SAN MARTÍN TEXMELUCAN</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Doroteo Arango No. 16, San Martín Texmelucan,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LATLAUQUI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Reforma No. 37, Centro, Tlatlauquitepec,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SAN PEDRO CHOLU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9 Poniente No. 505 B, Centro, San Pedro Cholu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EZIU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Cuauhtemoc No. 508, Centro, Teziutlán,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ATLIXC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2 Sur No. 306, Atlixco,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ZACAPOAXTL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Calle Betancourt Molina s/n, Zacapoaxtla,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IZUCAR DE MATAMOROS</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onstitución No. 16, Centro, Izúcar de Matamoros,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TELA DE OCAMP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3 Norte y 5 Oriente s/n, Centro, Tetela de Ocamp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HIAUT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7 Oriente No. 16, Barrio de San Miguel, Chiaut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ZACA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an C. Bonilla esquina calle adoquinada, Zacatlán,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LAN DE OSORI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6 de Septiembre No. 13, Col. San José, Acatlán de Osorio,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HUAUCHINA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Rafael Cravioto, Col. Santa Cruz, Huauchina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XI DE RODRIGUEZ</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Matamoros s/n, Barrio de San Sebastián, Tepexi de Rodríguez,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XICO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Av. 5 de mayo No. 121, Centro, Xicotepec,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bl>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lugares de recepción de documentos, cuyos domicilios han quedado precisados, funcionarán del 12 de mayo al 10 de junio, de lunes a domingo en un horario de 9:00 a 14:00 y de 17:00 a 20:00 hora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t>IV.- DEL PLAZ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as personas interesadas en participar en el proceso de selección de los Supervisores Electorales, Auxiliares Electorales de Organización Electoral y Auxiliares Electorales de Capacitación Electoral, de cada uno de los Consejos Distritales en el Estado, deberán acudir personalmente, a presentar su documentación a las instalaciones del Consejo Distrital correspondiente, del doce de mayo al diez de junio del año dos mil cuatr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V.- DISPOSICIONES GENERALES.</w:t>
      </w:r>
    </w:p>
    <w:p>
      <w:pPr>
        <w:pStyle w:val="Heading"/>
        <w:jc w:val="both"/>
        <w:rPr>
          <w:rFonts w:ascii="Verdana" w:hAnsi="Verdana" w:cs="Verdana"/>
          <w:sz w:val="22"/>
        </w:rPr>
      </w:pPr>
      <w:r>
        <w:rPr>
          <w:rFonts w:cs="Verdana" w:ascii="Verdana" w:hAnsi="Verdana"/>
          <w:sz w:val="22"/>
        </w:rPr>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Sólo serán consideradas las solicitudes completamente requisitadas, presentadas en tiempo y forma, que cuenten con la documentación que señala esta Convocatoria.</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Corresponde al Consejo Distrital, y a los Coordinadores Electorales, evaluar las solicitudes de los aspirantes, en términos de los artículos 121 fracción VII, 124 fracción VI, 125 fracción VI, 152 del Código de Instituciones y Procesos Electorales del Estado de Puebla y en términos de los lineamientos para el reclutamiento, selección, contratación y capacitación de los mismos, la cual comprenderá las siguientes etapa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numPr>
          <w:ilvl w:val="1"/>
          <w:numId w:val="4"/>
        </w:numPr>
        <w:jc w:val="both"/>
        <w:rPr>
          <w:rFonts w:ascii="Verdana" w:hAnsi="Verdana" w:cs="Verdana"/>
          <w:b w:val="false"/>
          <w:b w:val="false"/>
          <w:bCs w:val="false"/>
          <w:sz w:val="22"/>
        </w:rPr>
      </w:pPr>
      <w:r>
        <w:rPr>
          <w:rFonts w:cs="Verdana" w:ascii="Verdana" w:hAnsi="Verdana"/>
          <w:b w:val="false"/>
          <w:bCs w:val="false"/>
          <w:sz w:val="22"/>
        </w:rPr>
        <w:t>Evaluación curricular</w:t>
      </w:r>
    </w:p>
    <w:p>
      <w:pPr>
        <w:pStyle w:val="Heading"/>
        <w:numPr>
          <w:ilvl w:val="1"/>
          <w:numId w:val="4"/>
        </w:numPr>
        <w:jc w:val="both"/>
        <w:rPr>
          <w:rFonts w:ascii="Verdana" w:hAnsi="Verdana" w:cs="Verdana"/>
          <w:b w:val="false"/>
          <w:b w:val="false"/>
          <w:bCs w:val="false"/>
          <w:sz w:val="22"/>
        </w:rPr>
      </w:pPr>
      <w:r>
        <w:rPr>
          <w:rFonts w:cs="Verdana" w:ascii="Verdana" w:hAnsi="Verdana"/>
          <w:b w:val="false"/>
          <w:bCs w:val="false"/>
          <w:sz w:val="22"/>
        </w:rPr>
        <w:t>Examen de conocimientos</w:t>
      </w:r>
    </w:p>
    <w:p>
      <w:pPr>
        <w:pStyle w:val="Heading"/>
        <w:tabs>
          <w:tab w:val="clear" w:pos="708"/>
          <w:tab w:val="left" w:pos="810" w:leader="none"/>
        </w:tabs>
        <w:jc w:val="both"/>
        <w:rPr>
          <w:rFonts w:ascii="Verdana" w:hAnsi="Verdana" w:cs="Verdana"/>
          <w:b w:val="false"/>
          <w:b w:val="false"/>
          <w:bCs w:val="false"/>
          <w:sz w:val="22"/>
        </w:rPr>
      </w:pPr>
      <w:r>
        <w:rPr>
          <w:rFonts w:cs="Verdana" w:ascii="Verdana" w:hAnsi="Verdana"/>
          <w:b w:val="false"/>
          <w:bCs w:val="false"/>
          <w:sz w:val="22"/>
        </w:rPr>
      </w:r>
    </w:p>
    <w:p>
      <w:pPr>
        <w:pStyle w:val="Heading"/>
        <w:numPr>
          <w:ilvl w:val="0"/>
          <w:numId w:val="4"/>
        </w:numPr>
        <w:tabs>
          <w:tab w:val="clear" w:pos="708"/>
          <w:tab w:val="left" w:pos="810" w:leader="none"/>
        </w:tabs>
        <w:jc w:val="both"/>
        <w:rPr>
          <w:rFonts w:ascii="Verdana" w:hAnsi="Verdana" w:cs="Verdana"/>
          <w:b w:val="false"/>
          <w:b w:val="false"/>
          <w:bCs w:val="false"/>
          <w:sz w:val="22"/>
        </w:rPr>
      </w:pPr>
      <w:r>
        <w:rPr>
          <w:rFonts w:cs="Verdana" w:ascii="Verdana" w:hAnsi="Verdana"/>
          <w:b w:val="false"/>
          <w:bCs w:val="false"/>
          <w:sz w:val="22"/>
        </w:rPr>
        <w:t>Los aspirantes deberán contar preferentemente con conocimientos del Código de Instituciones y Procesos Electorales del Estado de Puebla en vigor, en lo relativo a las funciones del cargo a desarrollar; facilidad para comunicarse y buen trato con la gente; capacidad para trabajar bajo presión; y disponibilidad de tiempo completo.</w:t>
      </w:r>
    </w:p>
    <w:p>
      <w:pPr>
        <w:pStyle w:val="Heading"/>
        <w:numPr>
          <w:ilvl w:val="0"/>
          <w:numId w:val="4"/>
        </w:numPr>
        <w:tabs>
          <w:tab w:val="clear" w:pos="708"/>
          <w:tab w:val="left" w:pos="810" w:leader="none"/>
        </w:tabs>
        <w:jc w:val="both"/>
        <w:rPr>
          <w:rFonts w:ascii="Verdana" w:hAnsi="Verdana" w:cs="Verdana"/>
          <w:b w:val="false"/>
          <w:b w:val="false"/>
          <w:bCs w:val="false"/>
          <w:sz w:val="22"/>
        </w:rPr>
      </w:pPr>
      <w:r>
        <w:rPr>
          <w:rFonts w:cs="Verdana" w:ascii="Verdana" w:hAnsi="Verdana"/>
          <w:b w:val="false"/>
          <w:bCs w:val="false"/>
          <w:sz w:val="22"/>
        </w:rPr>
        <w:t>De conformidad con el artículo 152 del Código de Instituciones y Procesos Electorales del Estado de Puebla, el Consejo Distrital asignará los puestos de Supervisores Electorales de Capacitación Electoral, a los aspirantes a Auxiliares Electorales de Capacitación Electoral que hayan obtenido la mayor calificación en la evaluación que se les practique.</w:t>
      </w:r>
    </w:p>
    <w:p>
      <w:pPr>
        <w:pStyle w:val="Heading"/>
        <w:numPr>
          <w:ilvl w:val="0"/>
          <w:numId w:val="4"/>
        </w:numPr>
        <w:tabs>
          <w:tab w:val="clear" w:pos="708"/>
          <w:tab w:val="left" w:pos="810" w:leader="none"/>
        </w:tabs>
        <w:jc w:val="both"/>
        <w:rPr>
          <w:rFonts w:ascii="Verdana" w:hAnsi="Verdana" w:cs="Verdana"/>
          <w:b w:val="false"/>
          <w:b w:val="false"/>
          <w:bCs w:val="false"/>
          <w:sz w:val="22"/>
        </w:rPr>
      </w:pPr>
      <w:r>
        <w:rPr>
          <w:rFonts w:cs="Verdana" w:ascii="Verdana" w:hAnsi="Verdana"/>
          <w:b w:val="false"/>
          <w:bCs w:val="false"/>
          <w:sz w:val="22"/>
        </w:rPr>
        <w:t>Se contarán con ciento cincuenta plazas (150) para Supervisores Electorales, mil cien (1100) para Auxiliares Electorales de Capacitación Electoral y ciento cincuenta y seis (156) para Auxiliares Electorales de Organización Electoral, en una primera etapa. Para cada uno de los cargos serán seleccionados los ciudadanos que, una vez evaluados, obtengan los mejores puntajes.</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El periodo de contratación para Supervisores Electorales, Auxiliares Electorales de Capacitación Electoral y Auxiliares Electorales de Organización Electoral, será del dieciséis de junio al quince de septiembre del año dos mil cuatro, en una primera etapa, y en una segunda etapa se considerará la posibilidad de recontratación del personal que hubiere tenido un buen desempeño en la primera etapa, para el resto de las actividades de integración de las mesas Directivas de Casilla, así como para brindar asistencia a los Consejos Distritales; esta segunda etapa de contratación comprenderá del dieciséis de septiembre al quince de noviembre del año dos mil cuatro.</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Los puestos materia de esta Convocatoria serán remunerados, correspondiendo para el puesto de Supervisor Electoral la cantidad de: $3,300.00 (tres mil trescientos pesos 00/100) y para el puesto de  Auxiliar Electoral de Organización y de Capacitación Electoral, la cantidad de $2,700.00 (dos mil setecientos pesos 00/100) teniendo estos puestos el carácter de eventuales.</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La designación de los Supervisores Electorales, Auxiliares Electorales de Capacitación Electoral y Auxiliares Electorales de Organización Electoral, se dará a conocer a los aspirantes, en términos del acuerdo que emita el Consejo Distrital Electoral correspondiente, en ejercicio de las atribuciones que le confieren los artículos 118 fracciones II y XVII y 152 del Código de Instituciones y Procesos Electorales del Estado de Puebla.</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Corresponde al Consejo General del Instituto Electoral del Estado, resolver sobre la interpretación de esta convocatoria y los casos no previstos que, en relación con la misma, se presenten.</w:t>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18"/>
        </w:rPr>
      </w:pPr>
      <w:r>
        <w:rPr>
          <w:rFonts w:cs="Verdana" w:ascii="Verdana" w:hAnsi="Verdana"/>
          <w:sz w:val="18"/>
        </w:rPr>
        <w:t>HEROICA PUEBLA DE ZARAGOZA, A LOS ____ DÍAS</w:t>
      </w:r>
    </w:p>
    <w:p>
      <w:pPr>
        <w:pStyle w:val="Heading"/>
        <w:rPr>
          <w:rFonts w:ascii="Verdana" w:hAnsi="Verdana" w:cs="Verdana"/>
          <w:sz w:val="18"/>
        </w:rPr>
      </w:pPr>
      <w:r>
        <w:rPr>
          <w:rFonts w:cs="Verdana" w:ascii="Verdana" w:hAnsi="Verdana"/>
          <w:sz w:val="18"/>
        </w:rPr>
        <w:t>DEL MES DE ____ DE 2004</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NSEJERO PRESIDENTE </w:t>
        <w:tab/>
        <w:tab/>
        <w:tab/>
        <w:t xml:space="preserve">        SECRETARIO GENERAL</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cs="Verdana" w:ascii="Verdana" w:hAnsi="Verdana"/>
          <w:sz w:val="18"/>
        </w:rPr>
        <w:t>LIC. ALEJANDRO A. NECOECHEA GÓMEZ.</w:t>
        <w:tab/>
        <w:t xml:space="preserve">          LIC. NOE JULIAN CORONA CABAÑAS</w:t>
      </w:r>
    </w:p>
    <w:p>
      <w:pPr>
        <w:pStyle w:val="Heading"/>
        <w:rPr>
          <w:rFonts w:ascii="Verdana" w:hAnsi="Verdana" w:cs="Verdana"/>
          <w:sz w:val="18"/>
        </w:rPr>
      </w:pPr>
      <w:r>
        <w:rPr>
          <w:rFonts w:cs="Verdana" w:ascii="Verdana" w:hAnsi="Verdana"/>
          <w:sz w:val="18"/>
        </w:rPr>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
      <w:iCs/>
      <w:color w:val="auto"/>
      <w:sz w:val="22"/>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i w:val="false"/>
      <w:iCs w:val="false"/>
      <w:sz w:val="24"/>
      <w:szCs w:val="24"/>
    </w:rPr>
  </w:style>
  <w:style w:type="paragraph" w:styleId="Heading3">
    <w:name w:val="Heading 3"/>
    <w:basedOn w:val="Normal"/>
    <w:next w:val="Normal"/>
    <w:qFormat/>
    <w:pPr>
      <w:keepNext w:val="true"/>
      <w:numPr>
        <w:ilvl w:val="2"/>
        <w:numId w:val="1"/>
      </w:numPr>
      <w:jc w:val="center"/>
      <w:outlineLvl w:val="2"/>
    </w:pPr>
    <w:rPr>
      <w:rFonts w:ascii="Verdana" w:hAnsi="Verdana" w:cs="Arial"/>
      <w:b/>
      <w:i w:val="false"/>
      <w:iCs w:val="false"/>
      <w:sz w:val="28"/>
      <w:szCs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i w:val="false"/>
      <w:iCs w:val="false"/>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1">
    <w:name w:val="WW8Num10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i w:val="false"/>
      <w:iCs w:val="false"/>
      <w:sz w:val="24"/>
      <w:szCs w:val="24"/>
    </w:rPr>
  </w:style>
  <w:style w:type="paragraph" w:styleId="TextBody">
    <w:name w:val="Body Text"/>
    <w:basedOn w:val="Normal"/>
    <w:pPr>
      <w:jc w:val="both"/>
    </w:pPr>
    <w:rPr>
      <w:rFonts w:ascii="Verdana" w:hAnsi="Verdana" w:cs="Arial"/>
      <w:bCs w:val="false"/>
      <w:i w:val="false"/>
      <w:i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Cs w:val="false"/>
      <w:i w:val="false"/>
      <w:i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Verdana" w:hAnsi="Verdana" w:cs="Verdana"/>
      <w:bCs w:val="false"/>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5:18:00Z</dcterms:created>
  <dc:creator>INSTITUTO ELECTORAL DEL EDO.</dc:creator>
  <dc:description/>
  <dc:language>en-US</dc:language>
  <cp:lastModifiedBy>instituto electoral de puebla</cp:lastModifiedBy>
  <cp:lastPrinted>2004-04-07T14:13:00Z</cp:lastPrinted>
  <dcterms:modified xsi:type="dcterms:W3CDTF">2004-04-22T02:17:00Z</dcterms:modified>
  <cp:revision>15</cp:revision>
  <dc:subject/>
  <dc:title/>
</cp:coreProperties>
</file>